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431201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431201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431202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431202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431202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431202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431202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431202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4312026">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4312027">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431202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431202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431203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431203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431203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431203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431203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431203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431203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431203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431203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431203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431204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431204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431204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431204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431204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431204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431204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431204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431204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431204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431205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431205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431205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431205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431205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431205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431205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431205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431205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431205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431206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431206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431206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431206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431206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431206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431206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431206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4312068">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4312069">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431207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4312071">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4312072">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431207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431207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4312075">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4312076">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431207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4312018"/>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4312019"/>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27"/>
      <w:bookmarkEnd w:id="28"/>
      <w:bookmarkEnd w:id="29"/>
      <w:bookmarkEnd w:id="30"/>
      <w:bookmarkEnd w:id="31"/>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4312020"/>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4" w:name="__RefHeading___Toc64312021"/>
      <w:bookmarkEnd w:id="34"/>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64312022"/>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64312023"/>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39" w:name="__RefHeading___Toc64312024"/>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2" w:name="__RefHeading___Toc64312025"/>
      <w:bookmarkEnd w:id="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3" w:name="__RefHeading___Toc64312026"/>
      <w:bookmarkStart w:id="44" w:name="_Ref535915041"/>
      <w:bookmarkEnd w:id="4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4"/>
    </w:p>
    <w:p>
      <w:pPr>
        <w:pStyle w:val="Heading3"/>
        <w:numPr>
          <w:ilvl w:val="3"/>
          <w:numId w:val="19"/>
        </w:numPr>
        <w:tabs>
          <w:tab w:val="left" w:pos="567" w:leader="none"/>
          <w:tab w:val="left" w:pos="1134" w:leader="none"/>
        </w:tabs>
        <w:ind w:left="0" w:right="34" w:hanging="0"/>
        <w:rPr/>
      </w:pPr>
      <w:bookmarkStart w:id="45" w:name="__RefHeading___Toc6431202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46" w:name="__RefHeading___Toc64312028"/>
      <w:bookmarkEnd w:id="46"/>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7"/>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7" w:name="_Ref535853312"/>
      <w:bookmarkStart w:id="48" w:name="_Ref535853312"/>
      <w:bookmarkEnd w:id="48"/>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64312029"/>
      <w:bookmarkStart w:id="50" w:name="_Ref3884569"/>
      <w:bookmarkEnd w:id="49"/>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1" w:name="__RefHeading___Toc64312030"/>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2" w:name="__RefHeading___Toc64312031"/>
      <w:bookmarkEnd w:id="52"/>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6"/>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64312032"/>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5" w:name="__RefHeading___Toc64312033"/>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6" w:name="__RefHeading___Toc64312034"/>
      <w:bookmarkEnd w:id="56"/>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440361610"/>
      <w:bookmarkStart w:id="58" w:name="_Ref440361531"/>
      <w:bookmarkStart w:id="59" w:name="_Ref93265116"/>
      <w:bookmarkStart w:id="60" w:name="_Ref93264992"/>
      <w:bookmarkStart w:id="61" w:name="_Ref89649494"/>
      <w:bookmarkStart w:id="62" w:name="_Ref34763774"/>
      <w:bookmarkStart w:id="63" w:name="_Ref535853312"/>
      <w:bookmarkStart w:id="64" w:name="__RefHeading___Toc64312035"/>
      <w:bookmarkStart w:id="65" w:name="_Ref55336359"/>
      <w:bookmarkStart w:id="66" w:name="_Ref55335823"/>
      <w:bookmarkEnd w:id="57"/>
      <w:bookmarkEnd w:id="58"/>
      <w:bookmarkEnd w:id="59"/>
      <w:bookmarkEnd w:id="60"/>
      <w:bookmarkEnd w:id="61"/>
      <w:bookmarkEnd w:id="62"/>
      <w:bookmarkEnd w:id="63"/>
      <w:bookmarkEnd w:id="6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67" w:name="__RefHeading___Toc64312036"/>
      <w:bookmarkEnd w:id="67"/>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8" w:name="__RefHeading___Toc64312037"/>
      <w:r>
        <w:rPr>
          <w:sz w:val="24"/>
          <w:szCs w:val="24"/>
        </w:rPr>
        <w:t>Инструкции по заполнению</w:t>
      </w:r>
      <w:bookmarkEnd w:id="68"/>
      <w:r>
        <w:rPr>
          <w:sz w:val="24"/>
          <w:szCs w:val="24"/>
        </w:rPr>
        <w:t xml:space="preserve"> </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64312038"/>
      <w:bookmarkEnd w:id="69"/>
      <w:r>
        <w:rPr>
          <w:sz w:val="24"/>
          <w:szCs w:val="24"/>
        </w:rPr>
        <w:t xml:space="preserve">Анкета (форма </w:t>
      </w:r>
      <w:r>
        <w:rPr>
          <w:sz w:val="24"/>
          <w:szCs w:val="24"/>
          <w:lang w:val="en-US"/>
        </w:rPr>
        <w:t>6</w:t>
      </w:r>
      <w:r>
        <w:rPr>
          <w:sz w:val="24"/>
          <w:szCs w:val="24"/>
        </w:rPr>
        <w:t>)</w:t>
      </w:r>
      <w:bookmarkEnd w:id="65"/>
      <w:bookmarkEnd w:id="66"/>
    </w:p>
    <w:p>
      <w:pPr>
        <w:pStyle w:val="Heading3"/>
        <w:numPr>
          <w:ilvl w:val="2"/>
          <w:numId w:val="19"/>
        </w:numPr>
        <w:tabs>
          <w:tab w:val="left" w:pos="567" w:leader="none"/>
          <w:tab w:val="left" w:pos="1985" w:leader="none"/>
        </w:tabs>
        <w:ind w:left="0" w:right="34" w:hanging="0"/>
        <w:rPr>
          <w:sz w:val="24"/>
          <w:szCs w:val="24"/>
        </w:rPr>
      </w:pPr>
      <w:bookmarkStart w:id="70" w:name="__RefHeading___Toc64312039"/>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0" w:name="__RefHeading___Toc64312040"/>
      <w:r>
        <w:rPr>
          <w:sz w:val="24"/>
          <w:szCs w:val="24"/>
        </w:rPr>
        <w:t>Инструкции по заполнению</w:t>
      </w:r>
      <w:bookmarkEnd w:id="80"/>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4312041"/>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1"/>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64312042"/>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64312043"/>
      <w:bookmarkEnd w:id="8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4312044"/>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8</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64312045"/>
      <w:bookmarkEnd w:id="9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64312046"/>
      <w:bookmarkEnd w:id="91"/>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64312047"/>
      <w:bookmarkEnd w:id="92"/>
      <w:r>
        <w:rPr>
          <w:sz w:val="24"/>
          <w:szCs w:val="24"/>
        </w:rPr>
        <w:t xml:space="preserve">Справка о кадровых ресурсах (форма </w:t>
      </w:r>
      <w:r>
        <w:rPr>
          <w:sz w:val="24"/>
          <w:szCs w:val="24"/>
          <w:lang w:val="ru-RU"/>
        </w:rPr>
        <w:t>9</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64312048"/>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64312049"/>
      <w:bookmarkEnd w:id="9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4312050"/>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64312051"/>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64312052"/>
      <w:bookmarkEnd w:id="10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64312053"/>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64312054"/>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64312055"/>
      <w:bookmarkEnd w:id="11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64312056"/>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2</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64312057"/>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7" w:name="_Ref442271949"/>
      <w:bookmarkStart w:id="118" w:name="_Ref442264586"/>
      <w:bookmarkStart w:id="119" w:name="_Ref441574649"/>
      <w:bookmarkStart w:id="120" w:name="_Ref441574460"/>
      <w:bookmarkStart w:id="121" w:name="_Ref440274756"/>
      <w:bookmarkStart w:id="122" w:name="_Ref440272274"/>
      <w:bookmarkEnd w:id="117"/>
      <w:bookmarkEnd w:id="118"/>
      <w:bookmarkEnd w:id="119"/>
      <w:bookmarkEnd w:id="120"/>
      <w:bookmarkEnd w:id="121"/>
      <w:bookmarkEnd w:id="12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3" w:name="__RefHeading___Toc64312058"/>
      <w:bookmarkEnd w:id="12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Ref442271949"/>
      <w:bookmarkStart w:id="125" w:name="_Ref442264586"/>
      <w:bookmarkStart w:id="126" w:name="_Ref441574649"/>
      <w:bookmarkStart w:id="127" w:name="_Ref441574460"/>
      <w:bookmarkStart w:id="128" w:name="_Ref440274756"/>
      <w:bookmarkStart w:id="129" w:name="_Ref440272274"/>
      <w:bookmarkStart w:id="130" w:name="__RefHeading___Toc64312059"/>
      <w:bookmarkStart w:id="131" w:name="_Ref440376401"/>
      <w:bookmarkStart w:id="132" w:name="_Ref440376324"/>
      <w:bookmarkEnd w:id="124"/>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3" w:name="__RefHeading___Toc64312060"/>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4" w:name="__RefHeading___Toc64312061"/>
      <w:bookmarkEnd w:id="13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64312062"/>
      <w:bookmarkStart w:id="136" w:name="_Ref90381141"/>
      <w:bookmarkStart w:id="137" w:name="_Ref440274961"/>
      <w:bookmarkStart w:id="138" w:name="_Ref440272510"/>
      <w:bookmarkStart w:id="139" w:name="_Ref93268099"/>
      <w:bookmarkStart w:id="140" w:name="_Ref93268095"/>
      <w:bookmarkEnd w:id="13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6"/>
      <w:bookmarkEnd w:id="137"/>
      <w:bookmarkEnd w:id="138"/>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64312063"/>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64312064"/>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64312065"/>
      <w:bookmarkEnd w:id="14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64312066"/>
      <w:bookmarkEnd w:id="14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64312067"/>
      <w:bookmarkEnd w:id="14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64312068"/>
      <w:bookmarkEnd w:id="146"/>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47" w:name="__RefHeading___Toc64312069"/>
      <w:bookmarkEnd w:id="147"/>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64312070"/>
      <w:bookmarkEnd w:id="148"/>
      <w:r>
        <w:rPr>
          <w:b w:val="false"/>
          <w:bCs w:val="false"/>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64312071"/>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64312072"/>
      <w:bookmarkStart w:id="151" w:name="_Ref3973032"/>
      <w:bookmarkEnd w:id="150"/>
      <w:r>
        <w:rPr>
          <w:sz w:val="24"/>
          <w:szCs w:val="24"/>
          <w:lang w:val="ru-RU"/>
        </w:rPr>
        <w:t>Сводная таблица стоимости услуг (форма 1.1)</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64312073"/>
      <w:bookmarkEnd w:id="15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64312074"/>
      <w:bookmarkEnd w:id="15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4" w:name="__RefHeading___Toc64312075"/>
      <w:bookmarkStart w:id="155" w:name="_Ref3973040"/>
      <w:bookmarkEnd w:id="154"/>
      <w:r>
        <w:rPr>
          <w:sz w:val="24"/>
          <w:szCs w:val="24"/>
          <w:lang w:val="ru-RU"/>
        </w:rPr>
        <w:t>График оплаты оказания услуг (форма 1.2)</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64312076"/>
      <w:bookmarkEnd w:id="15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7" w:name="__RefHeading___Toc64312077"/>
      <w:bookmarkEnd w:id="15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6"/>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8" w:name="_PictureBullets"/>
      <w:bookmarkStart w:id="159" w:name="_PictureBullets"/>
      <w:bookmarkEnd w:id="159"/>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Горбылев Александр Владимирович</cp:lastModifiedBy>
  <cp:lastPrinted>2019-01-21T17:01:00Z</cp:lastPrinted>
  <dcterms:modified xsi:type="dcterms:W3CDTF">2021-02-17T13:11:00Z</dcterms:modified>
  <cp:revision>76</cp:revision>
  <dc:subject/>
  <dc:title>закупочная документация</dc:title>
</cp:coreProperties>
</file>