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оказание услуг по ремонту ГПМ для нужд ПАО «МРСК Центра» (филиала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ремонту ГПМ для нужд ПАО «МРСК Центра» (филиала «Курскэнерго»), расположенного по адресу: РФ, 305029, г. Курск, ул. К. Маркса, 27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rStyle w:val="Fieldeditvalue"/>
              </w:rPr>
            </w:pPr>
            <w:r>
              <w:rPr>
                <w:rStyle w:val="Fieldeditvalue"/>
              </w:rPr>
              <w:t xml:space="preserve">Сроки оказания услуг: с момента заключения договора по 31.12.2021 г. </w:t>
            </w:r>
            <w:r>
              <w:rPr/>
              <w:t>Ремонты производятся в течение 2021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rStyle w:val="Fieldeditvalue"/>
              </w:rPr>
              <w:t>Оказание услуг Участником будет осуществляться на объектах, указанных в Приложении №1 к Закупочной документации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rStyle w:val="Fieldeditvalue"/>
              </w:rPr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 600 000</w:t>
            </w:r>
            <w:r>
              <w:rPr/>
              <w:t xml:space="preserve"> (Два миллиона шестьсот тысяч) рублей 00 копеек РФ, без учета НДС; НДС составляет         </w:t>
            </w:r>
            <w:r>
              <w:rPr>
                <w:b/>
              </w:rPr>
              <w:t>520 000</w:t>
            </w:r>
            <w:r>
              <w:rPr/>
              <w:t xml:space="preserve"> (Пятьсот двадцать тысяч) рублей 00 копеек РФ;         </w:t>
            </w:r>
            <w:r>
              <w:rPr>
                <w:b/>
              </w:rPr>
              <w:t>3 120 000</w:t>
            </w:r>
            <w:r>
              <w:rPr/>
              <w:t xml:space="preserve"> (Три миллиона сто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value">
    <w:name w:val="fieldeditvalu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2-18T10:44:00Z</dcterms:modified>
  <cp:revision>72</cp:revision>
  <dc:subject/>
  <dc:title>Извещение о проведении открытого конкурса</dc:title>
</cp:coreProperties>
</file>