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95) 747-92-92 (доб. 3123),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строительно-монтажных и пусконаладочных работ по реконструкции ВЛ 0,4 кВ  №5 ТП 264, строительству КЛ-0,4 кВ №5 ТП 264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июн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строительно-монтажных и пусконаладочных работ по реконструкции ВЛ 0,4 кВ  №5 ТП 264, строительству КЛ-0,4 кВ №5 ТП 264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6 (шестнадцати) недель с момента подписания договора.</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84 137,00</w:t>
      </w:r>
      <w:r>
        <w:rPr>
          <w:sz w:val="24"/>
          <w:szCs w:val="24"/>
        </w:rPr>
        <w:t xml:space="preserve"> (один миллион восемьдесят четыре тысячи сто тридцать семь) рублей 00 копеек РФ, без учета НДС; НДС составляет </w:t>
      </w:r>
      <w:r>
        <w:rPr>
          <w:b/>
          <w:sz w:val="24"/>
          <w:szCs w:val="24"/>
        </w:rPr>
        <w:t>195 144,66</w:t>
      </w:r>
      <w:r>
        <w:rPr>
          <w:sz w:val="24"/>
          <w:szCs w:val="24"/>
        </w:rPr>
        <w:t xml:space="preserve"> (сто девяносто пять тысяч сто сорок четыре) рубля 66 копеек РФ; </w:t>
      </w:r>
      <w:r>
        <w:rPr>
          <w:b/>
          <w:sz w:val="24"/>
          <w:szCs w:val="24"/>
        </w:rPr>
        <w:t>1 279 281,66</w:t>
      </w:r>
      <w:r>
        <w:rPr>
          <w:sz w:val="24"/>
          <w:szCs w:val="24"/>
        </w:rPr>
        <w:t xml:space="preserve"> (один миллион двести семьдесят девять тысяч двести восемьдесят один) рубль 66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6-21T05:24:00Z</dcterms:modified>
  <cp:revision>92</cp:revision>
  <dc:subject/>
  <dc:title>Типовая закупочная документация</dc:title>
</cp:coreProperties>
</file>