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66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 филиала ПАО «МРСК Центра» – «Смоленск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 П. Жиденко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6 г.</w:t>
            </w:r>
          </w:p>
          <w:p>
            <w:pPr>
              <w:pStyle w:val="Normal"/>
              <w:ind w:left="-87" w:hanging="46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 w:before="0" w:after="240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Style14"/>
        <w:ind w:left="0" w:hanging="0"/>
        <w:jc w:val="center"/>
        <w:rPr>
          <w:u w:val="none"/>
        </w:rPr>
      </w:pPr>
      <w:r>
        <w:rPr>
          <w:u w:val="none"/>
        </w:rPr>
        <w:t>на проведение открытого запроса предложений, на право заключения договора на оказание услуг по сопровождению ТП в целях исполнения обязательств по договорам оказания дополнительных услуг клиентам</w:t>
      </w:r>
      <w:r>
        <w:rPr>
          <w:i/>
          <w:u w:val="none"/>
        </w:rPr>
        <w:t xml:space="preserve"> </w:t>
      </w:r>
      <w:r>
        <w:rPr>
          <w:u w:val="none"/>
        </w:rPr>
        <w:t xml:space="preserve">филиала ПАО «МРСК Центра» - </w:t>
      </w:r>
      <w:r>
        <w:rPr>
          <w:i/>
          <w:u w:val="none"/>
        </w:rPr>
        <w:t>«</w:t>
      </w:r>
      <w:r>
        <w:rPr>
          <w:u w:val="none"/>
        </w:rPr>
        <w:t>Смоленскэнерго</w:t>
      </w:r>
      <w:r>
        <w:rPr>
          <w:i/>
          <w:u w:val="none"/>
        </w:rPr>
        <w:t>»</w:t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начальника управления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заимодействия с клиентами </w:t>
        <w:tab/>
        <w:tab/>
        <w:tab/>
        <w:tab/>
        <w:tab/>
        <w:tab/>
        <w:t xml:space="preserve">  Т. А. Антонюк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</w:t>
      </w:r>
      <w:bookmarkStart w:id="0" w:name="_GoBack"/>
      <w:bookmarkEnd w:id="0"/>
      <w:r>
        <w:rPr>
          <w:sz w:val="26"/>
          <w:lang w:val="en-US"/>
        </w:rPr>
        <w:t>1</w:t>
      </w:r>
      <w:r>
        <w:rPr>
          <w:sz w:val="26"/>
        </w:rPr>
        <w:t>6</w:t>
      </w:r>
      <w:r>
        <w:br w:type="page"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76"/>
        <w:ind w:left="709" w:firstLine="142"/>
        <w:jc w:val="both"/>
        <w:rPr>
          <w:b/>
          <w:b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лиал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проводит открытый запрос предложений на право заключения договора на оказание услуг по сопровождению ТП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конкурса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кация выполняемых услуг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1418"/>
        <w:gridCol w:w="1417"/>
        <w:gridCol w:w="1418"/>
      </w:tblGrid>
      <w:tr>
        <w:trPr>
          <w:trHeight w:val="9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казания услуг,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казания услуг Участника, 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ельный ср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казания услуг,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казания услуг Участника, рабочих дней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Услуги по сопровождению ТП (без внутренних групповых сетей) </w:t>
            </w:r>
            <w:r>
              <w:rPr>
                <w:b/>
              </w:rPr>
              <w:t>с использованием материала Участника,</w:t>
            </w:r>
            <w:r>
              <w:rPr/>
              <w:t xml:space="preserve"> с учётом транспортных расходов до объекта оказания услуги, лабораторные электроизмерительные испытания и (сдача объекта электроснабжения под «ключ»): 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 материала Участника</w:t>
            </w:r>
            <w:r>
              <w:rPr/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</w:t>
            </w:r>
            <w:r>
              <w:rPr/>
              <w:t xml:space="preserve"> </w:t>
            </w:r>
            <w:r>
              <w:rPr>
                <w:b/>
              </w:rPr>
              <w:t>материала Участника</w:t>
            </w:r>
            <w:r>
              <w:rPr/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 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 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 материала Участника при многотарифном учете</w:t>
            </w:r>
            <w:r>
              <w:rPr/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</w:t>
            </w:r>
            <w:r>
              <w:rPr/>
              <w:t xml:space="preserve"> </w:t>
            </w:r>
            <w:r>
              <w:rPr>
                <w:b/>
              </w:rPr>
              <w:t>материала Участника при многотарифном учете</w:t>
            </w:r>
            <w:r>
              <w:rPr/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 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</w:t>
            </w:r>
            <w:r>
              <w:rPr>
                <w:b/>
              </w:rPr>
              <w:t>при многотарифном учете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 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</w:t>
            </w:r>
            <w:r>
              <w:rPr>
                <w:b/>
              </w:rPr>
              <w:t>при многотарифном учете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 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</w:tbl>
    <w:p>
      <w:pPr>
        <w:pStyle w:val="Style15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ые расходы, связанные с оказанием услуг включены в предельную стоимость  услуги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работ, указанные в спецификации оказываемых услуг включает в себя следующие виды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ановка ВЩУ в герметичном металлическом шкафу  с однофазным/трехфазным прибором учета электроэнергии, вводным и дифференциальным автоматическими выключателями, ограничителем перенапряж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ановка заземляющего устрой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ение сопротивления заземляющего устройства, тока однофазного, трехфазного замыкания и сопротивления изоляции электропровод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ановка перекидки с применением провода СИП-4, от опоры до распределительного устройства заявителя.</w:t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ребования к выполнению ВЩУ договоров ТП до 15 кВт и от 15 кВт до 150 кВт.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851"/>
        <w:contextualSpacing w:val="false"/>
        <w:jc w:val="both"/>
        <w:rPr/>
      </w:pPr>
      <w:r>
        <w:rPr>
          <w:rFonts w:eastAsia="Calibri"/>
          <w:sz w:val="26"/>
          <w:szCs w:val="26"/>
        </w:rPr>
        <w:t>Спуск кабеля (провода) по опоре должен быть защищен от механических повреждений, т. е. Кабель должен быть проложен в стальной трубе или под уголком. Гофра  и металлорукав не являются защитой. Сечение кабеля должно быть не менее 16 мм</w:t>
      </w:r>
      <w:r>
        <w:rPr>
          <w:rFonts w:eastAsia="Calibri"/>
          <w:sz w:val="26"/>
          <w:szCs w:val="26"/>
          <w:vertAlign w:val="superscript"/>
        </w:rPr>
        <w:t>2</w:t>
      </w:r>
      <w:r>
        <w:rPr>
          <w:rFonts w:eastAsia="Calibri"/>
          <w:sz w:val="26"/>
          <w:szCs w:val="26"/>
        </w:rPr>
        <w:t xml:space="preserve"> по алюминию или 10 мм</w:t>
      </w:r>
      <w:r>
        <w:rPr>
          <w:rFonts w:eastAsia="Calibri"/>
          <w:sz w:val="26"/>
          <w:szCs w:val="26"/>
          <w:vertAlign w:val="superscript"/>
        </w:rPr>
        <w:t>2</w:t>
      </w:r>
      <w:r>
        <w:rPr>
          <w:rFonts w:eastAsia="Calibri"/>
          <w:sz w:val="26"/>
          <w:szCs w:val="26"/>
        </w:rPr>
        <w:t xml:space="preserve"> по меди. </w:t>
      </w:r>
      <w:r>
        <w:rPr>
          <w:sz w:val="26"/>
          <w:szCs w:val="26"/>
        </w:rPr>
        <w:t>Для возможности подъема на опору с применением монтерских лазов должен быть предусмотрен просвет не менее 150 мм между трубой (уголком), низковольтным шкафом и ж/б стойко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втоматический выключатель должен быть выбран в соответствии с нагрузкой и учитывать селективност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 требованиями ПУЭ в щите должны быть установлены ограничители импульсных перенапряжени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0" w:firstLine="851"/>
        <w:contextualSpacing w:val="false"/>
        <w:jc w:val="both"/>
        <w:rPr/>
      </w:pPr>
      <w:r>
        <w:rPr>
          <w:sz w:val="26"/>
          <w:szCs w:val="26"/>
        </w:rPr>
        <w:t>Шкаф должен быть выполнен по ГОСТ 15150-69, предназначен для установки на открытом воздухе и должен иметь степень защиты IР54 по ГОСТ 14 254-96. Шкаф должен иметь не менее двух кабельных вводов в силовой отсек выполненных под СИП-2 (4) с фиксацией металлорукавов с ПВХ изоляци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851"/>
        <w:contextualSpacing w:val="false"/>
        <w:jc w:val="both"/>
        <w:rPr/>
      </w:pPr>
      <w:r>
        <w:rPr>
          <w:rFonts w:eastAsia="Calibri"/>
          <w:sz w:val="26"/>
          <w:szCs w:val="26"/>
        </w:rPr>
        <w:t>Контур заземления должен быть проложен на глубине не менее 0,5 м и выполнен из материала (сталь черная или оцинкованная, медь) с размерами заземлителей (искусственных) и заземляющих проводников соответствующими требованиям таблицы 1.7.4 п. 1.7.102 ПУЭ 7.  Должны быть протоколы. Сопротивление растеканию заземлителя каждого повторного заземления должен быть не более 30 Ом. К контуру должны быть присоединены все открытые проводящие части электроустановки нормально не находящиеся под напряжением. 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Л сваркой или болтовым соединение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установки щита на этапе стройплощадки и наличия розетки в щите должно быть УЗО с током утечки не более 30 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пление, соединение СИП и присоединение к СИП производи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 крепление провода магистрали ВЛИ на опорах анкерного типа, а также концевое крепление проводов ответвления на опоре ВЛИ и на вводе - с помощью натяжных зажимов;</w:t>
      </w:r>
    </w:p>
    <w:p>
      <w:pPr>
        <w:pStyle w:val="Formattext"/>
        <w:tabs>
          <w:tab w:val="clear" w:pos="708"/>
          <w:tab w:val="left" w:pos="567" w:leader="none"/>
        </w:tabs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 соединение проводов в пролете ответвления к вводу не допускается.</w:t>
      </w:r>
    </w:p>
    <w:p>
      <w:pPr>
        <w:pStyle w:val="Format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тояние от СИП и изолированных проводов до поверхности земли на ответвлениях к вводу должно быть не менее 2,5 м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lineRule="auto" w:line="276"/>
        <w:ind w:left="0" w:firstLine="851"/>
        <w:rPr/>
      </w:pPr>
      <w:r>
        <w:rPr/>
        <w:t>Закупка производится на основании Плана закупки ПАО «МРСК Центра» на 2017 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По итогам проведения конкурсных процедур с победителем будет заключён договор сроком действия до 31.03.2017 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она обслуживания: Смоленская область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выполнения работ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филиала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на оказание услуг в рамках исполнения договора по результатам проведения закупочной процедуры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Правила устройства электроустановок (7 издание, действующие разделы и главы 6 издания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 технической эксплуатации электроустановок потребителей, утвержденные Приказом Минэнерго РФ от 13.01.2003 № 6</w:t>
      </w:r>
      <w:r>
        <w:rPr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ми по охране труда при эксплуатации электроустановок, утвержденными Приказом Минтруда РФ от 24.07.2013 № 328н ПОТ ЭЭ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вовать в торгах может любое юридическое лицо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права допуска, свидетельства СРО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сертификат соответствия на право проведения работ по испытаниям оборудования. Персонал, выполняющий испытания должен быть обучен и аттестован в соответствующем порядке. В удостоверении должны быть сделаны записи, подтверждающие право проведения испытаний и измерений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положительный опыт оказания аналогичных услуг не менее 2-х лет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исполнителя/субподрядчика в объеме не более 25 % от оказываемых услу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>При оказании услуг используется материал Участника;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5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и требованиям стандартов МЭК и ГОС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6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ТЗ пункт 1."/>
    <w:basedOn w:val="Normal"/>
    <w:qFormat/>
    <w:pPr>
      <w:numPr>
        <w:ilvl w:val="0"/>
        <w:numId w:val="3"/>
      </w:numPr>
      <w:spacing w:lineRule="auto" w:line="312"/>
      <w:ind w:left="0" w:firstLine="851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06:00Z</dcterms:created>
  <dc:creator>Карпухин Василий Игоревич</dc:creator>
  <dc:description/>
  <cp:keywords/>
  <dc:language>en-US</dc:language>
  <cp:lastModifiedBy>Дворников Евгений Викторович</cp:lastModifiedBy>
  <cp:lastPrinted>2013-06-17T07:34:00Z</cp:lastPrinted>
  <dcterms:modified xsi:type="dcterms:W3CDTF">2016-10-26T11:09:00Z</dcterms:modified>
  <cp:revision>6</cp:revision>
  <dc:subject/>
  <dc:title/>
</cp:coreProperties>
</file>