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МЕДИЦИНСКИ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е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ое Акционерное Общество «Межрегиональная распределительная сетевая компания Центра» (ПАО «МРСК Центра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в лице заместителя генерального директора - директора филиала ПАО «МРСК Центра» - «Орелэнерго» </w:t>
      </w:r>
      <w:r>
        <w:rPr>
          <w:rFonts w:cs="Times New Roman" w:ascii="Times New Roman" w:hAnsi="Times New Roman"/>
          <w:b/>
          <w:bCs/>
          <w:sz w:val="24"/>
          <w:szCs w:val="24"/>
        </w:rPr>
        <w:t>Дудина Андрея Владимирович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ействующего на основании доверенности  б/н от 23.07.2015г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обровольного согласия и в интересах своих работников (далее – Потребителей, Пациентов), </w:t>
      </w:r>
      <w:r>
        <w:rPr>
          <w:rFonts w:cs="Times New Roman" w:ascii="Times New Roman" w:hAnsi="Times New Roman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 с ограниченной ответственностью «Медицинский центр «Гален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о в ЕГРЮЛ ИМНС России по Железнодорожному району г. Орла 05.05.2004 г., о чём выдано свидетельство серия 57 №000452019; лицензия на осуществление медицинской деятельности №ЛО-57-01-000693 от «16» июня 2014г., выдана Департаментом здравоохранения и социального развития Орловской области серия ЛО-57 0000214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главного вр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лотых Сергея Викто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го на основании доверенности №1 от 15.08.2015 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 другой сторон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</w:rPr>
      </w:pPr>
      <w:r>
        <w:rPr/>
        <w:t xml:space="preserve"> </w:t>
      </w:r>
      <w:r>
        <w:rPr/>
        <w:t xml:space="preserve">Исполнитель обязуется по заданию Заказчика оказать услуги по </w:t>
      </w:r>
      <w:r>
        <w:rPr>
          <w:bCs/>
        </w:rPr>
        <w:t>проведению обязательного первичного медицинского осмотра (обследования) работникам Заказчика, связанных с работами, при выполнении которых проводятся обязательные предварительные и периодические медицинские осмотры (обследования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1.2.  Отношения Сторон договора регулируются: </w:t>
      </w:r>
      <w:r>
        <w:rPr/>
        <w:t>ФЗ от 21 ноября 2011 г. №323-ФЗ "Об основах охраны здоровья граждан в Российской Федерации", ГК РФ, ТК РФ, Законом РФ от 7 февраля 1992 г. № 2300-I "О защите прав потребителей", Постановлением Правительства РФ от 4 октября 2012 г. №1006 "Об утверждении Правил предоставления медицинскими организациями платных медицинских услуг", Приказом Министерства здравоохранения и социального развития РФ от 12 апреля 2011 г. №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2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Обеспечить проведение медицинских осмотров работников Заказчика постоянно действующей врачебной комиссией с участием врачей-специалистов в соответствии с требованиями приказа Министерства здравоохранения и социального развития РФ от 12 апреля 2011 г. № 302н.   на основании указанных в поименном списке вредных производственных факторов или рабо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- Хранить в тайне информацию о состоянии здоровья работников (пациентов), диагнозах и иных сведений, полученных в ходе исполнения обязательств по настоящему договору (врачебная тайна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- Использовать методы диагностики, медицинские технологии и оборудование, разрешенные к применению на территории РФ в установленном законом порядк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-  </w:t>
      </w:r>
      <w:r>
        <w:rPr/>
        <w:t>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направить указанных лиц в случаях, предусмотренных законодательством Российской Федерации, для освидетельствования во врачебной комиссии, уполномоченной на то органом здравоохранения;</w:t>
      </w:r>
      <w:bookmarkStart w:id="0" w:name="sub_3039"/>
    </w:p>
    <w:p>
      <w:pPr>
        <w:pStyle w:val="Normal"/>
        <w:jc w:val="both"/>
        <w:rPr/>
      </w:pPr>
      <w:bookmarkStart w:id="1" w:name="sub_3040"/>
      <w:bookmarkEnd w:id="0"/>
      <w:r>
        <w:rPr/>
        <w:t xml:space="preserve">      </w:t>
      </w:r>
      <w:r>
        <w:rPr/>
        <w:t xml:space="preserve">- В случае подозрения о наличии у работника профессионального заболевания при проведении периодического осмотра выдать работнику </w:t>
      </w:r>
      <w:hyperlink w:anchor="sub_10000">
        <w:r>
          <w:rPr>
            <w:rStyle w:val="InternetLink"/>
            <w:color w:val="000000"/>
          </w:rPr>
          <w:t>направление</w:t>
        </w:r>
      </w:hyperlink>
      <w:r>
        <w:rPr/>
        <w:t xml:space="preserve"> в центр профпатологии или специализированную медицинскую организацию, имеющую право на проведение экспертизы связи заболевания с профессией</w:t>
      </w:r>
      <w:bookmarkStart w:id="2" w:name="sub_3041"/>
      <w:bookmarkEnd w:id="1"/>
      <w:r>
        <w:rPr/>
        <w:t>.</w:t>
      </w:r>
      <w:bookmarkEnd w:id="2"/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2.1.3.  По результатам оказания услуг:</w:t>
      </w:r>
    </w:p>
    <w:p>
      <w:pPr>
        <w:pStyle w:val="Normal"/>
        <w:rPr/>
      </w:pPr>
      <w:r>
        <w:rPr>
          <w:rFonts w:eastAsia="Calibri"/>
        </w:rPr>
        <w:t>- проинформировать Заказчика о подозрениях на наличие у работника профзаболева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оформить медицинские документы в соответствии с </w:t>
      </w:r>
      <w:r>
        <w:rPr/>
        <w:t>требованиями приказа Министерства здравоохранения и социального развития РФ от 12 апреля 2011 г. № 302н.</w:t>
      </w:r>
      <w:r>
        <w:rPr>
          <w:rFonts w:eastAsia="Calibri"/>
        </w:rPr>
        <w:t>, и соответственно передать их Заказчику, работникам Заказчика;</w:t>
      </w:r>
    </w:p>
    <w:p>
      <w:pPr>
        <w:pStyle w:val="Normal"/>
        <w:rPr/>
      </w:pPr>
      <w:r>
        <w:rPr>
          <w:rFonts w:eastAsia="Calibri"/>
        </w:rPr>
        <w:t xml:space="preserve">- </w:t>
      </w:r>
      <w:r>
        <w:rPr/>
        <w:t xml:space="preserve"> услуги по Договору должны быть оказаны Исполнителем качественно, в полном объеме, в сроки, установленные  требованиями приказа Министерства здравоохранения и социального развития РФ от 12 апреля 2011 г. № 302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ться итоговый документ - Отчет об оказанных услугах – Заключительный акт, обобщающий результаты проведённых периодических осмотров работников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6. 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3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3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>При предоставлении Исполнителем вышеуказанной  информации в отношении своих собственников/бенефициаров, являющихся физическими лицами, Исполнитель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</w:t>
      </w:r>
    </w:p>
    <w:p>
      <w:pPr>
        <w:pStyle w:val="Normal"/>
        <w:jc w:val="both"/>
        <w:rPr/>
      </w:pP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 в 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.1. 7. </w:t>
      </w:r>
      <w:r>
        <w:rPr/>
        <w:t>Исполнитель вправ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- Требовать от работника Заказчика  и Заказчика соблюдения календарного плана, внутреннего распорядка деятельности Исполнителя и отказаться от исполнения настоящего договора в случае их нарушения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В случае возникновения неотложного состояния работника Заказчика  самостоятельно определять объём исследований, необходимых для установления диагноза, обследования и оказания медицинской помощи, в т.ч. и не предусмотренных настоящим договором;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Самостоятельно определять способы и методы оказания услуг по Договору в пределах нормативных актов </w:t>
      </w:r>
      <w:r>
        <w:rPr/>
        <w:t>Министерства здравоохранения Российской Федер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тказаться от исполнения настоящего Договора при неисполнении работником  Заказчика правил внутреннего распорядка учреждения, назначений лечащего врача и медицинского персонала.</w:t>
      </w:r>
    </w:p>
    <w:p>
      <w:pPr>
        <w:pStyle w:val="Normal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  <w:lang w:val="en-US"/>
        </w:rPr>
      </w:pPr>
      <w:r>
        <w:rPr>
          <w:b/>
        </w:rPr>
        <w:t>2.2. Права и обязанност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3.1.   Медицинские услуги по договору оказываются на основании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направления</w:t>
      </w:r>
      <w:r>
        <w:rPr/>
        <w:t>, заполненного Заказчиком в соответствии с требованиями Приказа №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, и выданного им работнику, подлежащему осмотру,   а также при наличии паспорта (иного документа установленного образца, удостоверяющего его личность), паспорта здоровья работника (при наличии).</w:t>
      </w:r>
    </w:p>
    <w:p>
      <w:pPr>
        <w:pStyle w:val="Normal"/>
        <w:rPr/>
      </w:pPr>
      <w:r>
        <w:rPr/>
        <w:t xml:space="preserve">   </w:t>
      </w:r>
      <w:r>
        <w:rPr/>
        <w:t>Образец направление является неотъемлемой частью настоящего договора (Приложение №5)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именных списков (при периодическом мед. осмотре)</w:t>
      </w:r>
      <w:r>
        <w:rPr/>
        <w:t xml:space="preserve">, разработанных и утверждённых Заказчиком на основании контингентов работников, подлежащих периодическим и (или) предварительным осмотрам (далее - поименные списки), в соответствии с требованиями Приказа №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. </w:t>
      </w:r>
    </w:p>
    <w:p>
      <w:pPr>
        <w:pStyle w:val="Normal"/>
        <w:rPr/>
      </w:pPr>
      <w:r>
        <w:rPr/>
        <w:t xml:space="preserve">  </w:t>
      </w:r>
      <w:r>
        <w:rPr/>
        <w:t>Образец таблицы для Поименованных списков являются неотъемлемой частью настоящего договора (Приложение №6);</w:t>
      </w:r>
    </w:p>
    <w:p>
      <w:pPr>
        <w:pStyle w:val="Normal"/>
        <w:rPr/>
      </w:pPr>
      <w:r>
        <w:rPr/>
        <w:t xml:space="preserve">- утверждённого Исполнителем </w:t>
      </w:r>
      <w:r>
        <w:rPr>
          <w:b/>
        </w:rPr>
        <w:t>Календарного плана</w:t>
      </w:r>
      <w:r>
        <w:rPr/>
        <w:t xml:space="preserve"> проведения осмотра  </w:t>
      </w:r>
    </w:p>
    <w:p>
      <w:pPr>
        <w:pStyle w:val="Normal"/>
        <w:rPr/>
      </w:pPr>
      <w:r>
        <w:rPr>
          <w:b/>
        </w:rPr>
        <w:t>(при периодическом мед. осмотре)</w:t>
      </w:r>
      <w:r>
        <w:rPr/>
        <w:t xml:space="preserve"> (далее – календарный план),  устанавливающего срок оказания услуг по настоящему договору. Образец -  Приложение №7.</w:t>
      </w:r>
    </w:p>
    <w:p>
      <w:pPr>
        <w:pStyle w:val="Normal"/>
        <w:rPr/>
      </w:pPr>
      <w:r>
        <w:rPr/>
        <w:t xml:space="preserve">Исполнитель в 10-дневный срок с момента получения от Заказчика поименного списка (но не позднее, чем за 14 дней до согласованной с Заказчиком датой начала проведения осмотра) составляет календарный план, который </w:t>
      </w:r>
      <w:bookmarkStart w:id="3" w:name="sub_30251"/>
      <w:r>
        <w:rPr/>
        <w:t xml:space="preserve">согласовывает с Заказчиком. </w:t>
      </w:r>
      <w:bookmarkStart w:id="4" w:name="sub_3026"/>
      <w:bookmarkEnd w:id="3"/>
      <w:r>
        <w:rPr/>
        <w:t>Заказчик не позднее, чем за 10 дней до даты начала проведения осмотра обязан ознакомить работников, подлежащих периодическому осмотру, с календарным планом;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2.  Исполнитель  заводит на работника, проходящего осмотр, медицинскую карту амбулаторного больного (</w:t>
      </w:r>
      <w:hyperlink r:id="rId2">
        <w:r>
          <w:rPr>
            <w:rStyle w:val="InternetLink"/>
          </w:rPr>
          <w:t>учетная форма</w:t>
        </w:r>
      </w:hyperlink>
      <w:r>
        <w:rPr/>
        <w:t xml:space="preserve"> №025/у-04, утвержденная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2 ноября 2004 г. №255), паспорт здоровья (при его отсутствии).</w:t>
      </w:r>
    </w:p>
    <w:p>
      <w:pPr>
        <w:pStyle w:val="Normal"/>
        <w:rPr/>
      </w:pPr>
      <w:r>
        <w:rPr/>
        <w:t xml:space="preserve">       </w:t>
      </w:r>
      <w:r>
        <w:rPr/>
        <w:t>3.3.   Медицинские услуги оказываются Исполнителем  на своей базе по адресу: г. Орёл, ул. Комсомольская д. 127, пом. 160.</w:t>
      </w:r>
    </w:p>
    <w:p>
      <w:pPr>
        <w:pStyle w:val="Normal"/>
        <w:rPr/>
      </w:pPr>
      <w:r>
        <w:rPr/>
        <w:t xml:space="preserve">           </w:t>
      </w:r>
      <w:r>
        <w:rPr/>
        <w:t>3.4.      По окончании прохождения работником осмотра Исполнитель  выдаёт на руки работнику заказчика и Заказчику  оформленные в порядке, установленном Приказом №302н медицинские документы.</w:t>
      </w:r>
    </w:p>
    <w:p>
      <w:pPr>
        <w:pStyle w:val="Style21"/>
        <w:numPr>
          <w:ilvl w:val="1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21"/>
        <w:numPr>
          <w:ilvl w:val="1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21"/>
        <w:numPr>
          <w:ilvl w:val="1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Style21"/>
        <w:numPr>
          <w:ilvl w:val="1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      </w:t>
      </w:r>
      <w:r>
        <w:rPr/>
        <w:t>Исполнитель, по окончании оказания услуг, предоставляет Заказчику отчет и Акт приема-сдачи оказанных услуг в соответствии с п. 2.1.3Договора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>3.10.  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Приказом №2 ООО «Гален» от 10.01.2013»</w:t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 Стоимость  услуг, оказываемых по  Договору,  определена в соответствии с Расчетом стоимости услуг (Приложение № 8 к Договору) и составляет 1500, 00 (одна тысяча пятьсот) рублей 00 копеек  за 1 человека. НДС не предусмотрен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   Оплата услуг по Договору производится Заказчиком Исполнителю в следующем порядке: Ежемесячно по факту оказанных услуг, в течение 15 рабочих дней с момента подписания сторонами акта выполненных рабо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3.  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    В  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2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right="75" w:firstLine="720"/>
        <w:jc w:val="both"/>
        <w:rPr/>
      </w:pPr>
      <w:r>
        <w:rPr>
          <w:bCs/>
          <w:color w:val="000000"/>
        </w:rPr>
        <w:t xml:space="preserve"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 </w:t>
      </w:r>
    </w:p>
    <w:p>
      <w:pPr>
        <w:pStyle w:val="Normal"/>
        <w:ind w:left="360" w:right="75" w:hanging="0"/>
        <w:jc w:val="both"/>
        <w:rPr/>
      </w:pPr>
      <w:r>
        <w:rPr/>
        <w:t xml:space="preserve">           </w:t>
      </w:r>
      <w:r>
        <w:rPr/>
        <w:t>5.6.        При нарушении Заказчиком срока оплаты, Исполнитель вправе предъявить Заказчику  штрафные пени в размере 0, 1% от неуплаченной стоимости услуг за каждый день просрочки. Уплата пени осуществляется на основании письменного требования Исполнителя. Выплата пени не освобождает Заказчика от выполнения основного платежа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360" w:hanging="0"/>
        <w:jc w:val="both"/>
        <w:rPr/>
      </w:pPr>
      <w:r>
        <w:rPr/>
        <w:t xml:space="preserve">            </w:t>
      </w:r>
      <w:r>
        <w:rPr/>
        <w:t>5.7    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сторонами и распространяет свое действие на отношение сторон с 01.01.2016 года и действует до 31  декабря  2016 года включительно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 </w:t>
      </w:r>
      <w:r>
        <w:rPr/>
        <w:t>7.1.    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7.2.  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7.3.     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</w:t>
      </w:r>
      <w:r>
        <w:rPr/>
        <w:t>7.4.   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</w:t>
      </w:r>
      <w:r>
        <w:rPr/>
        <w:t>7.5.  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</w:t>
      </w:r>
      <w:r>
        <w:rPr/>
        <w:t>7.6.     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      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1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2"/>
        <w:spacing w:lineRule="auto" w:line="240"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10.1   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10.2.  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10.3.     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10.4.     С момента подписания Договора, вся предыдущая переписка между Сторонами утрачивает свою силу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621"/>
      </w:tblGrid>
      <w:tr>
        <w:trPr>
          <w:trHeight w:val="4298" w:hRule="atLeast"/>
        </w:trPr>
        <w:tc>
          <w:tcPr>
            <w:tcW w:w="51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т Заказчика  </w:t>
            </w:r>
          </w:p>
          <w:p>
            <w:pPr>
              <w:pStyle w:val="Normal"/>
              <w:ind w:right="52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/>
                <w:bCs/>
              </w:rPr>
              <w:t>ПАО «МРСК Центра»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Юридический адрес: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127018, Россия, г. Москва, 2-я Ямская ул., д. 4.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 xml:space="preserve">Фактический адрес: 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Филиал ПАО «МРСК Центра» - «Орелэнерго»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302030, г. Орел, пл. Мира,2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Банковские реквизиты филиала: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Филиал ПАО «МРСК Центра»- «Орелэнерго»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ИНН 6901067107 / КПП 575102001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р/с: 40702810187790000182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в Московском  филиале ПАО РОСБАНК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 xml:space="preserve">К/счет: 30101810000000000272 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БИК 044583272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ОКПО  83012288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меститель генерального директора-директор филиала ПАО «МРСК Центра»-«Орелэнерго»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_А. В. Дудин</w:t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right="52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.П.   «_____» _____________20___г.                     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lang w:eastAsia="en-US"/>
              </w:rPr>
              <w:t>ООО «Медицинский центр «Гален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Юридический адрес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2016, Орловская обл., г. Орел, ул. Некрасова,23, пом.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ический адрес: 302016, Орловская обл., г. Орел, ул. Некрасова,23, пом.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/КПП5751027710/77150100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/с:  4070281020940000002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 филиале ОРУ ОАО «МИнБ» в г. Орл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К:   04540279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/с:  3010181080000000079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Н:  104575100122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ООО «Медицинский центр «Гален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_______С.В. Золотых</w:t>
            </w:r>
          </w:p>
          <w:p>
            <w:pPr>
              <w:pStyle w:val="Normal"/>
              <w:ind w:firstLine="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1758" w:firstLine="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5"/>
    <w:lvlOverride w:ilvl="0">
      <w:startOverride w:val="5"/>
    </w:lvlOverride>
  </w:num>
  <w:num w:numId="1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7975.2000" TargetMode="External"/><Relationship Id="rId3" Type="http://schemas.openxmlformats.org/officeDocument/2006/relationships/hyperlink" Target="garantf1://120379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4:00Z</dcterms:created>
  <dc:creator>zhidov.aa</dc:creator>
  <dc:description/>
  <cp:keywords/>
  <dc:language>en-US</dc:language>
  <cp:lastModifiedBy>Заболотская Маргарита Владимировна</cp:lastModifiedBy>
  <cp:lastPrinted>2015-12-22T08:19:00Z</cp:lastPrinted>
  <dcterms:modified xsi:type="dcterms:W3CDTF">2016-01-25T08:42:00Z</dcterms:modified>
  <cp:revision>9</cp:revision>
  <dc:subject/>
  <dc:title/>
</cp:coreProperties>
</file>