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И.В. Колубанов</w:t>
      </w:r>
    </w:p>
    <w:p>
      <w:pPr>
        <w:pStyle w:val="Normal"/>
        <w:jc w:val="right"/>
        <w:rPr/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>28” мая 2018 г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осуществляться по заправочным ведомостям на АЗС, имеющую наименьшую удаленность от месторасположения РЭСа заказчика (оптима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УЛиМТО                                                                                    В.Н. Утин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0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8-05-29T05:31:00Z</dcterms:modified>
  <cp:revision>3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