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троительство ВЛ 10 кВ яч.02 ПС 35/10 Подлесная до строящейся КТП 10/0,4 кВ (протяженностью 0,3 км), Строительство КТП 10/0,4 кВ яч.02 ПС 35/10 кВ Подлесная с установкой разъединителей (1 шт), ПКУ (1 шт) для Техприсоединения ООО Сосновка-АГРО-Инвест, договор №42338179 от 11.05.23 (до 670 кВт; трансформаторная мощность 0,63 МВА)</w:t>
      </w:r>
    </w:p>
    <w:p>
      <w:pPr>
        <w:pStyle w:val="TextBodyIndent"/>
        <w:tabs>
          <w:tab w:val="clear" w:pos="708"/>
          <w:tab w:val="left" w:pos="533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итель </w:t>
      </w:r>
      <w:r>
        <w:rPr>
          <w:b/>
          <w:bCs/>
          <w:sz w:val="26"/>
          <w:szCs w:val="26"/>
        </w:rPr>
        <w:t>ООО «Сосновка-АГРО-Инвест»</w:t>
      </w:r>
      <w:r>
        <w:rPr>
          <w:b/>
          <w:sz w:val="26"/>
          <w:szCs w:val="26"/>
        </w:rPr>
        <w:t>.</w:t>
      </w:r>
    </w:p>
    <w:p>
      <w:pPr>
        <w:pStyle w:val="TextBodyIndent"/>
        <w:ind w:left="0" w:right="0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ind w:left="0" w:right="0" w:hanging="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11.05.2023 № 42338179 энергопринимающих устройств заявителя: ООО «Сосновка-АГРО-Инвест»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(код инвестиционного проекта ТБ-2883, ТБ-2885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4009"/>
        <w:gridCol w:w="386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ий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Сосновский РЭ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Тамбовская область, Сосновский райо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Н 68:18:0000000:60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ирование и строительство ЛЭП 10 кВ от ячейки 10 кВ № 02 (номер уточнить проектом) ПС 35/10 кВ Подлесная до проектируемой ТП 10/0,4 кВ протяженностью 0,3 км (ВЛ-10 кВ на железобетонных опорах изолированным сталеалюминевым проводом) (</w:t>
      </w:r>
      <w:r>
        <w:rPr>
          <w:bCs/>
          <w:sz w:val="26"/>
          <w:szCs w:val="26"/>
        </w:rPr>
        <w:t>СПП - элемент: Z68-TP42338179.01</w:t>
      </w:r>
      <w:r>
        <w:rPr>
          <w:sz w:val="26"/>
          <w:szCs w:val="26"/>
        </w:rPr>
        <w:t xml:space="preserve">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установку </w:t>
      </w:r>
      <w:r>
        <w:rPr>
          <w:sz w:val="26"/>
          <w:szCs w:val="26"/>
          <w:lang w:eastAsia="ru-RU"/>
        </w:rPr>
        <w:t xml:space="preserve">одного линейного разъединителя </w:t>
      </w:r>
      <w:r>
        <w:rPr>
          <w:bCs/>
          <w:sz w:val="26"/>
          <w:szCs w:val="26"/>
        </w:rPr>
        <w:t>(СПП - элемент: Z68- TP42338179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ыполнить проектирование и строительство </w:t>
      </w:r>
      <w:r>
        <w:rPr>
          <w:sz w:val="26"/>
          <w:szCs w:val="26"/>
        </w:rPr>
        <w:t>ТП 10/0,4 кВ с одним силовыми трансформатором мощностью 630 кВА.</w:t>
      </w:r>
      <w:r>
        <w:rPr>
          <w:bCs/>
          <w:sz w:val="26"/>
          <w:szCs w:val="26"/>
        </w:rPr>
        <w:t xml:space="preserve"> (СПП - элемент: Z68- TP42338179.04)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ыполнить организацию одной точки учета потребляемой электроэнергии </w:t>
      </w:r>
      <w:r>
        <w:rPr>
          <w:sz w:val="26"/>
          <w:szCs w:val="26"/>
        </w:rPr>
        <w:t>на границе раздела балансовой принадлежности электроустановок ПАО «Россети Центр» - «Тамбовэнерго» и Заявителя в РУ 0,4 кВ проектируемой ТП 10/0,4 кВ, в соответствии с требованиями Правил устройства электроустановок, Основных положений функционирования розничных рынков электрической энергии. Коммерческий учет электроэнергии осуществить с применением прибора учета электроэнергии, позволяющих измерять почасовые объемы потребления электрической энергии, класса точности 0,5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. Класс точности измерительных трансформаторов должен быть не ниже 0,5S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змерительные трансформаторы должны быть установлены в каждой фазе. Прибор учета электроэнергии и измерительные трансформаторы должны быть внесены в Федеральный информационный фонд по обеспечению единства средств измерений. Учет должен быть осуществлен по каждой точке </w:t>
      </w:r>
      <w:r>
        <w:rPr>
          <w:bCs/>
          <w:sz w:val="26"/>
          <w:szCs w:val="26"/>
        </w:rPr>
        <w:t>(СПП - элемент: Z68- TP42338179.05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74154 от 28.02.2023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450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10</w:t>
      </w:r>
      <w:r>
        <w:rPr>
          <w:bCs/>
          <w:sz w:val="26"/>
          <w:szCs w:val="26"/>
        </w:rPr>
        <w:t xml:space="preserve">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tabs>
          <w:tab w:val="clear" w:pos="708"/>
          <w:tab w:val="left" w:pos="1701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blHeader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от ячейки №02 ПС 35/10 кВ Подлесная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СИП-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1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-99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композит*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1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КТП 10</w:t>
      </w:r>
      <w:r>
        <w:rPr/>
        <w:t xml:space="preserve">/0,4 к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567"/>
        <w:gridCol w:w="5103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387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овая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/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6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696/800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6136/6750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0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/выкатно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 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 расцепителями/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/откл. положений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-выключатель-разъедин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 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ть возможность расширения на 1 присоеди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, реализовать передачу телеметрической информации с прибора  учета электрической энерг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  <w:lang w:eastAsia="zh-CN"/>
        </w:rPr>
      </w:pPr>
      <w:r>
        <w:rPr>
          <w:i/>
        </w:rPr>
        <w:t>* 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ю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ыполнить организацию одной точки учета потребляемой электроэнергии </w:t>
      </w:r>
      <w:r>
        <w:rPr>
          <w:sz w:val="26"/>
          <w:szCs w:val="26"/>
        </w:rPr>
        <w:t>на границе раздела балансовой принадлежности электроустановок ПАО «Россети Центр» - «Тамбовэнерго» и Заявителя в ШУР 0,4 кВ в соответствии с требованиями Правил устройства электроустановок, Основных положений функционирования розничных рынков электрической энергии. Коммерческий учет электроэнергии осуществить с применением прибора учета электроэнергии, позволяющих измерять почасовые объемы потребления электрической энергии, класса точности 0,5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. Класс точности измерительных трансформаторов должен быть не ниже 0,5S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змерительные трансформаторы должны быть установлены в каждой фазе. Прибор учета электроэнергии и измерительные трансформаторы должны быть внесены в Федеральный информационный фонд по обеспечению единства средств измерений. Учет должен быть осуществлен по каждой точке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bookmarkEnd w:id="0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/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хническое задание на реализацию подсистемы информационной безопасности.</w:t>
      </w:r>
    </w:p>
    <w:p>
      <w:pPr>
        <w:pStyle w:val="313"/>
        <w:tabs>
          <w:tab w:val="clear" w:pos="708"/>
          <w:tab w:val="left" w:pos="993" w:leader="none"/>
        </w:tabs>
        <w:ind w:left="709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bookmarkStart w:id="1" w:name="_Ref480380245"/>
      <w:bookmarkEnd w:id="1"/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/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/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 w:val="26"/>
          <w:szCs w:val="26"/>
        </w:rPr>
        <w:t xml:space="preserve">Срок выполнения работ не позднее 11.05.2024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TextBodyIndent"/>
        <w:ind w:left="0" w:right="0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чальник 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цифровизации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    А.В. Ушаков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вышения энергоэффективности </w:t>
      </w:r>
    </w:p>
    <w:p>
      <w:pPr>
        <w:pStyle w:val="TextBodyIndent"/>
        <w:ind w:left="0" w:righ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филиала ПАО «Россети Центр» - «Тамбовэнерго»                                         С.Н. Первушин</w:t>
      </w:r>
    </w:p>
    <w:p>
      <w:pPr>
        <w:pStyle w:val="TextBodyIndent"/>
        <w:ind w:left="0" w:righ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пова Н.А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165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13">
    <w:name w:val="Заголовок 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Тема примечания"/>
    <w:basedOn w:val="18"/>
    <w:next w:val="18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Первушина Светлана Александровна</cp:lastModifiedBy>
  <cp:lastPrinted>2023-10-26T16:53:00Z</cp:lastPrinted>
  <dcterms:modified xsi:type="dcterms:W3CDTF">2023-10-26T13:54:00Z</dcterms:modified>
  <cp:revision>1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