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ВЛ-10кВ, КЛ-10кВ, ВЛ-0,4кВ, ТП-10/0,4кВ для технологического присоединения коттеджного поселка. Заявитель ООО "СпмИнвест"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проектированию и строительству ВЛ-10кВ, КЛ-10кВ, ВЛ-0,4кВ, ТП-10/0,4кВ для технологического присоединения коттеджного поселка. Заявитель ООО "СпмИнвест" для нужд ПАО «МРСК Центра» (филиала «Тамбов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даты получения протокол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727 349,00</w:t>
      </w:r>
      <w:r>
        <w:rPr>
          <w:sz w:val="24"/>
          <w:szCs w:val="24"/>
        </w:rPr>
        <w:t xml:space="preserve"> (Один миллион семьсот двадцать семь тысяч триста сорок девять) рублей 00 копеек РФ, без учета НДС; НДС составляет </w:t>
      </w:r>
      <w:r>
        <w:rPr>
          <w:b/>
          <w:sz w:val="24"/>
          <w:szCs w:val="24"/>
        </w:rPr>
        <w:t>345 469,80</w:t>
      </w:r>
      <w:r>
        <w:rPr>
          <w:sz w:val="24"/>
          <w:szCs w:val="24"/>
        </w:rPr>
        <w:t xml:space="preserve"> (Триста сорок пять тысяч четыреста шестьдесят девять) рублей 80 копеек РФ; </w:t>
      </w:r>
      <w:r>
        <w:rPr>
          <w:b/>
          <w:sz w:val="24"/>
          <w:szCs w:val="24"/>
        </w:rPr>
        <w:t>2 072 818,80</w:t>
      </w:r>
      <w:r>
        <w:rPr>
          <w:sz w:val="24"/>
          <w:szCs w:val="24"/>
        </w:rPr>
        <w:t xml:space="preserve"> (Два миллиона семьдесят две тысячи восемьсот восемнадцать) рублей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5-16T12:16:00Z</dcterms:modified>
  <cp:revision>118</cp:revision>
  <dc:subject/>
  <dc:title>Типовая закупочная документация</dc:title>
</cp:coreProperties>
</file>