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выполнения работ по кузовному ремонту автомобилей, тракторов и спецтехники 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</w:t>
      </w:r>
      <w:r>
        <w:rPr>
          <w:lang w:val="ru-RU"/>
        </w:rPr>
        <w:t xml:space="preserve">будет осуществляться на производственных и ремонтных цехах г. Брянска и Брянской области, Участник гарантирует качество выполненных работ на срок не менее 6 (шести) месяцев с момента подписания </w:t>
      </w:r>
      <w:r>
        <w:rPr/>
        <w:t>Акта приемки выполненных работ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ремонты автомобилей производится согласно заявок, предоставленных сотрудниками участков СМиТ филиала ПАО «МРСК Центра» - «Брянскэнерго», сроки ремонта отдельного автомобиля или агрегата согласовываются с представителями участков СМиТ филиала ПАО «МРСК Центра» - «Брянскэнерго» и не должны превышать 20 дней с момента принятия в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540 000</w:t>
      </w:r>
      <w:r>
        <w:rPr/>
        <w:t xml:space="preserve"> (</w:t>
      </w:r>
      <w:r>
        <w:rPr>
          <w:lang w:val="ru-RU"/>
        </w:rPr>
        <w:t>Четыре миллиона пятьсот сорок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17 200</w:t>
      </w:r>
      <w:r>
        <w:rPr/>
        <w:t xml:space="preserve"> (</w:t>
      </w:r>
      <w:r>
        <w:rPr>
          <w:lang w:val="ru-RU"/>
        </w:rPr>
        <w:t>Восемьсот семнадца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357 200</w:t>
      </w:r>
      <w:r>
        <w:rPr/>
        <w:t xml:space="preserve"> (</w:t>
      </w:r>
      <w:r>
        <w:rPr>
          <w:lang w:val="ru-RU"/>
        </w:rPr>
        <w:t>Пять миллионов триста пятьдесят сем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11-09T06:31:00Z</dcterms:modified>
  <cp:revision>24</cp:revision>
  <dc:subject/>
  <dc:title>Уведомление о проведении открытого запроса предложений</dc:title>
</cp:coreProperties>
</file>