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марта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513от 29.12.2020г.(изменение №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1002 ПС 35/10 кВ Шаломино со строительством участка ВЛ-10 кВ, строительство ТП  10/0,4 кВ и двух ВЛ-0,4 кВ для обеспечения технологического присоединения энергопринимающих устройств полигона ТКО, расположенного по адресу: Смоленская область, Дорогобужский район, г. Дорогобуж, Михайловское с.п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814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68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1002 П/С Шаломин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06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П «Экология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К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точка – 70,0 кВт; 2 точка – 65,0 кВт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Дорогобуж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г. Дорогобуж, Михайловское с.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5:0360101:23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Реконструкция ВЛ 10 кВ №1002 ПС 35/10 кВ Шаломино со строительством участка ВЛ-10 кВ, строительство ТП  10/0,4 кВ и двух ВЛ-0,4 кВ для обеспечения технологического присоединения энергопринимающих устройств полигона ТКО, расположенного по адресу: Смоленская область, Дорогобужский район, г. Дорогобуж, Михайловское с.п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 протяженностью 4,124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40669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2*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0669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0669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(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0669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10/0,4 кВ 160 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40669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(2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0669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(10)6-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(10)6-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ПС, РП, ТП  и фидеров сети </w:t>
      </w:r>
      <w:r>
        <w:rPr>
          <w:sz w:val="24"/>
          <w:szCs w:val="24"/>
        </w:rPr>
        <w:t xml:space="preserve">(10)6-0,4 кВ 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распределительной сети </w:t>
      </w:r>
      <w:r>
        <w:rPr>
          <w:sz w:val="24"/>
          <w:szCs w:val="24"/>
        </w:rPr>
        <w:t>(10)6-0,4 кВ</w:t>
      </w:r>
      <w:r>
        <w:rPr>
          <w:bCs/>
          <w:sz w:val="24"/>
          <w:szCs w:val="24"/>
        </w:rPr>
        <w:t>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sz w:val="24"/>
          <w:szCs w:val="24"/>
        </w:rPr>
        <w:t>(10)6-0,4 кВ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sz w:val="24"/>
          <w:szCs w:val="24"/>
        </w:rPr>
        <w:t>(10)6-0,4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3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3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1991" w:right="0" w:hanging="11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земельного участка для строительства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дельным томом выполнить и оформить в соответствии с постановлением Правительства Российской Федерации от 16.02.2008 № 87 «О составе разделов проектной документации и требованиях к их содержанию» разделы проектной документации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ЭП - «Проект полосы отвода»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указанные разделы разработать (подготовить) и включить следующие материалы в объёме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варительном согласовании предоставления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оставлении земельных участков исполнительных органов государственной власти и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планы территорий с нанесением на них полосы отвода земель - для ЛЭП, границ охранной и санитарно-защитной зон проектируемого объекта и объектов, в которые попадает земельный участок (полоса отвода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одная экспликация земель по землепользователям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-4860" w:leader="none"/>
          <w:tab w:val="left" w:pos="-4680" w:leader="none"/>
          <w:tab w:val="left" w:pos="1560" w:leader="none"/>
        </w:tabs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(при необходимости) мероприятия по резервированию земель/земельных участков и их частей для размещения ЛЭП (далее - земель) в соответствии с положениями Земельного законодательства Российской Федерации, в том числе: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площади земельных участк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оторых планируется размещение объектов; 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схему резервирования земель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, в том числе земельные участки, на которые отсутствуют сведения о зарегистрированных правах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участки, подлежащие изъятию для государственных нужд в связи со строительством объекта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получения решения о резервировании земель в уполномоченном на принятие такого решения государственном органе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получение решения о резервировании земель в уполномоченном государственном органе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опубликование решения о резервировании в официальных средствах массовой информации субъекта Российской Федерации/муниципального образования, на территории которого расположены резервируемые земл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внесение сведений о зарезервированных землях в государственный кадастр недвижимост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-4860" w:leader="none"/>
          <w:tab w:val="left" w:pos="1560" w:leader="none"/>
        </w:tabs>
        <w:spacing w:lineRule="auto" w:line="240" w:before="0" w:after="0"/>
        <w:ind w:left="0" w:right="27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другие мероприятия, необходимые для выполнения работ по резервированию земель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ить земельно-правовые отношения с участниками земельно-правовых отношений и получить исходно-разрешительную документацию для размещения ЛЭП в том числе: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2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ть проектную документацию о местоположении, границах, площади и об иных количественных и качественных характеристиках лесных участков; </w:t>
      </w:r>
    </w:p>
    <w:p>
      <w:pPr>
        <w:pStyle w:val="4"/>
        <w:numPr>
          <w:ilvl w:val="0"/>
          <w:numId w:val="2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ектной документации лесных участков предусмотреть площадки складирования древесины;</w:t>
      </w:r>
    </w:p>
    <w:p>
      <w:pPr>
        <w:pStyle w:val="4"/>
        <w:numPr>
          <w:ilvl w:val="0"/>
          <w:numId w:val="25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переговоры с участниками земельно-правовых отношений и получить согласие на размещение ЛЭП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условно разрешенный вид использования земельного участка (в случае необходимости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отклонение от предельных параметров разрешенного строительства, объекта капитального строительства (в случае необходимости);</w:t>
      </w:r>
    </w:p>
    <w:p>
      <w:pPr>
        <w:pStyle w:val="4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 общественных слушаний по проекту планировки территории (в случае необходимости)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. Получить разрешение на осуществление застройки площадей залегания полезных ископаемых в недрах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троитель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ЛЭП по землям лесного фонда выполнить: акты натурно-технического обследования, проекты освоения лесов и их утверждение в установленном порядке; лесную декларацию использования лесов, заполненную в соответствии с проектом освоения лесов;</w:t>
      </w:r>
    </w:p>
    <w:p>
      <w:pPr>
        <w:pStyle w:val="4"/>
        <w:numPr>
          <w:ilvl w:val="0"/>
          <w:numId w:val="13"/>
        </w:numPr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ные мероприятия, необходимые для оформления земельно-правовых отношений и получения исходно-разрешительной документации.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бходимости изъятия (выкупа)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 провести оценку и определить рыночную стоимость арендной платы участникам земельно-правовых отношений (за исключением государственных и муниципальных организаций) для строительства ЛЭП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сти выполнить расчеты (заключения) компенсаций по убыткам (реальный ущерб и упущенная выгода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обеспечивает:</w:t>
      </w:r>
    </w:p>
    <w:p>
      <w:pPr>
        <w:pStyle w:val="Style18"/>
        <w:widowControl w:val="false"/>
        <w:numPr>
          <w:ilvl w:val="0"/>
          <w:numId w:val="18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всех необходимых положительных согласований и заключений, в том числе, но не ограничиваясь: природоохранных органов, органов ГО и ЧС, Министерства здравоохранения Российской Федерации и Министерства труда и социальной защиты Российской Федерации, организации по проведению государственной экспертизы, эксплуатирующих организаций и органов местного самоуправления;</w:t>
      </w:r>
    </w:p>
    <w:p>
      <w:pPr>
        <w:pStyle w:val="Style18"/>
        <w:widowControl w:val="false"/>
        <w:numPr>
          <w:ilvl w:val="0"/>
          <w:numId w:val="18"/>
        </w:numPr>
        <w:suppressAutoHyphens w:val="false"/>
        <w:spacing w:before="0" w:after="0"/>
        <w:ind w:left="0" w:right="0" w:firstLine="993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лучение согласование Департамента Смоленской области по охране, контролю и регулированию использования лесного хозяйства, объектов животного мира и среды их обитания;</w:t>
      </w:r>
    </w:p>
    <w:p>
      <w:pPr>
        <w:pStyle w:val="Style18"/>
        <w:widowControl w:val="false"/>
        <w:numPr>
          <w:ilvl w:val="0"/>
          <w:numId w:val="18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соответствующих изменений (с согласованием с Заказчиком) в документацию в соответствии с замечаниями, полученными от согласующих либо эффективно оспаривает эти замеча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в ходе проектирования необходимости выполнения дополнительных мероприятий, не предусмотренных настоящим техническим заданием, выполнить дополнительные работы по разработке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ная организация выполняет весь комплекс работ в том числе связанных с получением исходно-разрешительной документации для проектирования: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/>
      </w:pPr>
      <w:r>
        <w:rPr>
          <w:sz w:val="24"/>
          <w:szCs w:val="24"/>
        </w:rPr>
        <w:t>проводит мероприятия по изменению границ лесопарковых зон достаточных и необходимых в соответствии с действующим законодательством РФ (при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/строительстве объектов на земельных участках, носящих историко-культурную ценность, получает разрешение на проведение работ в органах историко-культурного наследия, для этого проводит сбор сведений и документов, необходимых для получения разрешения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оведение государственной историко-культурной экспертизы, в части экспертизы для обоснования принятия решения (согласования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 изыскания в бесснежный период в стадии натурального обследования территории, отводимой под строительство объекта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ет материалы общественных слушаний по проектам планировки и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, согласовывает и утверждает в соответствующих органах власти проект планировки территории, проект межевания территории (в случае необходимости);</w:t>
      </w:r>
    </w:p>
    <w:p>
      <w:pPr>
        <w:pStyle w:val="Style18"/>
        <w:widowControl w:val="false"/>
        <w:numPr>
          <w:ilvl w:val="0"/>
          <w:numId w:val="6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на земельных участках территорий залегания полезных ископаемых, а также размещения в местах их залегания подземных сооружений, выполняет сбор сведений и подготовку документов, необходимых для получения разрешения на осуществление застройки площадей залегания полезных ископаемых, а также размещения в местах их залегания подземных сооружений, в том числе с приложением: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аткой пояснительной записки о проектируемой к строительству ВЛ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опографического плана площади застройки ВЛ, площадей залегания полезных ископаемых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ой карты и геологических разрезов, характеризующих месторождения полезных ископаемых, расположенных на площади застройки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ого обоснования экономической целесообразности застройки ВЛ, включая заходы площадей залегания полезных ископаемых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ов и материалов по оперативному изменению состояния запасов в результате застройки ВЛ (в случае необходимости)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осуществление застройки площадей залегания полезных ископаемых, а также размещения в местах их залегания подземных сооружений;</w:t>
      </w:r>
    </w:p>
    <w:p>
      <w:pPr>
        <w:pStyle w:val="Style18"/>
        <w:widowControl w:val="false"/>
        <w:numPr>
          <w:ilvl w:val="0"/>
          <w:numId w:val="31"/>
        </w:numPr>
        <w:suppressAutoHyphens w:val="false"/>
        <w:spacing w:before="0" w:after="0"/>
        <w:ind w:left="0" w:right="0" w:firstLine="99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ругие мероприятия (при необходимост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sz w:val="24"/>
          <w:szCs w:val="24"/>
        </w:rPr>
        <w:t xml:space="preserve">(10)6-0,4 кВ </w:t>
      </w:r>
      <w:r>
        <w:rPr>
          <w:bCs/>
          <w:sz w:val="24"/>
          <w:szCs w:val="24"/>
        </w:rPr>
        <w:t>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</w:t>
      </w:r>
      <w:r>
        <w:rPr>
          <w:sz w:val="24"/>
          <w:szCs w:val="24"/>
        </w:rPr>
        <w:t>(10)6-0,4 кВ</w:t>
      </w:r>
      <w:r>
        <w:rPr>
          <w:bCs/>
          <w:iCs/>
          <w:sz w:val="24"/>
          <w:szCs w:val="24"/>
        </w:rPr>
        <w:t>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10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 кВ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>- Предусмотреть вырубку просеки (ориентировочно 2110м)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/>
      </w:pPr>
      <w:r>
        <w:rPr>
          <w:sz w:val="24"/>
          <w:szCs w:val="24"/>
          <w:u w:val="single"/>
        </w:rPr>
        <w:t>Предусмотреть проектом и выполнить комплекс работ для участка под проектируемую ВЛЗ-10 кВ (длина просеки 2,110км, ширина просеки – 0,0206км) в соответствии с п 4.2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опографическая съемка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ланировки и межевания территор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ы по постановке на кадастровый уч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нос лесного участка в натуру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работка проекта освоения лесов;</w:t>
      </w:r>
    </w:p>
    <w:p>
      <w:pPr>
        <w:pStyle w:val="Style18"/>
        <w:rPr>
          <w:bCs/>
          <w:iCs/>
          <w:sz w:val="24"/>
          <w:szCs w:val="24"/>
        </w:rPr>
      </w:pPr>
      <w:r>
        <w:rPr>
          <w:sz w:val="24"/>
          <w:szCs w:val="24"/>
          <w:u w:val="single"/>
        </w:rPr>
        <w:t>решения по восстановлению лесонасаждений, вырубаемых при проведении строительно-монтажных рабо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произвести реконструкцию отпаечной опоры №(определить проектом) ВЛ 10 кВ №1002 ПС Шаломино в части монтажа ответвительной арматуры в сторону проектируемого участка ВЛ-10 кВ.</w:t>
      </w:r>
    </w:p>
    <w:p>
      <w:pPr>
        <w:pStyle w:val="Default"/>
        <w:rPr/>
      </w:pPr>
      <w:r>
        <w:rPr>
          <w:rFonts w:eastAsia="Times New Roman"/>
        </w:rPr>
        <w:t xml:space="preserve">            </w:t>
      </w:r>
      <w:r>
        <w:rPr/>
        <w:t>Предусмотреть проектом и выполнить строительство участка ВЛ-10 кВ от ВЛ 10 кВ №1002</w:t>
      </w:r>
      <w:r>
        <w:rPr>
          <w:b/>
        </w:rPr>
        <w:t xml:space="preserve"> </w:t>
      </w:r>
      <w:r>
        <w:rPr/>
        <w:t>ПС Шаломино (номер опоры определить проектом) до РУ 10 кВ проектируемой ТП-10/0,4 кВ, ориентировочной протяженностью 4,124 км ,</w:t>
      </w:r>
      <w:r>
        <w:rPr>
          <w:lang w:eastAsia="ru-RU"/>
        </w:rPr>
        <w:t xml:space="preserve"> </w:t>
      </w:r>
      <w:r>
        <w:rPr>
          <w:sz w:val="23"/>
          <w:szCs w:val="23"/>
          <w:lang w:eastAsia="ru-RU"/>
        </w:rPr>
        <w:t>в том числе 2110м по просеке «Департамента Смоленской области по охране, контролю и регулированию использования лесного хозяйства, объектов животного мира и среды их обитания» (Гослесфонд), учесть пересечение с ВЛ-110кВ(3шт.) и автомобильными дорогами(5шт.)</w:t>
      </w:r>
      <w:r>
        <w:rPr/>
        <w:t>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10(6)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4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(6)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(6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</w:t>
      </w:r>
      <w:r>
        <w:rPr>
          <w:b/>
        </w:rPr>
        <w:t xml:space="preserve"> </w:t>
      </w:r>
      <w:r>
        <w:rPr>
          <w:sz w:val="24"/>
          <w:szCs w:val="24"/>
        </w:rPr>
        <w:t>строительство двух ВЛИ 0,4 кВ с применением изолированного провода на железобетонных опорах от РУ 0,4 кВ проектируемой ТП 10/0,4 кВ до выносных щитов учета (ВЩУ) ориентировочной протяженностью 0,02 км каждая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ых щитов учета (ВЩУ) на последних опорах проектируемых ВЛИ, укомплектованных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 коммерческого учета электрической энергии (мощности) трехфазных полукосвенн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(6)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установить комплектную однотрансформаторную подстанцию 10/0,4 кВ. Конструктивное исполнение, состав и параметры оборудования трансформаторной подстанции 10/0,4 кВ определить проектом по согласованию с Дорогобужским РЭС. Место установки трансформаторной подстанции 10/0,4 кВ согласовать с Дорогобуж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719"/>
        <w:gridCol w:w="142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ВН/НН,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/0,4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1</w:t>
            </w:r>
          </w:p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 xml:space="preserve">IP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аска КТП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отип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ер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ровочные устройств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color w:val="000000"/>
                <w:sz w:val="20"/>
                <w:szCs w:val="20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∆</w:t>
            </w:r>
            <w:r>
              <w:rPr/>
              <w:t>/</w:t>
            </w:r>
            <w:r>
              <w:rPr>
                <w:lang w:val="en-US"/>
              </w:rPr>
              <w:t>Y</w:t>
            </w:r>
            <w:r>
              <w:rPr/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</w:t>
            </w:r>
            <w:r>
              <w:rPr>
                <w:lang w:val="en-US"/>
              </w:rPr>
              <w:t>x</w:t>
            </w:r>
            <w:r>
              <w:rPr/>
              <w:t xml:space="preserve">2,5 </w:t>
            </w:r>
            <w:r>
              <w:rPr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0, согласно стандарту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СТО 34.01-3.2-011-2017</w:t>
            </w:r>
            <w:r>
              <w:rPr>
                <w:i/>
                <w:lang w:val="en-US"/>
              </w:rPr>
              <w:t xml:space="preserve"> (</w:t>
            </w:r>
            <w:r>
              <w:rPr>
                <w:i/>
              </w:rPr>
              <w:t>Приложение</w:t>
            </w:r>
            <w:r>
              <w:rPr>
                <w:i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350</w:t>
            </w:r>
            <w:r>
              <w:rPr>
                <w:i/>
              </w:rPr>
              <w:t xml:space="preserve">, согласно стандарту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О 34.01-3.2-011-2017 (Приложение)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исоединение к шинам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шиновка 10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оляция 10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новка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 (с учетом расширения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водного аппарата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брать в соответствии с проектом)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КЭ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робка для подключения СИ ПК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color w:val="000000"/>
                <w:sz w:val="20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 xml:space="preserve"> должна быть соединена с «нулем». </w:t>
            </w:r>
            <w:r>
              <w:rPr>
                <w:sz w:val="20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0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чик электрической энергии 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а точности не ниже 0,5</w:t>
            </w:r>
            <w:r>
              <w:rPr>
                <w:lang w:val="en-US"/>
              </w:rPr>
              <w:t>S</w:t>
            </w:r>
            <w:r>
              <w:rPr/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/>
            </w:pPr>
            <w:r>
              <w:rPr/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u w:val="single"/>
              </w:rPr>
              <w:t xml:space="preserve">Контролируемые параметры </w:t>
            </w:r>
            <w:r>
              <w:rPr>
                <w:b/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</w:rPr>
              <w:t>ТМ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/>
              <w:t>Телесигнализация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Дополнительные ТС от системы ОПС (при наличии)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/>
              <w:t>Телеизмерения (от ПУ на вводе(ах) в ТП)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/>
            </w:pPr>
            <w:r>
              <w:rPr/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/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«Пирамида-сети»</w:t>
            </w:r>
            <w:r>
              <w:rPr>
                <w:i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Проводник в комплекте для соединения нулевого вывода тра-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  <w:t>КТП установить на фундаментные блоки. Блоки обшить металлопрофилем, окрашенным</w:t>
            </w:r>
            <w:r>
              <w:rPr>
                <w:color w:val="000000"/>
              </w:rPr>
              <w:t xml:space="preserve"> в цвет, соответствующий корпоративному стандарту Заказчика.</w:t>
            </w:r>
          </w:p>
        </w:tc>
      </w:tr>
    </w:tbl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 xml:space="preserve">Выбор типов КТП осуществлять в соответствии с оперативным указанием                         ПАО «МРСК Центра» № ОУ-05-2014 от 02.12.2014 «О применении оборудования для распределительных сетей 10(6) / 0,4 кВ»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30.11.2021г.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1002 ПС Шаломино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и цифровизации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3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5">
    <w:lvl w:ilvl="0"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36:00Z</dcterms:created>
  <dc:creator>Ерёмин</dc:creator>
  <dc:description/>
  <cp:keywords/>
  <dc:language>en-US</dc:language>
  <cp:lastModifiedBy>Лисенкова Анна Андреевна</cp:lastModifiedBy>
  <cp:lastPrinted>2019-09-16T11:55:00Z</cp:lastPrinted>
  <dcterms:modified xsi:type="dcterms:W3CDTF">2021-03-22T10:16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