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детских новогодних подарков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 xml:space="preserve">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Гриднева Ирина Николаевна, контактный телефон - (4742) 22-82-68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Gridn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N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детских новогодних подарков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по письменной заявке Заказчика, но не позднее 07.12.2020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ам филиала ПАО «МРСК Центра» - «Липецкэнерго»: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Ф, г.Липецк, Липецкий р-н, с. Подгорное, ПС Правобережная (Центральный склад); 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РФ, г. Липецк, ул. 50 лет НЛМК, д. 33, здание «Липецкэнерго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firstLine="567"/>
              <w:rPr>
                <w:b/>
                <w:b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200 000 </w:t>
            </w:r>
            <w:r>
              <w:rPr>
                <w:szCs w:val="24"/>
              </w:rPr>
              <w:t xml:space="preserve">(Один миллион двести тысяч) рублей 00 копеек РФ, без учета НДС; НДС составляет </w:t>
            </w:r>
            <w:r>
              <w:rPr>
                <w:b/>
                <w:szCs w:val="24"/>
              </w:rPr>
              <w:t>240 000</w:t>
            </w:r>
            <w:r>
              <w:rPr>
                <w:szCs w:val="24"/>
              </w:rPr>
              <w:t xml:space="preserve"> (Двести сорок тысяч) рублей 00 копеек РФ; </w:t>
            </w:r>
            <w:r>
              <w:rPr>
                <w:b/>
                <w:szCs w:val="24"/>
              </w:rPr>
              <w:t>1 440 000</w:t>
            </w:r>
            <w:r>
              <w:rPr>
                <w:szCs w:val="24"/>
              </w:rPr>
              <w:t xml:space="preserve"> (Один миллион четыреста сорок тысяч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4 сентябр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1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8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01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r>
              <w:rPr/>
              <w:t>Дата процедуры переторжки: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8" w:name="_Ref1109812"/>
            <w:bookmarkStart w:id="9" w:name="_Ref1109812"/>
            <w:bookmarkEnd w:id="9"/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-«Липецкэнерго»</w:t>
        <w:tab/>
        <w:t xml:space="preserve">        К.А. Драчук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Gridneva.IN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16:00Z</dcterms:created>
  <dc:creator>Борисов Юрий Александрович</dc:creator>
  <dc:description/>
  <cp:keywords/>
  <dc:language>en-US</dc:language>
  <cp:lastModifiedBy>Гриднева Ирина Николаевна</cp:lastModifiedBy>
  <cp:lastPrinted>2017-04-28T15:59:00Z</cp:lastPrinted>
  <dcterms:modified xsi:type="dcterms:W3CDTF">2020-09-10T12:16:00Z</dcterms:modified>
  <cp:revision>2</cp:revision>
  <dc:subject/>
  <dc:title>Извещение о проведении открытого конкурса</dc:title>
</cp:coreProperties>
</file>