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center"/>
        <w:rPr>
          <w:rFonts w:ascii="Helios" w:hAnsi="Helios" w:cs="Helios"/>
          <w:sz w:val="16"/>
          <w:szCs w:val="16"/>
        </w:rPr>
      </w:pPr>
      <w:r>
        <w:rPr>
          <w:rFonts w:cs="Helios" w:ascii="Helios" w:hAnsi="Helios"/>
          <w:sz w:val="16"/>
          <w:szCs w:val="16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432810" cy="4997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ios" w:hAnsi="Helios" w:cs="Helios"/>
          <w:sz w:val="16"/>
          <w:szCs w:val="16"/>
        </w:rPr>
      </w:pPr>
      <w:r>
        <w:rPr>
          <w:rFonts w:cs="Helios" w:ascii="Helios" w:hAnsi="Helios"/>
          <w:sz w:val="16"/>
          <w:szCs w:val="16"/>
        </w:rPr>
        <w:t>Публичное акционерное общество «Межрегиональная распределительная сетевая компания Центра» - филиал «Липецкэнерго»</w:t>
      </w:r>
    </w:p>
    <w:p>
      <w:pPr>
        <w:pStyle w:val="Subtitle"/>
        <w:widowControl w:val="false"/>
        <w:rPr>
          <w:rFonts w:ascii="Helios" w:hAnsi="Helios" w:cs="Helios"/>
          <w:sz w:val="22"/>
          <w:szCs w:val="22"/>
          <w:lang w:val="ru-RU"/>
        </w:rPr>
      </w:pPr>
      <w:r>
        <w:rPr>
          <w:rFonts w:cs="Helios" w:ascii="Helios" w:hAnsi="Helios"/>
          <w:sz w:val="22"/>
          <w:szCs w:val="22"/>
          <w:lang w:val="ru-RU"/>
        </w:rPr>
      </w:r>
    </w:p>
    <w:p>
      <w:pPr>
        <w:pStyle w:val="Subtitle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ТОКОЛ</w:t>
      </w:r>
    </w:p>
    <w:p>
      <w:pPr>
        <w:pStyle w:val="Subtitle"/>
        <w:widowControl w:val="false"/>
        <w:rPr/>
      </w:pPr>
      <w:r>
        <w:rPr>
          <w:sz w:val="22"/>
          <w:szCs w:val="22"/>
        </w:rPr>
        <w:t xml:space="preserve">очного заседания Аукционной комиссии по вскрытию поступивших на аукцион </w:t>
      </w:r>
      <w:r>
        <w:rPr>
          <w:sz w:val="22"/>
          <w:szCs w:val="22"/>
          <w:lang w:val="ru-RU"/>
        </w:rPr>
        <w:t>аукционных заявок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/>
        <w:tc>
          <w:tcPr>
            <w:tcW w:w="3296" w:type="dxa"/>
            <w:tcBorders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7</w:t>
            </w:r>
          </w:p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2:00 час. мск</w:t>
            </w:r>
          </w:p>
          <w:p>
            <w:pPr>
              <w:pStyle w:val="NormalWeb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/>
          </w:tcPr>
          <w:p>
            <w:pPr>
              <w:pStyle w:val="NormalWeb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-ЛП-А</w:t>
            </w:r>
          </w:p>
        </w:tc>
      </w:tr>
    </w:tbl>
    <w:p>
      <w:pPr>
        <w:pStyle w:val="TextBody"/>
        <w:widowControl w:val="false"/>
        <w:ind w:right="-6" w:hanging="0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 заключения Договора купли-продажи б/у силового трансформатора марки ТДТН-25000/110</w:t>
      </w:r>
      <w:r>
        <w:rPr>
          <w:sz w:val="22"/>
          <w:szCs w:val="22"/>
        </w:rPr>
        <w:t xml:space="preserve"> для нужд П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>Открытый аукцион проводится на основании протокола заседания Комиссии по реализации невостребованных товарно-материальных ценностей филиала ПАО «МРСК Центра» - «Липецкэнерго» №01-ЛП-17 от 02.10.2017 года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>Продавец и Организатор аукциона (далее – Организатор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АО «МРСК Центра»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Место нахождения/почтовый адрес: РФ, 127018, г. Москва, ул. 2-я Ямская, дом 4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открытого аукциона было разработано Организатором закупки, утверждено протоколом заседания аукционной комиссии №02-ЛП-А от 02.10.2017 г., было опубликовано на официальном сайте ПАО «МРСК Центра»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"Извещения о продаже имущества, документация о продаже": 04.10.2017 г. и на сайте Системы B2B-MRSK: № 260929 от 04.10.2017 года (раздел «Публикации о торгах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/>
        <w:rPr/>
      </w:pPr>
      <w:r>
        <w:rPr>
          <w:sz w:val="22"/>
          <w:szCs w:val="22"/>
        </w:rPr>
        <w:t>В соответствии с извещением о проведении аукциона, начальная (минимальная) цена договора (цена лота) составляет 220 000,00 рублей с учетом НДС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АУКЦИОННОЙ КОМИССИИ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6"/>
      </w:tblGrid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онов В.А.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аукционной комиссии – первый заместитель директора - главный инженер филиала ПАО «МРСК Центра» - «Липецкэнерго»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улин В.А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 – заместитель директора по безопасности - начальник отдела безопасности филиала ПАО «МРСК Центра» - «Липецкэнерго»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ский С.С.</w:t>
            </w:r>
          </w:p>
          <w:p>
            <w:pPr>
              <w:pStyle w:val="Style16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логистики и МТО филиала ПАО «МРСК Центра» - «Липец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.А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лужбы подстанций филиала ПАО «МРСК Центра» - «Липец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а Л.А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равового обеспечения филиала ПАО «МРСК Центра» - «Липец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ов Д.А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– специалист 1-ой категории отдела закупок управления логистики и МТО филиала ПАО «МРСК Центра» - «Липец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АУКЦИОННОЙ КОМИСС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 ходе проведения аукциона ко времени начала процедуры вскрытия предложений были  получены 3 (три) аукционные заявк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ата и время начала процедуры вскрытия конвертов с предложениями участников: 12:00  часов по московскому времени 25.10.2017 г.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Вскрытие конвертов было осуществлено членами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>ной комиссии воврем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процедуры вскрытия конвертов с предложениями участников: РФ, 398001, г. Липецк, ул. 50-лет НЛМК, 33, каб. №103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 заседании представители претендентов не присутствовали.</w:t>
      </w:r>
    </w:p>
    <w:p>
      <w:pPr>
        <w:pStyle w:val="Normal"/>
        <w:numPr>
          <w:ilvl w:val="0"/>
          <w:numId w:val="3"/>
        </w:numPr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онвертах обнаружены предложения следующих участников аукциона: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559"/>
      </w:tblGrid>
      <w:tr>
        <w:trPr>
          <w:trHeight w:val="6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ая Участником цена приобретения, с НД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НЗОР», 10715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Ивантеевская, д. 17, корп. 2, стр. 2, тел. (495) 777-60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Д «НАДЕЖДА», 39400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Воронеж, ул. 20-летия Октября, д. 119, нежилое помещение, офис 514, тел. (910) 241-88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ИНВЕСТ», 445043,                           Самарская обл., г. Тольятти, ул. Северная, д. 67, каб. 6, тел. (8482) 63-55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твердить протокол заседания аукционной комиссии по вскрытию конвертов, поступивших на открытый аукцион</w:t>
      </w:r>
      <w:r>
        <w:rPr>
          <w:b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За» ___ членов аукционной комисси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___ членов аукционной комиссии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Воздержалось» ___ членов аукционной комисс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АУКЦИОН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rPr/>
      </w:pPr>
      <w:r>
        <w:rPr>
          <w:sz w:val="22"/>
          <w:szCs w:val="22"/>
        </w:rPr>
        <w:t>аукционной комиссии:</w:t>
        <w:tab/>
        <w:t xml:space="preserve">                                 _________________________</w:t>
        <w:tab/>
        <w:t>Тихон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/>
      </w:pPr>
      <w:r>
        <w:rPr>
          <w:sz w:val="22"/>
          <w:szCs w:val="22"/>
        </w:rPr>
        <w:t>аукционной комиссии:</w:t>
        <w:tab/>
        <w:t>_________________________</w:t>
        <w:tab/>
        <w:t>Шипулин В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/>
      </w:pPr>
      <w:r>
        <w:rPr>
          <w:sz w:val="22"/>
          <w:szCs w:val="22"/>
        </w:rPr>
        <w:t>Члены аукционной комиссии:</w:t>
        <w:tab/>
        <w:t>_________________________         Введенский С.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__________         Бутузов Д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__________</w:t>
        <w:tab/>
        <w:t>Бурлакова Л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/>
      </w:pPr>
      <w:r>
        <w:rPr>
          <w:sz w:val="22"/>
          <w:szCs w:val="22"/>
        </w:rPr>
        <w:t>аукционной комиссии:</w:t>
        <w:tab/>
        <w:t>_________________________</w:t>
        <w:tab/>
        <w:t>Назимов Д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outlineLvl w:val="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 xml:space="preserve">Протокол очного заседания аукционной </w:t>
    </w:r>
  </w:p>
  <w:p>
    <w:pPr>
      <w:pStyle w:val="Header"/>
      <w:jc w:val="right"/>
      <w:rPr>
        <w:color w:val="999999"/>
      </w:rPr>
    </w:pPr>
    <w:r>
      <w:rPr>
        <w:color w:val="999999"/>
      </w:rPr>
      <w:t xml:space="preserve">комиссии по вскрытию конвертов </w:t>
    </w:r>
  </w:p>
  <w:p>
    <w:pPr>
      <w:pStyle w:val="Header"/>
      <w:jc w:val="right"/>
      <w:rPr/>
    </w:pPr>
    <w:r>
      <w:rPr>
        <w:color w:val="999999"/>
      </w:rPr>
      <w:t>№</w:t>
    </w:r>
    <w:r>
      <w:rPr>
        <w:color w:val="999999"/>
      </w:rPr>
      <w:t>02-ЛП-А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sz w:val="22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1.3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1.1.1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17:00Z</dcterms:created>
  <dc:creator>Суколенов В.Б.</dc:creator>
  <dc:description/>
  <cp:keywords/>
  <dc:language>en-US</dc:language>
  <cp:lastModifiedBy>Телятник Валентина Сергеевна</cp:lastModifiedBy>
  <cp:lastPrinted>2017-04-11T13:50:00Z</cp:lastPrinted>
  <dcterms:modified xsi:type="dcterms:W3CDTF">2017-10-25T10:17:00Z</dcterms:modified>
  <cp:revision>140</cp:revision>
  <dc:subject/>
  <dc:title>ПРОТОКОЛ</dc:title>
</cp:coreProperties>
</file>