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</w:rPr>
        <w:t xml:space="preserve">на  выполнение работ «под ключ» по проектированию </w:t>
      </w:r>
      <w:r>
        <w:rPr>
          <w:sz w:val="20"/>
          <w:lang w:val="ru-RU"/>
        </w:rPr>
        <w:t>строительства</w:t>
      </w:r>
      <w:r>
        <w:rPr>
          <w:sz w:val="20"/>
        </w:rPr>
        <w:t xml:space="preserve">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жилого дома Титова М.В.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  <w:highlight w:val="yellow"/>
          <w:lang w:val="ru-RU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>Разработать проектно-сметную документацию (ПСД) для нового строительства</w:t>
      </w:r>
      <w:r>
        <w:rPr>
          <w:sz w:val="20"/>
          <w:lang w:val="ru-RU"/>
        </w:rPr>
        <w:t xml:space="preserve"> ТП </w:t>
      </w:r>
      <w:r>
        <w:rPr>
          <w:sz w:val="20"/>
        </w:rPr>
        <w:t xml:space="preserve">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pacing w:val="-4"/>
          <w:sz w:val="20"/>
          <w:lang w:val="ru-RU"/>
        </w:rPr>
        <w:t xml:space="preserve">Борисоглебский </w:t>
      </w:r>
      <w:r>
        <w:rPr>
          <w:spacing w:val="-4"/>
          <w:sz w:val="20"/>
        </w:rPr>
        <w:t xml:space="preserve">район, </w:t>
      </w:r>
      <w:r>
        <w:rPr>
          <w:spacing w:val="-4"/>
          <w:sz w:val="20"/>
          <w:lang w:val="ru-RU"/>
        </w:rPr>
        <w:t>с. Ульяновка, ул. Первомайская, д. 28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77781 от 01.03.2019 г. (145,5 кВт)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Запроектировать и произвести строительство отпайки </w:t>
      </w:r>
      <w:r>
        <w:rPr>
          <w:color w:val="000000"/>
        </w:rPr>
        <w:t>от опоры № 6 отпайки на ТП № 4-11 ВЛ 10 кВ № 4 ПС Октябрьское</w:t>
      </w:r>
      <w:r>
        <w:rPr/>
        <w:t xml:space="preserve"> до проектируемой ТП, с установкой разъединителей в начале и конце проектируемой отпайки (ориентировочная протяженность ~ 0,3 км). (инвентарный номер отсутствует; </w:t>
      </w:r>
      <w:r>
        <w:rPr>
          <w:color w:val="000000"/>
        </w:rPr>
        <w:t>диспетчерское/бухгалтерское наименование</w:t>
      </w:r>
      <w:r>
        <w:rPr/>
        <w:t xml:space="preserve">: </w:t>
      </w:r>
      <w:r>
        <w:rPr>
          <w:color w:val="000000"/>
          <w:sz w:val="18"/>
          <w:szCs w:val="18"/>
        </w:rPr>
        <w:t>ВЛ 10 кВ (Отпайка) оп № 6 ВЛ 10 кВ № 4 ПС 35 кВ Октябрьское - ТП 407 Октябрьское</w:t>
      </w:r>
      <w:r>
        <w:rPr/>
        <w:t>) (Z36-TP41777781.01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построить КТП 10 кВ с трансформатором 250 кВА, </w:t>
      </w:r>
      <w:r>
        <w:rPr>
          <w:bCs/>
        </w:rPr>
        <w:t>оборудованную устройствами телеметрии с передачей информации на диспетчерский пункт РЭС</w:t>
      </w:r>
      <w:r>
        <w:rPr/>
        <w:t>. (инвентарный номер отсутствует,</w:t>
      </w:r>
      <w:r>
        <w:rPr>
          <w:color w:val="000000"/>
        </w:rPr>
        <w:t xml:space="preserve"> диспетчерское/бухгалтерское наименование</w:t>
      </w:r>
      <w:r>
        <w:rPr/>
        <w:t>: ТП 407 ПС Октябрьское) (Z36-TP41777781.04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выполнить строительство ВЛИ 0,4 кВ от проектируемой КТП 10 кВ </w:t>
      </w:r>
      <w:r>
        <w:rPr>
          <w:rStyle w:val="FontStyle14"/>
          <w:sz w:val="20"/>
          <w:szCs w:val="20"/>
        </w:rPr>
        <w:t>до границы участка заявителя, строительство выполнить совместным подвесом с ВЛ 0,4 кВ № 2 КТП 4-6 ПС Октябрьское (</w:t>
      </w:r>
      <w:r>
        <w:rPr/>
        <w:t xml:space="preserve">инвентарный номер </w:t>
      </w:r>
      <w:r>
        <w:rPr>
          <w:color w:val="000000"/>
        </w:rPr>
        <w:t>3700/Б</w:t>
      </w:r>
      <w:r>
        <w:rPr/>
        <w:t>,</w:t>
      </w:r>
      <w:r>
        <w:rPr>
          <w:color w:val="000000"/>
        </w:rPr>
        <w:t xml:space="preserve"> диспетчерское наименование</w:t>
      </w:r>
      <w:r>
        <w:rPr/>
        <w:t xml:space="preserve">: ВЛ 0,4 кВ №1 ТП 407 ПС Октябрьское, бух. наименование: </w:t>
      </w:r>
      <w:r>
        <w:rPr>
          <w:color w:val="000000"/>
        </w:rPr>
        <w:t>ВЛ-0,4КВ IV-6 С.УЛЬЯНОВКА</w:t>
      </w:r>
      <w:r>
        <w:rPr/>
        <w:t>) (ориентировочная протяженность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</w:t>
      </w:r>
      <w:r>
        <w:rPr>
          <w:color w:val="000000"/>
        </w:rPr>
        <w:t>=0,15 км</w:t>
      </w:r>
      <w:r>
        <w:rPr/>
        <w:t>). (Z36-TP41777781.02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выполнить реконструкцию ВЛ 0,4 кВ № 2 КТП 4-6 ПС Октябрьское с заменой опор № 19, 29, 30, 31, 32 (</w:t>
      </w:r>
      <w:r>
        <w:rPr>
          <w:color w:val="000000"/>
        </w:rPr>
        <w:t>инвентарный номер 3700/Б, бух. наименование:</w:t>
      </w:r>
      <w:r>
        <w:rPr/>
        <w:t xml:space="preserve"> </w:t>
      </w:r>
      <w:r>
        <w:rPr>
          <w:color w:val="000000"/>
        </w:rPr>
        <w:t xml:space="preserve">ВЛ-0,4КВ IV-6 С.УЛЬЯНОВКА, дис. наименование </w:t>
      </w:r>
      <w:r>
        <w:rPr/>
        <w:t>ВЛ 0,4 кВ № 2 КТП 4-6 ПС Октябрьское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</w:rPr>
      </w:pPr>
      <w:r>
        <w:rPr>
          <w:b/>
        </w:rPr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промежуточных опор 6-10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он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анкерных опор 6-10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он/стальная многогранная (при необходимости установки трехстоечной опоры)</w:t>
            </w:r>
          </w:p>
        </w:tc>
      </w:tr>
      <w:tr>
        <w:trPr>
          <w:trHeight w:val="28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ЛК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/>
      </w:pPr>
      <w:r>
        <w:rPr>
          <w:b/>
          <w:bCs/>
          <w:sz w:val="20"/>
        </w:rPr>
        <w:t>8.3. Основные требования к проектируемым КТП 10 (6)</w:t>
      </w:r>
      <w:r>
        <w:rPr/>
        <w:t>/0,4 кВ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4111"/>
      </w:tblGrid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ая мощность, к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0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астота, Г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0 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нагревостойкости изоляции, не менее**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ХХ, Вт, не боле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КЗ, Вт, не боле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3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бования к электрической проч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СТ 1516.1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щита от перегрузк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данных АСУ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шленный GPRS-терминал с гальванически изолированным интерфейсом RS-485 c аппаратным таймером перезагрузки. В комплекте с блоком питания и антенной.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е к АСТ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/>
            </w:pPr>
            <w:r>
              <w:rPr/>
              <w:t>Контроль наличия напряжения  пофазно на отходящих фидерах 0,4 кВ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/>
            </w:pPr>
            <w:r>
              <w:rPr/>
              <w:t>Контроль открытия двери (-ей) КТП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/>
            </w:pPr>
            <w:r>
              <w:rPr/>
              <w:t>Контроль открытия двери шкафа учета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</w:rPr>
      </w:pPr>
      <w:r>
        <w:rPr>
          <w:bCs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1.03.2020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Nobr1">
    <w:name w:val="nob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4:06:00Z</dcterms:created>
  <dc:creator>Ерёмин</dc:creator>
  <dc:description/>
  <cp:keywords/>
  <dc:language>en-US</dc:language>
  <cp:lastModifiedBy>Иванова Ирина Игоревна</cp:lastModifiedBy>
  <cp:lastPrinted>2019-03-05T08:59:00Z</cp:lastPrinted>
  <dcterms:modified xsi:type="dcterms:W3CDTF">2019-03-06T05:04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