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742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№ 4 для техприсоединения</w:t>
      </w:r>
      <w:r>
        <w:rPr>
          <w:sz w:val="20"/>
          <w:lang w:val="ru-RU"/>
        </w:rPr>
        <w:t xml:space="preserve"> нежилого помещения Сидоровского М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г. Семилуки, ул. 30 лет Октября, д. 1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3011 от 07.03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отпайки ВЛ-0,4 кВ с увеличением протяженности от опоры № 2 реконструкции ВЛ-0,4 кВ № 2 ТП 10 кВ № 742 ПС 35 кВ № 4 (ориентировочная длина ~0,2 км)</w:t>
      </w:r>
      <w:r>
        <w:rPr>
          <w:bCs/>
        </w:rPr>
        <w:t>. (Z36-TP4177301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11T11:1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