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 xml:space="preserve">, строительству </w:t>
      </w:r>
      <w:r>
        <w:rPr>
          <w:sz w:val="20"/>
        </w:rPr>
        <w:t>ЛЭП 0,4 кВ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ВРУ нежилого здания Ватутина В.С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  <w:lang w:val="ru-RU"/>
        </w:rPr>
        <w:t>Ольховатский</w:t>
      </w:r>
      <w:r>
        <w:rPr>
          <w:spacing w:val="-4"/>
          <w:sz w:val="20"/>
        </w:rPr>
        <w:t xml:space="preserve"> район, п. </w:t>
      </w:r>
      <w:r>
        <w:rPr>
          <w:spacing w:val="-4"/>
          <w:sz w:val="20"/>
          <w:lang w:val="ru-RU"/>
        </w:rPr>
        <w:t>Заболотовк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hanging="0"/>
        <w:contextualSpacing/>
        <w:jc w:val="center"/>
        <w:rPr>
          <w:bCs/>
        </w:rPr>
      </w:pPr>
      <w:r>
        <w:rPr>
          <w:bCs/>
        </w:rPr>
        <w:t>Наименование документа договора на технологическое присоединение № 41778976 от 01.03.2019 г. (72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замену ТП 10 кВ № 5-38 ПС Бугаевка на ТП 10 кВ с трансформатором мощностью 400 кВА,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инв. № 611575/Л; дис. наименование КТП-10/0,4-5-38 ПС Бугаевка, бух. наименование: КТП-616 с.Заболотовка л/лагерь МТФ к-з 1 Мая 160кв). (Z36-TP41778976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строительство ВЛИ 0,4 кВ от ТП 5-38 ПС Бугаевка до границы участка заявителя совместным подвесом с ВЛ 0,4 кВ №2 КТП 5-38 ПС Бугаевка (ориентировочная длина ~0,27 км)</w:t>
      </w:r>
      <w:r>
        <w:rPr>
          <w:bCs/>
        </w:rPr>
        <w:t xml:space="preserve">. </w:t>
      </w:r>
      <w:r>
        <w:rPr/>
        <w:t xml:space="preserve">(инв. № </w:t>
      </w:r>
      <w:r>
        <w:rPr>
          <w:color w:val="000000"/>
          <w:sz w:val="18"/>
          <w:szCs w:val="18"/>
        </w:rPr>
        <w:t>605670/Л</w:t>
      </w:r>
      <w:r>
        <w:rPr/>
        <w:t>; бух. наименование: ВЛ-04кв от ТП 138 по ВЛ10-2 Ольховатка быт, дис. наименование ВЛ 0,4 кВ № 5 ТП 5-38 ПС Бугаевка), (Z36-TP41778976.01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111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й GPRS-терминал с гальванически изолированным интерфейсом RS-485 c аппаратным таймером перезагрузки. В комплекте с блоком питания и антенной.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 пофазно на отходящих фидерах 0,4 кВ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03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05:00Z</dcterms:created>
  <dc:creator>Ерёмин</dc:creator>
  <dc:description/>
  <cp:keywords/>
  <dc:language>en-US</dc:language>
  <cp:lastModifiedBy>Иванова Ирина Игоревна</cp:lastModifiedBy>
  <cp:lastPrinted>2019-03-04T09:09:00Z</cp:lastPrinted>
  <dcterms:modified xsi:type="dcterms:W3CDTF">2019-03-04T06:1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