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ислородной станции Григорьева А.Н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 ЛЭП 10 кВ</w:t>
      </w:r>
      <w:r>
        <w:rPr>
          <w:sz w:val="20"/>
          <w:lang w:val="ru-RU"/>
        </w:rPr>
        <w:t>, ТП 10/0,4 кВ</w:t>
      </w:r>
      <w:r>
        <w:rPr>
          <w:sz w:val="20"/>
        </w:rPr>
        <w:t xml:space="preserve"> </w:t>
      </w:r>
      <w:r>
        <w:rPr>
          <w:bCs/>
          <w:sz w:val="20"/>
        </w:rPr>
        <w:t>и объектов распределительной сети 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ерновский район, с. Терновка, ул. усадьба СХТ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5603 от 06.03.2019 г. (9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с увеличением протяженности ВЛ-10-10 ПС Терновка от опоры № 44/4 до проектируемой СТП-10/0,4 кВ (ориентировочная протяженность 0,01 км). (инв. № 15900/Б, дис. наименование: ВЛ-10-10 ПС Терновка, бух. наименование: ВЛ-10 кВ № 10)  (Z36-TP41721918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СТП 10 кВ с трансформатором 100 кВА </w:t>
      </w:r>
      <w:r>
        <w:rPr>
          <w:bCs/>
        </w:rPr>
        <w:t>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ТП 1011 ПС Терновка). (Z36-TP41785603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4 км.). (инв. № нет, дис./бух. наименование ВЛ 0,4 кВ № 1 ТП 1011 ПС Терновка). (Z36-TP41785603.02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en-US"/>
              </w:rPr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GPRS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наличия напряжения 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172" w:hanging="187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2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06T12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