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ВРУ жилого дома Проскурякова А.Д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ой в</w:t>
      </w:r>
      <w:r>
        <w:rPr>
          <w:bCs/>
          <w:sz w:val="20"/>
          <w:lang w:val="ru-RU"/>
        </w:rPr>
        <w:t xml:space="preserve"> Воронежской области, Семилукский район район, с. Перлевка, ул. Верхние Ложки, д. 3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8185 от 05.03.2018 г. (12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 xml:space="preserve">реконструкцию ВЛ 0,4 кВ № 2 ТП </w:t>
      </w:r>
      <w:r>
        <w:rPr/>
        <w:t>147 ПС Медвежье</w:t>
      </w:r>
      <w:r>
        <w:rPr>
          <w:bCs/>
        </w:rPr>
        <w:t xml:space="preserve"> с заменой</w:t>
      </w:r>
      <w:r>
        <w:rPr/>
        <w:t xml:space="preserve"> провода А-16 на СИП-2 от ТП до опоры № 29 (ориентировочная длина ~1,1 км, из них 0,42 км выполняются по договору Бурдыкина А.И. №41657867)</w:t>
      </w:r>
      <w:r>
        <w:rPr>
          <w:bCs/>
        </w:rPr>
        <w:t xml:space="preserve">. (инв. № </w:t>
      </w:r>
      <w:r>
        <w:rPr>
          <w:color w:val="000000"/>
        </w:rPr>
        <w:t>015875/С, дис. наименование: ВЛ-0,4 кВ № 2 ТП 147 ПС Медвежье, бух. наименование: ВЛ 0.4 КВ КТП 4-24 Х.ЛОЖКИ L-2.9 км</w:t>
      </w:r>
      <w:r>
        <w:rPr>
          <w:bCs/>
        </w:rPr>
        <w:t>). (Z36-TP4172818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38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9-03-06T05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