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-3 ТП 10 кВ № 619 ВЛ-10-6 ПС 35 кВ Дон для техприсоединения</w:t>
      </w:r>
      <w:r>
        <w:rPr>
          <w:sz w:val="20"/>
          <w:lang w:val="ru-RU"/>
        </w:rPr>
        <w:t xml:space="preserve"> жилого дома Редько С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п. Опытная станция ВНИИК ул. Кленовая, 17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81210 от 28.02.2019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39 ВЛ-0,4-3 ТП 10 кВ № 619 ВЛ-10-6 ПС 35 кВ Дон (ориентировочная длина ~0,12 км)</w:t>
      </w:r>
      <w:r>
        <w:rPr>
          <w:bCs/>
        </w:rPr>
        <w:t>. (</w:t>
      </w:r>
      <w:r>
        <w:rPr/>
        <w:t>инв. №12024225-00, дис./бух. наименование ВЛ 0,4 кВ № 3 ТП 6-19 ПС Дон</w:t>
      </w:r>
      <w:r>
        <w:rPr>
          <w:bCs/>
        </w:rPr>
        <w:t>). (Z36-TP4178121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6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01T11:1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