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34-к (42141569) от 08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истройки нового учебного корпуса</w:t>
        <w:br/>
        <w:t>с общежитием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УКС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4.02.2022 г. № 42141569/3100/20499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Белгород,</w:t>
              <w:br/>
              <w:t xml:space="preserve">ул. </w:t>
            </w:r>
            <w:r>
              <w:rPr>
                <w:sz w:val="24"/>
                <w:szCs w:val="24"/>
              </w:rPr>
              <w:t>Счастливая, 8</w:t>
            </w:r>
            <w:r>
              <w:rPr>
                <w:sz w:val="24"/>
                <w:szCs w:val="28"/>
              </w:rPr>
              <w:t>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ТП-1290 ПС 110/10/10 кВ Майская (инв. № 13028713-00, наименование по бух. учету ТП 1290 ПС Майская (пл.застройки 44,1 м2)) в части замены шести предохранителей на двух рубильниках на 1 и 2 с.ш.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41569.05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41569.06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ТП-1290 ПС 110/10/10 кВ Майская </w:t>
      </w:r>
      <w:r>
        <w:rPr>
          <w:bCs/>
          <w:sz w:val="24"/>
          <w:szCs w:val="24"/>
        </w:rPr>
        <w:t xml:space="preserve">до границы земельного участка объекта Заявителя общей протяженностью 0,06 км, из них открытым способом в траншее – 0,04 км (СПП </w:t>
      </w:r>
      <w:r>
        <w:rPr>
          <w:sz w:val="24"/>
          <w:szCs w:val="24"/>
        </w:rPr>
        <w:t>Z31-TP42141569.01</w:t>
      </w:r>
      <w:r>
        <w:rPr>
          <w:bCs/>
          <w:sz w:val="24"/>
          <w:szCs w:val="24"/>
        </w:rPr>
        <w:t xml:space="preserve">) методом ГНБ – 0,02 км (СПП </w:t>
      </w:r>
      <w:r>
        <w:rPr>
          <w:sz w:val="24"/>
          <w:szCs w:val="24"/>
        </w:rPr>
        <w:t>Z31-TP42141569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ТП-1290 ПС 110/10/10 кВ Майская </w:t>
      </w:r>
      <w:r>
        <w:rPr>
          <w:bCs/>
          <w:sz w:val="24"/>
          <w:szCs w:val="24"/>
        </w:rPr>
        <w:t xml:space="preserve">до границы земельного участка объекта Заявителя общей протяженностью 0,06 км, из них открытым способом в траншее – 0,04 км (СПП </w:t>
      </w:r>
      <w:r>
        <w:rPr>
          <w:sz w:val="24"/>
          <w:szCs w:val="24"/>
        </w:rPr>
        <w:t>Z31-TP42141569.03</w:t>
      </w:r>
      <w:r>
        <w:rPr>
          <w:bCs/>
          <w:sz w:val="24"/>
          <w:szCs w:val="24"/>
        </w:rPr>
        <w:t xml:space="preserve">) методом ГНБ – 0,02 км (СПП </w:t>
      </w:r>
      <w:r>
        <w:rPr>
          <w:sz w:val="24"/>
          <w:szCs w:val="24"/>
        </w:rPr>
        <w:t>Z31-TP42141569.04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141569.07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/ 0,0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1.12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2-мя ПУ – 1 шт., замена предохранителя 0,4 кВ на РПС – 6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17T18:06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