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38709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38709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38709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38709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87093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387093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387093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38709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3870939">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3870940">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387094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87094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387094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38709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870945">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3870946">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38709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3870948">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3870949">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38709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870951">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387095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38709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87095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387095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38709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87095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3870958">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38709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87096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387096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38709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87096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387096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38709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87096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387096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38709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87096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387097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38709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87097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387097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387097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87097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387097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387097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87097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387097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387098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870981">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3870982">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387098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870984">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3870985">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3870986">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87098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870988">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3870989">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870990">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3870931"/>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3870932"/>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1" w:name="__RefHeading___Toc6387093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870934"/>
      <w:bookmarkEnd w:id="32"/>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3870935"/>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3870936"/>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37" w:name="__RefHeading___Toc63870937"/>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0" w:name="__RefHeading___Toc63870938"/>
      <w:bookmarkEnd w:id="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1" w:name="__RefHeading___Toc63870939"/>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9"/>
        </w:numPr>
        <w:tabs>
          <w:tab w:val="left" w:pos="567" w:leader="none"/>
          <w:tab w:val="left" w:pos="1134" w:leader="none"/>
        </w:tabs>
        <w:ind w:left="0" w:right="34" w:hanging="0"/>
        <w:rPr/>
      </w:pPr>
      <w:bookmarkStart w:id="43" w:name="__RefHeading___Toc6387094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44" w:name="__RefHeading___Toc63870941"/>
      <w:bookmarkEnd w:id="44"/>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5" w:name="__RefHeading___Toc63870942"/>
      <w:bookmarkStart w:id="46" w:name="_Ref3884569"/>
      <w:bookmarkStart w:id="47" w:name="_Ref535853312"/>
      <w:bookmarkEnd w:id="45"/>
      <w:bookmarkEnd w:id="47"/>
      <w:r>
        <w:rPr>
          <w:sz w:val="24"/>
          <w:szCs w:val="24"/>
          <w:lang w:val="ru-RU"/>
        </w:rPr>
        <w:t>Коммерческое предложение (форма 3)</w:t>
      </w:r>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48" w:name="__RefHeading___Toc63870943"/>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9" w:name="__RefHeading___Toc63870944"/>
      <w:bookmarkEnd w:id="49"/>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63870945"/>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2" w:name="__RefHeading___Toc63870946"/>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63870947"/>
      <w:bookmarkEnd w:id="5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440361610"/>
      <w:bookmarkStart w:id="55" w:name="_Ref440361531"/>
      <w:bookmarkStart w:id="56" w:name="_Ref93265116"/>
      <w:bookmarkStart w:id="57" w:name="_Ref93264992"/>
      <w:bookmarkStart w:id="58" w:name="_Ref89649494"/>
      <w:bookmarkStart w:id="59" w:name="_Ref34763774"/>
      <w:bookmarkStart w:id="60" w:name="_Ref535853312"/>
      <w:bookmarkStart w:id="61" w:name="__RefHeading___Toc63870948"/>
      <w:bookmarkStart w:id="62" w:name="_Ref55336359"/>
      <w:bookmarkStart w:id="63" w:name="_Ref55335823"/>
      <w:bookmarkEnd w:id="54"/>
      <w:bookmarkEnd w:id="55"/>
      <w:bookmarkEnd w:id="56"/>
      <w:bookmarkEnd w:id="57"/>
      <w:bookmarkEnd w:id="58"/>
      <w:bookmarkEnd w:id="59"/>
      <w:bookmarkEnd w:id="60"/>
      <w:bookmarkEnd w:id="61"/>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64" w:name="__RefHeading___Toc63870949"/>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63870950"/>
      <w:r>
        <w:rPr>
          <w:sz w:val="24"/>
          <w:szCs w:val="24"/>
        </w:rPr>
        <w:t>Инструкции по заполнению</w:t>
      </w:r>
      <w:bookmarkEnd w:id="65"/>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63870951"/>
      <w:bookmarkEnd w:id="66"/>
      <w:r>
        <w:rPr>
          <w:sz w:val="24"/>
          <w:szCs w:val="24"/>
        </w:rPr>
        <w:t xml:space="preserve">Анкета (форма </w:t>
      </w:r>
      <w:r>
        <w:rPr>
          <w:sz w:val="24"/>
          <w:szCs w:val="24"/>
          <w:lang w:val="en-US"/>
        </w:rPr>
        <w:t>6</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7" w:name="__RefHeading___Toc63870952"/>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7" w:name="__RefHeading___Toc63870953"/>
      <w:r>
        <w:rPr>
          <w:sz w:val="24"/>
          <w:szCs w:val="24"/>
        </w:rPr>
        <w:t>Инструкции по заполнению</w:t>
      </w:r>
      <w:bookmarkEnd w:id="77"/>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63870954"/>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19"/>
        </w:numPr>
        <w:tabs>
          <w:tab w:val="left" w:pos="567" w:leader="none"/>
          <w:tab w:val="left" w:pos="1985" w:leader="none"/>
        </w:tabs>
        <w:ind w:left="0" w:right="34" w:hanging="0"/>
        <w:rPr>
          <w:sz w:val="24"/>
          <w:szCs w:val="24"/>
        </w:rPr>
      </w:pPr>
      <w:bookmarkStart w:id="81" w:name="__RefHeading___Toc63870955"/>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Сумма договора, рублей, </w:t>
            </w: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2" w:name="__RefHeading___Toc63870956"/>
      <w:bookmarkEnd w:id="8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b/>
          <w:sz w:val="24"/>
          <w:szCs w:val="24"/>
          <w:lang w:val="ru-RU"/>
        </w:rPr>
        <w:t>(</w:t>
      </w:r>
      <w:r>
        <w:rPr>
          <w:b/>
          <w:sz w:val="24"/>
          <w:szCs w:val="24"/>
        </w:rPr>
        <w:t>не менее одного, но не более десяти</w:t>
      </w:r>
      <w:r>
        <w:rPr>
          <w:sz w:val="24"/>
          <w:szCs w:val="24"/>
          <w:lang w:val="ru-RU"/>
        </w:rPr>
        <w:t>)</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63870957"/>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19"/>
        </w:numPr>
        <w:tabs>
          <w:tab w:val="left" w:pos="567" w:leader="none"/>
          <w:tab w:val="left" w:pos="1985" w:leader="none"/>
        </w:tabs>
        <w:ind w:left="0" w:right="34" w:hanging="0"/>
        <w:rPr>
          <w:sz w:val="24"/>
          <w:szCs w:val="24"/>
        </w:rPr>
      </w:pPr>
      <w:bookmarkStart w:id="87" w:name="__RefHeading___Toc63870958"/>
      <w:bookmarkEnd w:id="87"/>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8" w:name="__RefHeading___Toc63870959"/>
      <w:bookmarkEnd w:id="8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63870960"/>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90" w:name="__RefHeading___Toc63870961"/>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63870962"/>
      <w:bookmarkEnd w:id="9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3870963"/>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870964"/>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9" w:name="__RefHeading___Toc63870965"/>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4" w:name="__RefHeading___Toc63870966"/>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19"/>
        </w:numPr>
        <w:tabs>
          <w:tab w:val="left" w:pos="567" w:leader="none"/>
          <w:tab w:val="left" w:pos="1985" w:leader="none"/>
        </w:tabs>
        <w:ind w:left="0" w:right="34" w:hanging="0"/>
        <w:rPr>
          <w:sz w:val="24"/>
          <w:szCs w:val="24"/>
        </w:rPr>
      </w:pPr>
      <w:bookmarkStart w:id="108" w:name="__RefHeading___Toc63870967"/>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9" w:name="__RefHeading___Toc63870968"/>
      <w:bookmarkEnd w:id="10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0" w:name="__RefHeading___Toc63870969"/>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63870970"/>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0" w:name="__RefHeading___Toc63870971"/>
      <w:bookmarkEnd w:id="120"/>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63870972"/>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0" w:name="__RefHeading___Toc63870973"/>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1" w:name="__RefHeading___Toc63870974"/>
      <w:bookmarkEnd w:id="13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63870975"/>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6387097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3870977"/>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3870978"/>
      <w:bookmarkEnd w:id="140"/>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63870979"/>
      <w:bookmarkEnd w:id="141"/>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63870980"/>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63870981"/>
      <w:bookmarkEnd w:id="143"/>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44" w:name="__RefHeading___Toc63870982"/>
      <w:bookmarkEnd w:id="144"/>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63870983"/>
      <w:bookmarkEnd w:id="145"/>
      <w:r>
        <w:rPr>
          <w:b w:val="false"/>
          <w:bCs w:val="false"/>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6" w:name="__RefHeading___Toc63870984"/>
      <w:bookmarkEnd w:id="1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7" w:name="__RefHeading___Toc63870985"/>
      <w:bookmarkStart w:id="148" w:name="_Ref3973032"/>
      <w:bookmarkEnd w:id="147"/>
      <w:r>
        <w:rPr>
          <w:sz w:val="24"/>
          <w:szCs w:val="24"/>
          <w:lang w:val="ru-RU"/>
        </w:rPr>
        <w:t>Сводная таблица стоимости услуг (форма 1.1)</w:t>
      </w:r>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63870986"/>
      <w:bookmarkEnd w:id="14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63870987"/>
      <w:bookmarkEnd w:id="1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1" w:name="__RefHeading___Toc63870988"/>
      <w:bookmarkStart w:id="152" w:name="_Ref3973040"/>
      <w:bookmarkEnd w:id="151"/>
      <w:r>
        <w:rPr>
          <w:sz w:val="24"/>
          <w:szCs w:val="24"/>
          <w:lang w:val="ru-RU"/>
        </w:rPr>
        <w:t>График оплаты оказания услуг (форма 1.2)</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63870989"/>
      <w:bookmarkEnd w:id="15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63870990"/>
      <w:bookmarkEnd w:id="154"/>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2-10T14:35:00Z</dcterms:modified>
  <cp:revision>73</cp:revision>
  <dc:subject/>
  <dc:title>закупочная документация</dc:title>
</cp:coreProperties>
</file>