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ов на поставку приборной продукции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rStyle w:val="InternetLink"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 «Орелэнерго», РФ, 302008, г. Орел, ул. Высоковольтная, 9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в течение 45 (сорок пять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958 76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евятьсот пятьдесят восемь тысяч семьсот шестьдесят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72 576,8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семьдесят две тысячи пятьсот семьдесят шес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8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1 131 336,8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сто тридцать одна тысяча триста тридцать шес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8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sz w:val="26"/>
          <w:szCs w:val="26"/>
          <w:lang w:val="ru-RU"/>
        </w:rPr>
        <w:t>РФ, 302030, г. Орел, пл. Мира, 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9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1-22T05:43:00Z</dcterms:modified>
  <cp:revision>13</cp:revision>
  <dc:subject/>
  <dc:title>Уведомление о проведении открытого запроса предложений</dc:title>
</cp:coreProperties>
</file>