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печатной продукци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–специалист отдела закупочной деятельности Управления логистики и материально-технического обеспечения филиала ПАО «МРСК Центра» - «Ярэнерго» Кузнецов А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Kuznetsov.AlY@mrsk-1.ru 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852) 78-13-6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Кузнецов Алексей Юрьевич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Kuznetsov.AlY@mrsk-1.ru 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/>
              <w:t>Номер контактного телефона: (4852) 78-1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firstLine="5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печатной продукции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Отдельными партиями по заявкам филиала в период с момента подписания договора по декабрь 2020 года, в течение 30 рабочих дней после согласования образцов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а ПАО «МРСК Центра»-«Ярэнерго»,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5" w:right="176" w:hanging="5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846 916,00 </w:t>
            </w:r>
            <w:r>
              <w:rPr>
                <w:sz w:val="22"/>
              </w:rPr>
              <w:t>(восемьсот сорок шесть тысяч девятьсот шестнадцать) рублей 00 копеек РФ, без учета НДС; НДС составляет</w:t>
            </w:r>
            <w:r>
              <w:rPr>
                <w:b/>
                <w:sz w:val="22"/>
              </w:rPr>
              <w:t xml:space="preserve"> 169 383,20 </w:t>
            </w:r>
            <w:r>
              <w:rPr>
                <w:sz w:val="22"/>
              </w:rPr>
              <w:t xml:space="preserve">(сто шестьдесят девять тысяч триста восемьдесят три) рубля 20 копеек РФ; </w:t>
            </w:r>
            <w:r>
              <w:rPr>
                <w:b/>
                <w:sz w:val="22"/>
              </w:rPr>
              <w:t xml:space="preserve">1 016 299,20 </w:t>
            </w:r>
            <w:r>
              <w:rPr>
                <w:sz w:val="22"/>
              </w:rPr>
              <w:t>(один миллион шестнадцать тысяч двести девяносто два) рубля 2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дека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 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0 янва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5:00Z</dcterms:created>
  <dc:creator>Борисов Юрий Александрович</dc:creator>
  <dc:description/>
  <cp:keywords/>
  <dc:language>en-US</dc:language>
  <cp:lastModifiedBy>Kuznetsov.AlY</cp:lastModifiedBy>
  <cp:lastPrinted>2017-04-28T15:59:00Z</cp:lastPrinted>
  <dcterms:modified xsi:type="dcterms:W3CDTF">2019-12-27T09:23:00Z</dcterms:modified>
  <cp:revision>12</cp:revision>
  <dc:subject/>
  <dc:title>Извещение о проведении открытого конкурса</dc:title>
</cp:coreProperties>
</file>