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1686249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16862433"/>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16862434"/>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16862435"/>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16862436"/>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16862437"/>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16862438"/>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16862439"/>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16862440"/>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2441"/>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16862442"/>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16862443"/>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16862444"/>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bookmarkStart w:id="73" w:name="_Ref3969251"/>
      <w:bookmarkStart w:id="74" w:name="_Ref3969251"/>
      <w:bookmarkEnd w:id="74"/>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969251"/>
      <w:bookmarkStart w:id="76" w:name="__RefHeading___Toc16862457"/>
      <w:bookmarkEnd w:id="75"/>
      <w:bookmarkEnd w:id="7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7" w:name="__RefHeading___Toc16862458"/>
      <w:r>
        <w:rPr>
          <w:sz w:val="24"/>
          <w:szCs w:val="24"/>
        </w:rPr>
        <w:t>Форма Протокола разногласий к проекту Договора</w:t>
      </w:r>
      <w:bookmarkEnd w:id="7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8" w:name="__RefHeading___Toc16862459"/>
      <w:bookmarkEnd w:id="78"/>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Ref34763774"/>
      <w:bookmarkStart w:id="80" w:name="__RefHeading___Toc16862460"/>
      <w:bookmarkStart w:id="81" w:name="_Ref55336359"/>
      <w:bookmarkStart w:id="82" w:name="_Ref55335823"/>
      <w:bookmarkEnd w:id="79"/>
      <w:bookmarkEnd w:id="80"/>
      <w:r>
        <w:rPr>
          <w:sz w:val="24"/>
          <w:szCs w:val="24"/>
        </w:rPr>
        <w:t xml:space="preserve">Анкета (форма </w:t>
      </w:r>
      <w:r>
        <w:rPr>
          <w:sz w:val="24"/>
          <w:szCs w:val="24"/>
          <w:lang w:val="ru-RU"/>
        </w:rPr>
        <w:t>6</w:t>
      </w:r>
      <w:r>
        <w:rPr>
          <w:sz w:val="24"/>
          <w:szCs w:val="24"/>
        </w:rPr>
        <w:t>)</w:t>
      </w:r>
      <w:bookmarkEnd w:id="81"/>
      <w:bookmarkEnd w:id="82"/>
    </w:p>
    <w:p>
      <w:pPr>
        <w:pStyle w:val="Heading3"/>
        <w:numPr>
          <w:ilvl w:val="2"/>
          <w:numId w:val="21"/>
        </w:numPr>
        <w:tabs>
          <w:tab w:val="left" w:pos="567" w:leader="none"/>
          <w:tab w:val="left" w:pos="1985" w:leader="none"/>
        </w:tabs>
        <w:ind w:left="0" w:right="34" w:hanging="0"/>
        <w:rPr>
          <w:sz w:val="24"/>
          <w:szCs w:val="24"/>
        </w:rPr>
      </w:pPr>
      <w:bookmarkStart w:id="83" w:name="__RefHeading___Toc16862461"/>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3" w:name="__RefHeading___Toc16862462"/>
      <w:r>
        <w:rPr>
          <w:sz w:val="24"/>
          <w:szCs w:val="24"/>
        </w:rPr>
        <w:t>Инструкции по заполнению</w:t>
      </w:r>
      <w:bookmarkEnd w:id="93"/>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16862463"/>
      <w:bookmarkStart w:id="96" w:name="_Ref449017298"/>
      <w:bookmarkEnd w:id="9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4"/>
      <w:bookmarkEnd w:id="96"/>
    </w:p>
    <w:p>
      <w:pPr>
        <w:pStyle w:val="Heading3"/>
        <w:numPr>
          <w:ilvl w:val="2"/>
          <w:numId w:val="21"/>
        </w:numPr>
        <w:tabs>
          <w:tab w:val="left" w:pos="567" w:leader="none"/>
          <w:tab w:val="left" w:pos="1985" w:leader="none"/>
        </w:tabs>
        <w:ind w:left="0" w:right="34" w:hanging="0"/>
        <w:rPr>
          <w:sz w:val="24"/>
          <w:szCs w:val="24"/>
        </w:rPr>
      </w:pPr>
      <w:bookmarkStart w:id="97" w:name="__RefHeading___Toc16862464"/>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8" w:name="__RefHeading___Toc16862465"/>
      <w:bookmarkEnd w:id="9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6862466"/>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8</w:t>
      </w:r>
      <w:r>
        <w:rPr>
          <w:sz w:val="24"/>
          <w:szCs w:val="24"/>
        </w:rPr>
        <w:t>)</w:t>
      </w:r>
      <w:bookmarkEnd w:id="101"/>
    </w:p>
    <w:p>
      <w:pPr>
        <w:pStyle w:val="Heading3"/>
        <w:numPr>
          <w:ilvl w:val="2"/>
          <w:numId w:val="21"/>
        </w:numPr>
        <w:tabs>
          <w:tab w:val="left" w:pos="567" w:leader="none"/>
          <w:tab w:val="left" w:pos="1985" w:leader="none"/>
        </w:tabs>
        <w:ind w:left="0" w:right="34" w:hanging="0"/>
        <w:rPr>
          <w:sz w:val="24"/>
          <w:szCs w:val="24"/>
        </w:rPr>
      </w:pPr>
      <w:bookmarkStart w:id="103" w:name="__RefHeading___Toc16862467"/>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4" w:name="__RefHeading___Toc16862468"/>
      <w:bookmarkEnd w:id="104"/>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6862469"/>
      <w:bookmarkEnd w:id="105"/>
      <w:r>
        <w:rPr>
          <w:sz w:val="24"/>
          <w:szCs w:val="24"/>
        </w:rPr>
        <w:t xml:space="preserve">Справка о кадровых ресурсах (форма </w:t>
      </w:r>
      <w:r>
        <w:rPr>
          <w:sz w:val="24"/>
          <w:szCs w:val="24"/>
          <w:lang w:val="ru-RU"/>
        </w:rPr>
        <w:t>9</w:t>
      </w:r>
      <w:r>
        <w:rPr>
          <w:sz w:val="24"/>
          <w:szCs w:val="24"/>
        </w:rPr>
        <w:t>)</w:t>
      </w:r>
      <w:bookmarkEnd w:id="102"/>
    </w:p>
    <w:p>
      <w:pPr>
        <w:pStyle w:val="Heading3"/>
        <w:numPr>
          <w:ilvl w:val="2"/>
          <w:numId w:val="21"/>
        </w:numPr>
        <w:tabs>
          <w:tab w:val="left" w:pos="567" w:leader="none"/>
          <w:tab w:val="left" w:pos="1985" w:leader="none"/>
        </w:tabs>
        <w:ind w:left="0" w:right="34" w:hanging="0"/>
        <w:rPr>
          <w:sz w:val="24"/>
          <w:szCs w:val="24"/>
        </w:rPr>
      </w:pPr>
      <w:bookmarkStart w:id="106" w:name="__RefHeading___Toc16862470"/>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16862471"/>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6862472"/>
      <w:bookmarkStart w:id="109" w:name="_Ref96861029"/>
      <w:bookmarkStart w:id="110" w:name="_Ref90381523"/>
      <w:bookmarkStart w:id="111" w:name="_Ref440274659"/>
      <w:bookmarkStart w:id="112" w:name="_Ref440271993"/>
      <w:bookmarkStart w:id="113" w:name="_Ref194749267"/>
      <w:bookmarkEnd w:id="108"/>
      <w:bookmarkEnd w:id="109"/>
      <w:bookmarkEnd w:id="11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1"/>
      <w:bookmarkEnd w:id="112"/>
      <w:bookmarkEnd w:id="113"/>
    </w:p>
    <w:p>
      <w:pPr>
        <w:pStyle w:val="Heading3"/>
        <w:numPr>
          <w:ilvl w:val="2"/>
          <w:numId w:val="21"/>
        </w:numPr>
        <w:tabs>
          <w:tab w:val="left" w:pos="567" w:leader="none"/>
          <w:tab w:val="left" w:pos="1985" w:leader="none"/>
        </w:tabs>
        <w:ind w:left="0" w:right="34" w:hanging="0"/>
        <w:rPr>
          <w:sz w:val="24"/>
          <w:szCs w:val="24"/>
        </w:rPr>
      </w:pPr>
      <w:bookmarkStart w:id="114" w:name="__RefHeading___Toc16862473"/>
      <w:bookmarkEnd w:id="11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16862474"/>
      <w:bookmarkEnd w:id="11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6" w:name="_Ref96861029"/>
      <w:bookmarkStart w:id="117" w:name="_Ref90381523"/>
      <w:bookmarkStart w:id="118" w:name="_Ref96861029"/>
      <w:bookmarkStart w:id="119" w:name="_Ref90381523"/>
      <w:bookmarkEnd w:id="118"/>
      <w:bookmarkEnd w:id="119"/>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0" w:name="__RefHeading___Toc16862475"/>
      <w:bookmarkStart w:id="121" w:name="_Ref444182520"/>
      <w:bookmarkStart w:id="122" w:name="_Ref440274733"/>
      <w:bookmarkStart w:id="123" w:name="_Ref440272035"/>
      <w:bookmarkEnd w:id="12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1"/>
      <w:bookmarkEnd w:id="122"/>
      <w:bookmarkEnd w:id="123"/>
    </w:p>
    <w:p>
      <w:pPr>
        <w:pStyle w:val="Heading3"/>
        <w:numPr>
          <w:ilvl w:val="2"/>
          <w:numId w:val="21"/>
        </w:numPr>
        <w:tabs>
          <w:tab w:val="left" w:pos="567" w:leader="none"/>
          <w:tab w:val="left" w:pos="1985" w:leader="none"/>
        </w:tabs>
        <w:ind w:left="0" w:right="34" w:hanging="0"/>
        <w:rPr>
          <w:sz w:val="24"/>
          <w:szCs w:val="24"/>
        </w:rPr>
      </w:pPr>
      <w:bookmarkStart w:id="124" w:name="__RefHeading___Toc16862476"/>
      <w:bookmarkEnd w:id="12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5" w:name="__RefHeading___Toc16862477"/>
      <w:bookmarkEnd w:id="12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6" w:name="__RefHeading___Toc16862478"/>
      <w:bookmarkStart w:id="127" w:name="_Ref440274744"/>
      <w:bookmarkStart w:id="128" w:name="_Ref440272051"/>
      <w:bookmarkEnd w:id="126"/>
      <w:r>
        <w:rPr>
          <w:sz w:val="24"/>
          <w:szCs w:val="24"/>
        </w:rPr>
        <w:t>Согласие на обработку персональных данных (форма 1</w:t>
      </w:r>
      <w:r>
        <w:rPr>
          <w:sz w:val="24"/>
          <w:szCs w:val="24"/>
          <w:lang w:val="ru-RU"/>
        </w:rPr>
        <w:t>2</w:t>
      </w:r>
      <w:r>
        <w:rPr>
          <w:sz w:val="24"/>
          <w:szCs w:val="24"/>
        </w:rPr>
        <w:t>)</w:t>
      </w:r>
      <w:bookmarkEnd w:id="127"/>
      <w:bookmarkEnd w:id="128"/>
    </w:p>
    <w:p>
      <w:pPr>
        <w:pStyle w:val="Heading3"/>
        <w:numPr>
          <w:ilvl w:val="2"/>
          <w:numId w:val="21"/>
        </w:numPr>
        <w:tabs>
          <w:tab w:val="left" w:pos="567" w:leader="none"/>
          <w:tab w:val="left" w:pos="1985" w:leader="none"/>
        </w:tabs>
        <w:ind w:left="0" w:right="34" w:hanging="0"/>
        <w:rPr>
          <w:sz w:val="24"/>
          <w:szCs w:val="24"/>
        </w:rPr>
      </w:pPr>
      <w:bookmarkStart w:id="129" w:name="__RefHeading___Toc16862479"/>
      <w:bookmarkEnd w:id="12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0" w:name="_Ref442271949"/>
      <w:bookmarkStart w:id="131" w:name="_Ref442264586"/>
      <w:bookmarkStart w:id="132" w:name="_Ref441574649"/>
      <w:bookmarkStart w:id="133" w:name="_Ref441574460"/>
      <w:bookmarkStart w:id="134" w:name="_Ref440274756"/>
      <w:bookmarkStart w:id="135" w:name="_Ref440272274"/>
      <w:bookmarkEnd w:id="130"/>
      <w:bookmarkEnd w:id="131"/>
      <w:bookmarkEnd w:id="132"/>
      <w:bookmarkEnd w:id="133"/>
      <w:bookmarkEnd w:id="134"/>
      <w:bookmarkEnd w:id="13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6" w:name="__RefHeading___Toc16862480"/>
      <w:bookmarkEnd w:id="136"/>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Ref442271949"/>
      <w:bookmarkStart w:id="138" w:name="_Ref442264586"/>
      <w:bookmarkStart w:id="139" w:name="_Ref441574649"/>
      <w:bookmarkStart w:id="140" w:name="_Ref441574460"/>
      <w:bookmarkStart w:id="141" w:name="_Ref440274756"/>
      <w:bookmarkStart w:id="142" w:name="_Ref440272274"/>
      <w:bookmarkStart w:id="143" w:name="__RefHeading___Toc16862481"/>
      <w:bookmarkStart w:id="144" w:name="_Ref440376401"/>
      <w:bookmarkStart w:id="145" w:name="_Ref440376324"/>
      <w:bookmarkEnd w:id="137"/>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6" w:name="__RefHeading___Toc16862482"/>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7" w:name="__RefHeading___Toc16862483"/>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16862484"/>
      <w:bookmarkStart w:id="149" w:name="_Ref90381141"/>
      <w:bookmarkStart w:id="150" w:name="_Ref440274961"/>
      <w:bookmarkStart w:id="151" w:name="_Ref440272510"/>
      <w:bookmarkStart w:id="152" w:name="_Ref93268099"/>
      <w:bookmarkStart w:id="153" w:name="_Ref93268095"/>
      <w:bookmarkEnd w:id="14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9"/>
      <w:bookmarkEnd w:id="150"/>
      <w:bookmarkEnd w:id="151"/>
      <w:bookmarkEnd w:id="152"/>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16862485"/>
      <w:bookmarkEnd w:id="15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16862486"/>
      <w:bookmarkEnd w:id="15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16862487"/>
      <w:bookmarkEnd w:id="156"/>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7" w:name="__RefHeading___Toc16862488"/>
      <w:bookmarkEnd w:id="15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8" w:name="__RefHeading___Toc16862489"/>
      <w:bookmarkEnd w:id="15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9" w:name="__RefHeading___Toc16862490"/>
      <w:bookmarkEnd w:id="15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16862491"/>
      <w:bookmarkStart w:id="161" w:name="_Ref3904827"/>
      <w:bookmarkStart w:id="162" w:name="_Ref440284918"/>
      <w:bookmarkStart w:id="163" w:name="_Ref440274913"/>
      <w:bookmarkStart w:id="164" w:name="_Ref440274337"/>
      <w:bookmarkStart w:id="165" w:name="_Ref440273986"/>
      <w:bookmarkStart w:id="166" w:name="_Ref440271072"/>
      <w:bookmarkEnd w:id="16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1"/>
      <w:bookmarkEnd w:id="162"/>
      <w:bookmarkEnd w:id="163"/>
      <w:bookmarkEnd w:id="164"/>
      <w:bookmarkEnd w:id="165"/>
      <w:bookmarkEnd w:id="1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7" w:name="__RefHeading___Toc16862492"/>
      <w:bookmarkStart w:id="168" w:name="_Ref264359294"/>
      <w:bookmarkStart w:id="169" w:name="_Ref264038986"/>
      <w:bookmarkEnd w:id="167"/>
      <w:r>
        <w:rPr>
          <w:sz w:val="24"/>
          <w:szCs w:val="24"/>
        </w:rPr>
        <w:t xml:space="preserve">Форма </w:t>
      </w:r>
      <w:bookmarkEnd w:id="168"/>
      <w:bookmarkEnd w:id="16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70" w:name="__RefHeading___Toc16862493"/>
      <w:bookmarkEnd w:id="17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71" w:name="_PictureBullets"/>
      <w:bookmarkStart w:id="172" w:name="_PictureBullets"/>
      <w:bookmarkEnd w:id="17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9-23T11:13:00Z</dcterms:modified>
  <cp:revision>45</cp:revision>
  <dc:subject/>
  <dc:title>закупочная документация</dc:title>
</cp:coreProperties>
</file>