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keepNext w:val="true"/>
        <w:tabs>
          <w:tab w:val="clear" w:pos="708"/>
          <w:tab w:val="right" w:pos="9360" w:leader="non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собственностью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иала ПАО «МРСК Центра» </w:t>
        <w:noBreakHyphen/>
        <w:t xml:space="preserve"> «Брянскэнерг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 /Пучков А.В./</w:t>
      </w:r>
    </w:p>
    <w:p>
      <w:pPr>
        <w:pStyle w:val="Normal"/>
        <w:spacing w:lineRule="auto" w:line="240"/>
        <w:ind w:firstLine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ь</w:t>
      </w:r>
    </w:p>
    <w:p>
      <w:pPr>
        <w:pStyle w:val="TextBody"/>
        <w:keepNext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___» ______________ 2021 г.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 №1</w:t>
      </w:r>
    </w:p>
    <w:p>
      <w:pPr>
        <w:pStyle w:val="Style21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6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казание услуг по оценке рыночной стоимости недвижимого имущества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оценки:</w:t>
      </w:r>
    </w:p>
    <w:p>
      <w:pPr>
        <w:pStyle w:val="Normal"/>
        <w:keepNext w:val="true"/>
        <w:spacing w:lineRule="auto" w:line="276" w:before="120" w:after="120"/>
        <w:ind w:left="284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имущества приведен </w:t>
      </w:r>
      <w:r>
        <w:rPr>
          <w:sz w:val="24"/>
          <w:szCs w:val="24"/>
        </w:rPr>
        <w:t xml:space="preserve">в Приложении №1 к заданию на оценк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ые права на объект оценки: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Объект оценки принадлежит на праве собственности ПАО «МРСК Центра».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284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ид определяемой стоимости </w:t>
      </w:r>
    </w:p>
    <w:p>
      <w:pPr>
        <w:pStyle w:val="Normal"/>
        <w:widowControl w:val="false"/>
        <w:spacing w:lineRule="auto" w:line="240" w:before="120" w:after="120"/>
        <w:ind w:left="284" w:hanging="0"/>
        <w:contextualSpacing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ыночная стоимост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оценки (предполагаемое использование результатов оценки): 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пределение рыночной стоимости объекта оценки для принятия управленческого решения, в том числе о заключении договора купли-продаж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пределения стоимости (дата оценки):</w:t>
      </w:r>
    </w:p>
    <w:p>
      <w:pPr>
        <w:pStyle w:val="Normal"/>
        <w:widowControl w:val="false"/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highlight w:val="green"/>
        </w:rPr>
        <w:t>По состоянию на дату осмотра объекта оцен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1"/>
        <w:keepNext w:val="true"/>
        <w:numPr>
          <w:ilvl w:val="0"/>
          <w:numId w:val="6"/>
        </w:numPr>
        <w:spacing w:before="24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- Гражданского кодекса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- Федерального закона от 29 июля 1998 г. № 135 ФЗ «Об оценочной деятельности в Российской Федерации»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 (ФСО № 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 611 «Об утверждении Федерального стандарта оценки «Оценка недвижимости (ФСО № 7)». 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sz w:val="24"/>
          <w:szCs w:val="24"/>
        </w:rPr>
        <w:t>- Стандартов и правил оценочной деятельности саморегулируемой организации оценщиков;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120" w:after="12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: 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7 (семи) рабочих дней с момента представления всей необходимой для оценки информации на основании информационного запроса Исполнителем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numPr>
          <w:ilvl w:val="1"/>
          <w:numId w:val="6"/>
        </w:numPr>
        <w:spacing w:before="60" w:after="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тапы оказания услуг: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Заданием на оценку и информационным запросом оценщика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Отчета об оценке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проекта Отчета об оценке в ПАО «МРСК Центра» для рассмотрения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чета об оценке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Отчета об оценке в ПАО «МРСК Центра»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щита результатов оценки в ПАО «МРСК Центра» и ПАО «Россети» в случае необходимости.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Выдача итоговых результатов:</w:t>
      </w:r>
    </w:p>
    <w:p>
      <w:pPr>
        <w:pStyle w:val="Style36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2"/>
          <w:numId w:val="2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тчет об оценке, предоставленный в 2 (двух)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рабочих дней после подписания Сторонами Акта приема-сдачи оказанных услуг и предоставления счета и/или счета-фа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284" w:hanging="0"/>
        <w:rPr/>
      </w:pPr>
      <w:r>
        <w:rPr>
          <w:i/>
          <w:sz w:val="24"/>
          <w:szCs w:val="24"/>
        </w:rPr>
        <w:t xml:space="preserve">В случае, если договор заключается с субъектом малого и среднего предпринимательства, срок оплаты </w:t>
      </w:r>
      <w:r>
        <w:rPr>
          <w:b/>
          <w:i/>
          <w:sz w:val="24"/>
          <w:szCs w:val="24"/>
        </w:rPr>
        <w:t>не может превышать 15 (пятнадцать) рабочих дней с</w:t>
      </w:r>
      <w:r>
        <w:rPr>
          <w:i/>
          <w:sz w:val="24"/>
          <w:szCs w:val="24"/>
        </w:rPr>
        <w:t xml:space="preserve"> момента подписания акта (в соответствии с Постановлением Правительства РФ от 18.09.2019 № 1205 «О внесении изменений в положение об особенностях участия субъектов малого и среднего предпринимательства в закупках товаров, работ, услуг отдельными видами юридических лиц»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left="284" w:hanging="0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2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ИСПОЛНИТЕЛЕМ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360" w:hanging="76"/>
        <w:rPr/>
      </w:pPr>
      <w:r>
        <w:rPr>
          <w:sz w:val="24"/>
          <w:szCs w:val="24"/>
        </w:rPr>
        <w:t xml:space="preserve">Обязательство Исполнителя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Обязательство Исполнителя представить проект Отчета для рассмотрения Заказчику не позднее 7 (семи) рабочих дней с даты подписания Договора и/или представления всей необходимой для оценки информации на основании информационного запроса оценщика, завершить оказание услуг по оценке – не позднее 5 пяти) рабочих дней с момента рассмотрения проекта Отчета об оценке Заказчиком.</w:t>
      </w:r>
    </w:p>
    <w:p>
      <w:pPr>
        <w:pStyle w:val="Style36"/>
        <w:numPr>
          <w:ilvl w:val="1"/>
          <w:numId w:val="3"/>
        </w:numPr>
        <w:spacing w:before="120" w:after="12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о 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ать сроки и условия пп. 2.2 – 2.4.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,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сотрудничать с Заказчиком в процессе рассмотрения Отчета об оценке в целях его защиты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</w:rPr>
        <w:t>Обязательство Исполнителя при наличии у Заказчика письменных мотивированных замечаний к проекту Отчета об оценке исправить в течение 3 (трех) рабочих дней выявленные недостатки и предоставить Заказчику новую редакцию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284" w:hanging="0"/>
        <w:rPr/>
      </w:pPr>
      <w:r>
        <w:rPr>
          <w:sz w:val="24"/>
          <w:szCs w:val="24"/>
          <w:highlight w:val="green"/>
        </w:rPr>
        <w:t>Обязательство Исполнителя осуществить оценочные работы с выездом на фактическое местонахождение с проведением личной инспекции объектов оценк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Контактное лицо филиала ПАО «МРСК Центра» - «Брянскэнерго» по техническим вопросам: 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кова Ольга Викторовна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 (4832) 67-20-08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e-mail:</w:t>
      </w:r>
      <w:r>
        <w:rPr>
          <w:lang w:val="en-US"/>
        </w:rPr>
        <w:t xml:space="preserve"> </w:t>
      </w:r>
      <w:hyperlink r:id="rId3">
        <w:r>
          <w:rPr>
            <w:rStyle w:val="InternetLink"/>
            <w:rFonts w:eastAsia="Calibri"/>
            <w:sz w:val="24"/>
            <w:szCs w:val="24"/>
            <w:lang w:val="en-US" w:eastAsia="en-US"/>
          </w:rPr>
          <w:t>Bykova.OV@mrsk-1.ru</w:t>
        </w:r>
      </w:hyperlink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к заданию на оценку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699"/>
        <w:gridCol w:w="1916"/>
        <w:gridCol w:w="1549"/>
        <w:gridCol w:w="1073"/>
        <w:gridCol w:w="1415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 свидетельству о государственной собств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 бухгалтерскому уче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естополож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омер и дата гос. Регистрации пра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вентарный ном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алансовая (остаточная) стоимость по состоянию на 31.03.2021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тыс.руб.)</w:t>
            </w:r>
          </w:p>
        </w:tc>
      </w:tr>
      <w:tr>
        <w:trPr>
          <w:trHeight w:val="9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с имущества, расположенный по адресу: Брянская область, Брасовский район, п. Локоть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. Транспортный, 6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гаража на 2 а/машины п. Локоть, пер. Транспортный, 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янская область, Брасовский район, п. Локоть, пер. Транспортный, 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left="-49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-32-11/011/2008-406 от 21.05.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ЮС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склада №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склада N2 п. Брасово, пер. Транспортный, 6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left="-49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2-32-11/011/2008-408  от 21.05.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ЮС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22</w:t>
            </w:r>
          </w:p>
        </w:tc>
      </w:tr>
      <w:tr>
        <w:trPr>
          <w:trHeight w:val="1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гаража на 3 а/машины п. Локоть, пер. Транспортный, 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рянская область, Брасовский район, п. Локоть, пер. Транспортный, 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left="-49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2-32-11/011/2008-405 от 21.05.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ЮС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имущества, расположенный по адресу: Брянская область, Стародубский район, с. Воронок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склада при ПС Воро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склада при ПС Воронок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рянская область, Стародубский район, с. Воро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left="-49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-32-07/007/2008-322 от 16.09.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С01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гаража с мастерской при ПС Воро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гаража с мастерской при ПС Воронок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left="-49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2-32-07/007/2008-323 от 16.09.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С01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b w:val="false"/>
      <w:i w:val="false"/>
      <w:sz w:val="22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5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4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5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5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Bykova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6:00Z</dcterms:created>
  <dc:creator>Костин С.Н.</dc:creator>
  <dc:description/>
  <cp:keywords/>
  <dc:language>en-US</dc:language>
  <cp:lastModifiedBy>Быкова Ольга Викторовна</cp:lastModifiedBy>
  <cp:lastPrinted>2019-06-04T10:54:00Z</cp:lastPrinted>
  <dcterms:modified xsi:type="dcterms:W3CDTF">2021-05-12T11:46:00Z</dcterms:modified>
  <cp:revision>2</cp:revision>
  <dc:subject/>
  <dc:title>УТВЕРЖДАЮ:</dc:title>
</cp:coreProperties>
</file>