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сент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35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ТП 502 ВЛ 10 кВ №1005 ПС 35/10 кВ Сверчково со строительством участка ВЛ-0,4 кВ и с установкой выносного щита учета для технологического присоединения энергопринимающих устройств сельскохозяйственного производства, расположенного по адресу: Смоленская область, Гагаринский район, с/п Никольское, в границах СХПК "Колхоз-племзавод "Радищево" на севере от д. Василе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730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69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ВЛ 10 кВ № 05 ПС Сверчк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86"/>
        <w:gridCol w:w="1524"/>
        <w:gridCol w:w="2356"/>
        <w:gridCol w:w="1661"/>
        <w:gridCol w:w="1503"/>
      </w:tblGrid>
      <w:tr>
        <w:trPr>
          <w:trHeight w:val="5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41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льков Максим Геннадьеви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25"/>
        <w:gridCol w:w="58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Никольское, в границах СХПК "Колхоз-племзавод "Радищево" на севере от д. Василев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50101:183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2 ТП 502 ВЛ 10 кВ №1005 ПС 35/10 кВ Сверчково со строительством участка ВЛ-0,4 кВ и с установкой выносного щита учета для технологического присоединения энергопринимающих устройств сельскохозяйственного производства, расположенного по адресу: Смоленская область, Гагаринский район, с/п Никольское, в границах СХПК "Колхоз-племзавод "Радищево" на севере от д. Василев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6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4195.01</w:t>
            </w:r>
          </w:p>
        </w:tc>
      </w:tr>
      <w:tr>
        <w:trPr>
          <w:trHeight w:val="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4195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3419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полнофазного режима на ВЛ 0,4 кВ №2 ТП 502 предусмотреть проектом и выполнить замену существующего провода на четырехжильный самонесущий изолированный провод большего сечения  в пролетах опор № 8 - №14  с заменой опор и установкой дополнительных опор (ориентировочно 0,280 км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На опорах №8, №10, №14 предусмотреть установку шкафов с автоматическими выключателями для защиты самонесущего изолированного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неизолированных ответвлений к жилым домам (ориентировочно 6х0,020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4 ВЛ 0,4 кВ №2 ТП 502 до границы земельного участка Заявителя ориентировочной протяженностью 0,160 км. Марку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31"/>
        <w:gridCol w:w="1985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 кВ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43:00Z</dcterms:created>
  <dc:creator>Ерёмин</dc:creator>
  <dc:description/>
  <cp:keywords/>
  <dc:language>en-US</dc:language>
  <cp:lastModifiedBy>Лисенкова Анна Андреевна</cp:lastModifiedBy>
  <cp:lastPrinted>2021-09-01T12:53:00Z</cp:lastPrinted>
  <dcterms:modified xsi:type="dcterms:W3CDTF">2022-07-07T16:0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