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октя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0</w:t>
      </w:r>
      <w:r>
        <w:rPr>
          <w:i/>
          <w:sz w:val="24"/>
          <w:szCs w:val="24"/>
          <w:u w:val="single"/>
        </w:rPr>
        <w:t>7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 ТП 919 ВЛ 10 кВ №1009 ПС 35/10 кВ Жуковска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Заборь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236"/>
        <w:gridCol w:w="6512"/>
      </w:tblGrid>
      <w:tr>
        <w:trPr>
          <w:trHeight w:val="5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489-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48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от ТП-919 Заборье ВЛ-1009 ПС Жуков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66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катерина Александр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борь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20201:328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3 ТП 919 ВЛ 10 кВ №1009 ПС 35/10 кВ Жуковска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Заборье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9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46690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46690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46690</w:t>
            </w:r>
            <w:r>
              <w:rPr>
                <w:sz w:val="22"/>
                <w:szCs w:val="22"/>
              </w:rPr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16 ВЛ 0,4 кВ №3 ТП 91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16 ВЛ 0,4 кВ №3 ТП 919 до границы земельного участка Заявителя ориентировочной протяженностью 0,19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3:00Z</dcterms:created>
  <dc:creator>Ерёмин</dc:creator>
  <dc:description/>
  <cp:keywords/>
  <dc:language>en-US</dc:language>
  <cp:lastModifiedBy>Лисенкова Анна Андреевна</cp:lastModifiedBy>
  <cp:lastPrinted>2021-09-13T14:43:00Z</cp:lastPrinted>
  <dcterms:modified xsi:type="dcterms:W3CDTF">2022-07-07T15:5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