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1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октяб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2231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 2 МТП 17-4 Липки ВЛ-10 кВ №1004 ПС 110/35/10 кВ Починок с установкой ВЩУ 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Починковский район, д. Липки, д.2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76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11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 №1004 от ПС" Починок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501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Евсеен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Сергей Петрович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ранее присоединенная мощность 3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инк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Липки, д.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14:1130101:22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0,4 кВ № 2 МТП 17-4 Липки ВЛ-10 кВ №1004 ПС 110/35/10 кВ Починок с установкой ВЩУ 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Починковский район, д. Липки, д.24.</w:t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, протяженностью 0,68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50112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50112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новные требования к ВЛ 10 кВ: нет</w:t>
      </w:r>
      <w:r>
        <w:rPr>
          <w:bCs/>
          <w:sz w:val="24"/>
          <w:szCs w:val="24"/>
        </w:rPr>
        <w:t>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обеспечение полнофазного режима в пролетах опор ТП  – № 2 ВЛ 0,4 кВ № 2 МТП 17-4 Липки, ориентировочной протяженностью 0,680 км, с заменой неизолированных проводов  на изолированный провод большего сечения и заменой опор и установкой  дополнительных опор(15шт.). Величину пролетов принять в соответствии с районом по ветру и гололеду, и сечением провода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установку на опорах №6, №8, №15, №20, №25 ВЛ 0,4 кВ № 2 МТП 17-4 Липки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неизолированных вводов на изолированные(ориентировочно 0,125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 опоры № 25 ВЛ 0,4 кВ № 2 МТП 17-4 Липки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, 4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</w:t>
      </w:r>
      <w:r>
        <w:rPr>
          <w:bCs/>
          <w:iCs/>
          <w:sz w:val="24"/>
          <w:szCs w:val="24"/>
        </w:rPr>
        <w:t xml:space="preserve">требования к КЛ-10 кВ: </w:t>
      </w:r>
      <w:r>
        <w:rPr>
          <w:bCs/>
          <w:sz w:val="24"/>
          <w:szCs w:val="24"/>
        </w:rPr>
        <w:t>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разъединителю 10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МТП 17-4 Липки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56:00Z</dcterms:created>
  <dc:creator>Ерёмин</dc:creator>
  <dc:description/>
  <cp:keywords/>
  <dc:language>en-US</dc:language>
  <cp:lastModifiedBy>Лисенкова Анна Андреевна</cp:lastModifiedBy>
  <cp:lastPrinted>2020-11-11T10:12:00Z</cp:lastPrinted>
  <dcterms:modified xsi:type="dcterms:W3CDTF">2022-07-07T16:10:00Z</dcterms:modified>
  <cp:revision>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