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октя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</w:t>
      </w:r>
      <w:r>
        <w:rPr>
          <w:i/>
          <w:sz w:val="24"/>
          <w:szCs w:val="24"/>
          <w:u w:val="single"/>
        </w:rPr>
        <w:t>8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4 ТП 119 ВЛ 6 кВ №607 ПС 35/6 кВ Гнезд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Новые Батеки, ул. Витебска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36"/>
        <w:gridCol w:w="6512"/>
      </w:tblGrid>
      <w:tr>
        <w:trPr>
          <w:trHeight w:val="5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664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44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607 ПС ГНЕЗД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71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Николай Александр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овые Бате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итебска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1070101:189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4 ТП 119 ВЛ 6 кВ №607 ПС 35/6 кВ Гнезд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Новые Батеки, ул. Витебская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47149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47149.02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4714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9 ВЛ 0,4 кВ №4 ТП 11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9 ВЛ 0,4 кВ №4 ТП 119 до границы земельного участка Заявителя ориентировочной протяженностью 0,1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0:00Z</dcterms:created>
  <dc:creator>Ерёмин</dc:creator>
  <dc:description/>
  <cp:keywords/>
  <dc:language>en-US</dc:language>
  <cp:lastModifiedBy>Лисенкова Анна Андреевна</cp:lastModifiedBy>
  <cp:lastPrinted>2021-09-13T14:43:00Z</cp:lastPrinted>
  <dcterms:modified xsi:type="dcterms:W3CDTF">2022-07-07T16:0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