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426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1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марта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1-1089 от 15 июля 2021 г (корректировка 2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6 кВ № 611 ПС 110/6/6 кВ Смоленск-2 со строительством участка ВЛ-6 кВ, строительство ТП 6/0,4 кВ, ВЛ-0,4 кВ и установка ВЩУ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СТ "Черемуха", АО "Козинское", участок 11; Смоленская область, г. Смоленск, СТ "Черемуха", АО "Козинское", участок 6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30"/>
        <w:gridCol w:w="5627"/>
      </w:tblGrid>
      <w:tr>
        <w:trPr>
          <w:trHeight w:val="32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4103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743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кВ Л-611 от ПС Смоленск-II до ТП-330 (ТП-383)</w:t>
            </w:r>
          </w:p>
        </w:tc>
      </w:tr>
    </w:tbl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203"/>
        <w:gridCol w:w="1827"/>
        <w:gridCol w:w="1967"/>
        <w:gridCol w:w="1826"/>
        <w:gridCol w:w="1524"/>
      </w:tblGrid>
      <w:tr>
        <w:trPr>
          <w:trHeight w:val="58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3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иков Алексей Геннадь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 кВ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>
          <w:trHeight w:val="4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344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карев Петр Анатоль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 кВ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</w:t>
      </w:r>
      <w:r>
        <w:rPr>
          <w:bCs/>
          <w:iCs/>
          <w:sz w:val="24"/>
          <w:szCs w:val="24"/>
        </w:rPr>
        <w:t>ПАО «Россети Центр» – «Смоленскэнерго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67"/>
        <w:gridCol w:w="58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"Черемуха", АО "Козинское", участок 1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105:21</w:t>
            </w:r>
          </w:p>
        </w:tc>
      </w:tr>
      <w:tr>
        <w:trPr>
          <w:trHeight w:val="8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"Черемуха", АО "Козинское", участок 6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105: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ВЛ 6 кВ № 611 ПС 110/6/6 кВ Смоленск-2 со строительством участка ВЛ-6 кВ, строительство ТП 6/0,4 кВ, ВЛ-0,4 кВ и установка ВЩУ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СТ "Черемуха", АО "Козинское", участок 11; Смоленская область, г. Смоленск, СТ "Черемуха", АО "Козинское", участок 6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827"/>
        <w:gridCol w:w="271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60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13447.0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6 кВ протяженностью 0,533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13447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6 кВ №61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13447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6кВ (2 шт.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13447.0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6/0,4 кВ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13447.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13447.0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13500.0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6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6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6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анная ПСД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к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ВЛЗ 6 кВ с применением защищенного провода от опоры (номер определить проектом) ВЛ 6 кВ № 611 ПС 110/6/6 кВ Смоленск-2 до РУ 6 кВ проектируемой ТП 6/0,4 кВ ориентировочной протяженностью 0,533 к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опоры 6 кВ в части переоборудования в анкерную на ВЛ 6 кВ № 611 ПС 110/6/6 кВ Смоленск-2»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blHeader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 к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3 к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амонесущего кабеля (системы «земля-воздух-вода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подве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83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>
          <w:trHeight w:val="9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На</w:t>
      </w:r>
      <w:r>
        <w:rPr>
          <w:rFonts w:eastAsia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 ответвлениях (отпайках) от магистралей рекомендуется применение проводов сечением не менее 3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едусмотреть на ВЛЗ-6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 кВ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6/0,4 кВ до границ земельных участков Заявителей ориентировочной протяженностью 0,26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й от опор проектируемой ВЛИ 0,4 кВ до выносных щитов учета (ВЩУ). Выполнить монтаж двух ВЩУ и распределительных коробок с коммутационными аппаратами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5"/>
        <w:gridCol w:w="2425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,02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2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5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6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6/0,4 к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 СТП должны быть выбраны с учетом патентов ПАО «МРСК Центра» № 133982 от 27.10.2013 и № 146463 от 10.09.2014 г.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18"/>
        <w:gridCol w:w="3983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/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ия эксплуатации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92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</w:tr>
      <w:tr>
        <w:trPr/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/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тери ХХ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тери КЗ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т ЭЭ и наблюдаемость для СТП 6/0,4 кВ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чень ТС: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обобщенный ТС - </w:t>
            </w:r>
            <w:r>
              <w:rPr>
                <w:rFonts w:cs="Calibri"/>
                <w:color w:val="000000"/>
                <w:sz w:val="22"/>
                <w:szCs w:val="22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ind w:left="394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</w:tbl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ыбор СТП осуществлять в соответствии с оперативным указанием ПАО «МРСК Центра» «О применении оборудования для распределительных сетей 10(6)/0,4 кВ» от 02.12.2014 № ОУ-05-2014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/0,4 кВ вне центра нагрузок должно быть обосновано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СТП 6/0,4 кВ от перенапряжений осуществить ограничителями перенапряжений 6 кВ и 0,4 кВ в соответствии с СТО 56947007-29.240.02.001-2008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всех шкафах СТП-6/0,4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СТП-6/0,4кВ должна быть установлена 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 к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тан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ая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большее рабочее напряжение, кВ, не мене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23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 15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алов прив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земляющих но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ческие блокир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6 кВ применить высоконадежные разъединители 6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6 кВ: нет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1134" w:right="284" w:hanging="1276"/>
        <w:jc w:val="both"/>
        <w:rPr/>
      </w:pPr>
      <w:r>
        <w:rPr/>
        <w:t>Приложение: 1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  <w:t>Исп. Сергеева М.А.</w:t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142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34:00Z</dcterms:created>
  <dc:creator>Ерёмин</dc:creator>
  <dc:description/>
  <cp:keywords/>
  <dc:language>en-US</dc:language>
  <cp:lastModifiedBy>Лисенкова Анна Андреевна</cp:lastModifiedBy>
  <cp:lastPrinted>2014-11-13T10:47:00Z</cp:lastPrinted>
  <dcterms:modified xsi:type="dcterms:W3CDTF">2022-07-14T08:46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