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7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июля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60</w:t>
      </w:r>
      <w:r>
        <w:rPr>
          <w:i/>
          <w:sz w:val="24"/>
          <w:szCs w:val="24"/>
          <w:u w:val="single"/>
        </w:rPr>
        <w:t xml:space="preserve">50 от 15.09.2021 (корректировка №1)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ТП 1594 ВЛ 6 кВ №602 ПС 35/6 кВ Печерск со строительством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Т «Полиграфист», в районе п. Печерск, уч. 25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50"/>
        <w:gridCol w:w="6512"/>
      </w:tblGrid>
      <w:tr>
        <w:trPr>
          <w:trHeight w:val="50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859-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85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594 ВЛ-602 ПС Печерс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96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нская Людмила Стефано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2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«Полиграфист», в районе п. Печерск, уч. 2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24:1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ТП 1594 ВЛ 6 кВ №602 ПС 35/6 кВ Печерск со строительством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Т «Полиграфист», в районе п. Печерск, уч. 25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30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9611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594 (установка АВ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9611.02</w:t>
            </w:r>
          </w:p>
        </w:tc>
      </w:tr>
      <w:tr>
        <w:trPr>
          <w:trHeight w:val="7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139611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РУ-0,4 кВ ТП 1594 до границы земельного участка Заявителя ориентировочной протяженностью 0,3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коммутационного аппарата в РУ-0,4 кВ ТП 1594 (ориентировочно 63 А). Тип а параметры устанавливаемого оборудования определить проектом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07:00Z</dcterms:created>
  <dc:creator>Ерёмин</dc:creator>
  <dc:description/>
  <cp:keywords/>
  <dc:language>en-US</dc:language>
  <cp:lastModifiedBy>Лисенкова Анна Андреевна</cp:lastModifiedBy>
  <cp:lastPrinted>2021-09-15T16:16:00Z</cp:lastPrinted>
  <dcterms:modified xsi:type="dcterms:W3CDTF">2022-07-07T15:53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