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И.о.Первого Заместителя директора –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DB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ого инженера </w:t>
            </w:r>
            <w:r>
              <w:rPr>
                <w:bCs/>
                <w:sz w:val="22"/>
                <w:szCs w:val="22"/>
              </w:rPr>
              <w:t xml:space="preserve">филиала ПАО «Россети Центр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Колдунов А.А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0</w:t>
            </w:r>
            <w:r>
              <w:rPr>
                <w:sz w:val="22"/>
                <w:szCs w:val="22"/>
                <w:u w:val="single"/>
                <w:lang w:val="en-US"/>
              </w:rPr>
              <w:t>6</w:t>
            </w:r>
            <w:r>
              <w:rPr>
                <w:sz w:val="22"/>
                <w:szCs w:val="22"/>
                <w:u w:val="single"/>
              </w:rPr>
              <w:t xml:space="preserve"> 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    декабря       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4-</w:t>
      </w:r>
      <w:r>
        <w:rPr>
          <w:i/>
          <w:sz w:val="24"/>
          <w:szCs w:val="24"/>
          <w:u w:val="single"/>
          <w:lang w:val="en-US"/>
        </w:rPr>
        <w:t>6292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-0,4 кВ №3 ТП 947 ВЛ 10 кВ №1008 ПС 110/35/10 кВ Заводская со строительством участка ВЛ-0,4 кВ и с установкой выносного щита учета(ВЩУ) для обеспечения технологического присоединения энергопринимающих устройств малоэтажной жилой застройки, расположенной  по адресу: Смоленская область, Смоленский район, с. т. «Луч», уч.№1-12</w:t>
      </w:r>
      <w:r>
        <w:rPr>
          <w:sz w:val="24"/>
          <w:szCs w:val="24"/>
        </w:rPr>
        <w:t>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200"/>
        <w:gridCol w:w="5548"/>
      </w:tblGrid>
      <w:tr>
        <w:trPr>
          <w:trHeight w:val="31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9646-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9646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-0,4кВ от ТП-947 по ВЛ-1008 ПС Заводская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427"/>
        <w:gridCol w:w="1918"/>
        <w:gridCol w:w="2357"/>
        <w:gridCol w:w="1943"/>
        <w:gridCol w:w="1786"/>
      </w:tblGrid>
      <w:tr>
        <w:trPr>
          <w:trHeight w:val="102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6919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ухов Николай Васильевич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 кВ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584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оленская область,  Смоленский район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. т. «Луч», уч.№1-1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:18:0054601:187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</w:t>
      </w:r>
      <w:r>
        <w:rPr>
          <w:bCs/>
          <w:iCs/>
          <w:sz w:val="24"/>
          <w:szCs w:val="24"/>
        </w:rPr>
        <w:t>реконструкции ВЛ-0,4 кВ №3 ТП 947 ВЛ 10 кВ №1008 ПС 110/35/10 кВ Заводская со строительством участка ВЛ-0,4 кВ и с установкой выносного щита учета(ВЩУ) для обеспечения технологического присоединения энергопринимающих устройств малоэтажной жилой застройки, расположенной  по адресу: Смоленская область, Смоленский район, с. т. «Луч», уч.№1-12, 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suppressAutoHyphens w:val="false"/>
        <w:ind w:left="71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767"/>
        <w:gridCol w:w="264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0,4 кВ, протяженностью 0,180 км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169196.0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 кВ  №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169196.0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169196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распределительной сети 0,4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Смоленскэнерго»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Россети Центр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4"/>
          <w:szCs w:val="24"/>
        </w:rPr>
        <w:t>при проектировании ТП/РП/Р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установке узлов учета оформить отдельным разделом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формить отдельную локальную смету на установку узлов учета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: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0,4 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КТП, ТП, РП, электрические принципиальные и монтажные схемы, карта уставок РЗ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 10-0,4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10-0,4 кВ принять основные требования к оборудованию в соответствии с Типовыми техническими заданиями на поставку оборудования ПАО «Россети Центр» /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Основные требования к ВЛ 10 кВ: нет</w:t>
      </w:r>
      <w:r>
        <w:rPr>
          <w:bCs/>
          <w:sz w:val="24"/>
          <w:szCs w:val="24"/>
        </w:rPr>
        <w:t>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усмотреть проектом и выполнить реконструкцию опоры №9-5 ВЛ 0,4 кВ №3 ТП 947в части  монтажа ответвительной арматуры в сторону проектируемого участка ВЛ-0,4 кВ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строительство участка ВЛИ 0,4 кВ с применением изолированного провода на железобетонных опорах от опоры №9-5 ВЛ 0,4 кВ №3 ТП 947</w:t>
      </w:r>
      <w:r>
        <w:rPr/>
        <w:t xml:space="preserve"> </w:t>
      </w:r>
      <w:r>
        <w:rPr>
          <w:sz w:val="24"/>
          <w:szCs w:val="24"/>
        </w:rPr>
        <w:t>до границы земельного участка Заявителя ориентировочной протяженностью 0,180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монтаж ответвления от последней опоры проектируемой ВЛИ 0,4 кВ до выносного щита учета (ВЩУ). Выполнить монтаж ВЩУ и распределительной коробки с коммутационным аппаратом. Организовать в ВЩУ систему учета электроэнергии, удовлетворяющую требованиям Постановления Правительства РФ от 04.05.2012 № 442 и СТО 34.01-5.1-009-2019 "Приборы учета электроэнергии. Общие технические требования", с использованием средства коммерческого учета электрической энергии (мощности) однофазного прямого включения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0, 0,01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магистрали ВЛ – 0,4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, СИП-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*35+1*50, 2*16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</w:t>
      </w:r>
      <w:r>
        <w:rPr>
          <w:bCs/>
          <w:iCs/>
          <w:sz w:val="24"/>
          <w:szCs w:val="24"/>
        </w:rPr>
        <w:t xml:space="preserve">требования к КЛ-10 кВ: </w:t>
      </w:r>
      <w:r>
        <w:rPr>
          <w:bCs/>
          <w:sz w:val="24"/>
          <w:szCs w:val="24"/>
        </w:rPr>
        <w:t>нет.</w:t>
      </w:r>
    </w:p>
    <w:p>
      <w:pPr>
        <w:pStyle w:val="TextBodyIndent"/>
        <w:tabs>
          <w:tab w:val="clear" w:pos="708"/>
          <w:tab w:val="left" w:pos="993" w:leader="none"/>
        </w:tabs>
        <w:suppressAutoHyphens w:val="false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ТП 10/0,4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СТП 10 (6)/0,4 кВ: нет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>Основные требования к разъединителю 10 кВ: нет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 и геодезическая разбивка сооружений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по договору подряда – 90 календарных дней с даты заключения договора подряда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                                 О.Ю. Докутович</w:t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по </w:t>
      </w:r>
      <w:r>
        <w:rPr>
          <w:color w:val="000000"/>
          <w:sz w:val="24"/>
          <w:szCs w:val="24"/>
        </w:rPr>
        <w:t xml:space="preserve">инвестиционной деятельности                                                                        </w:t>
      </w:r>
      <w:r>
        <w:rPr>
          <w:sz w:val="24"/>
          <w:szCs w:val="24"/>
        </w:rPr>
        <w:t>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/>
      </w:pPr>
      <w:r>
        <w:rPr>
          <w:sz w:val="14"/>
          <w:szCs w:val="14"/>
        </w:rPr>
        <w:t>Исп. Трошина Е.В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b/>
      <w:sz w:val="26"/>
      <w:szCs w:val="26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1:56:00Z</dcterms:created>
  <dc:creator>Ерёмин</dc:creator>
  <dc:description/>
  <cp:keywords/>
  <dc:language>en-US</dc:language>
  <cp:lastModifiedBy>Лисенкова Анна Андреевна</cp:lastModifiedBy>
  <cp:lastPrinted>2020-11-11T10:12:00Z</cp:lastPrinted>
  <dcterms:modified xsi:type="dcterms:W3CDTF">2022-07-07T16:02:00Z</dcterms:modified>
  <cp:revision>6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