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1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июня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9</w:t>
      </w:r>
      <w:r>
        <w:rPr>
          <w:i/>
          <w:sz w:val="24"/>
          <w:szCs w:val="24"/>
          <w:u w:val="single"/>
        </w:rPr>
        <w:t xml:space="preserve">16 от 02.08.2021 (корректировка №2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689 ВЛ 10 кВ №1009 ПС 35/10 кВ Одинц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Рябиновая Поляна, СНТ «Монтажник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0"/>
        <w:gridCol w:w="6098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237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92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ПО Л 1009 ОДИНЦ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6"/>
        <w:gridCol w:w="1801"/>
        <w:gridCol w:w="1939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30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 Александр Николае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6"/>
        <w:gridCol w:w="58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Рябиновая Поляна, СНТ «Монтажник»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702:1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689 ВЛ 10 кВ №1009 ПС 35/10 кВ Одинц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Рябиновая Поляна, СНТ «Монтажник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31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48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095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095</w:t>
            </w:r>
            <w:r>
              <w:rPr>
                <w:sz w:val="22"/>
                <w:szCs w:val="22"/>
              </w:rPr>
              <w:t>.02</w:t>
            </w:r>
          </w:p>
        </w:tc>
      </w:tr>
      <w:tr>
        <w:trPr>
          <w:trHeight w:val="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>42123095</w:t>
            </w:r>
            <w:r>
              <w:rPr>
                <w:sz w:val="22"/>
                <w:szCs w:val="22"/>
              </w:rPr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/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2-4 ВЛ 0,4 кВ №1 ТП 68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2-4 ВЛ 0,4 кВ №1 ТП 689 до границы земельного участка Заявителя ориентировочной протяженностью 0,148 км. Марку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5:22:00Z</dcterms:created>
  <dc:creator>Ерёмин</dc:creator>
  <dc:description/>
  <cp:keywords/>
  <dc:language>en-US</dc:language>
  <cp:lastModifiedBy>Лисенкова Анна Андреевна</cp:lastModifiedBy>
  <cp:lastPrinted>2021-08-02T10:19:00Z</cp:lastPrinted>
  <dcterms:modified xsi:type="dcterms:W3CDTF">2022-07-07T15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