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февраля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12-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995  ЛЭП 6 кВ №605  ПС 110/6 кВ Западная со строительством ЛЭП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п. Серебрянка, 10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561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56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99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5"/>
        <w:gridCol w:w="1769"/>
        <w:gridCol w:w="2077"/>
        <w:gridCol w:w="1772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59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стряков Дмитрий Станиславови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кВт, в т.ч. ранее присоединенная – 5,0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570"/>
      </w:tblGrid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 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п. Серебрянка, 1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516: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ТП 995  ЛЭП 6 кВ №605  ПС 110/6 кВ Западная со строительством ЛЭП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п. Серебрянка, 100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19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85995.01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, протяженностью 0,02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85995.02</w:t>
            </w:r>
          </w:p>
        </w:tc>
      </w:tr>
      <w:tr>
        <w:trPr>
          <w:trHeight w:val="1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 (установка  ком. аппара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85995.03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85995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от вновь установленного коммутационного аппарата в РУ 0,4 кВ (номер коммутационного аппарата определить проектом) ТП 995 до выносного щита учета (ВЩУ) ориентировочной протяженностью 0,210 км, ВЛИ 0,4 кВ – 0,190 км, КЛ 0,4 кВ – 0,0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БбШв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шитый полиэтилен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для КЛ-0,4 кВ применить кабель с алюминиевыми жилами с изоляцией из сшитого полиэтилена в оболочке из ПВХ пластиката, бронированны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автоматического выключателя в РУ-0,4 кВ ТП 995 (ориентировочно 250 А) на проектируемую ЛЭП 0,4 кВ. Тип и параметры устанавливаемого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199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Трошина Е В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8:00Z</dcterms:created>
  <dc:creator>Сергеева Маргарита Александровна</dc:creator>
  <dc:description/>
  <cp:keywords/>
  <dc:language>en-US</dc:language>
  <cp:lastModifiedBy>Лисенкова Анна Андреевна</cp:lastModifiedBy>
  <cp:lastPrinted>2022-01-28T15:26:00Z</cp:lastPrinted>
  <dcterms:modified xsi:type="dcterms:W3CDTF">2022-07-07T16:1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