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184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3989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                  ПАО «Россети Центр» -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398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8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декабря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1-1178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1 ТП 1040 ЛЭП 6 кВ №611 ПС 110/6 кВ Смоленск-2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НСТ «Водник», уч. №1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673"/>
        <w:gridCol w:w="6604"/>
      </w:tblGrid>
      <w:tr>
        <w:trPr>
          <w:trHeight w:val="50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204"/>
        <w:gridCol w:w="2104"/>
        <w:gridCol w:w="1830"/>
        <w:gridCol w:w="1685"/>
        <w:gridCol w:w="1522"/>
      </w:tblGrid>
      <w:tr>
        <w:trPr>
          <w:trHeight w:val="5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84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ёв Михаил Викторо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711"/>
      </w:tblGrid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Т «Водник», уч. №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61201:19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1 ТП 1040 ЛЭП 6 кВ №611 ПС 110/6 кВ Смоленск-2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НСТ «Водник», уч. №1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117"/>
        <w:gridCol w:w="2375"/>
      </w:tblGrid>
      <w:tr>
        <w:trPr>
          <w:trHeight w:val="31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60 к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178412.01</w:t>
            </w:r>
          </w:p>
        </w:tc>
      </w:tr>
      <w:tr>
        <w:trPr>
          <w:trHeight w:val="15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78412.02</w:t>
            </w:r>
          </w:p>
        </w:tc>
      </w:tr>
      <w:tr>
        <w:trPr>
          <w:trHeight w:val="7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178412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6 (10)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ВЛИ 0,4 кВ №1 ТП 1040 в части монтажа ответвительной арматуры опоры № 1-11. Объем реконструкции, номер опоры уточнить при проектировани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1-11 ВЛИ 0,4 кВ №1 ТП 1040 до границы земельного участка Заявителя ориентировочной протяженностью 0,16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 ВЛ-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х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560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8:50:00Z</dcterms:created>
  <dc:creator>Ерёмин</dc:creator>
  <dc:description/>
  <cp:keywords/>
  <dc:language>en-US</dc:language>
  <cp:lastModifiedBy>Лисенкова Анна Андреевна</cp:lastModifiedBy>
  <cp:lastPrinted>2021-12-24T13:59:00Z</cp:lastPrinted>
  <dcterms:modified xsi:type="dcterms:W3CDTF">2022-07-07T15:38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