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16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B_2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bookmarkStart w:id="0" w:name="Поле1"/>
                                  <w:bookmarkStart w:id="1" w:name="_GoBack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0151</w:t>
                                  </w:r>
                                  <w:bookmarkEnd w:id="1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   </w:t>
                                  </w:r>
                                  <w:bookmarkEnd w:id="0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8.5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B_2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bookmarkStart w:id="2" w:name="Поле1"/>
                            <w:bookmarkStart w:id="3" w:name="_GoBack"/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0151</w:t>
                            </w:r>
                            <w:bookmarkEnd w:id="3"/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</w:t>
                            </w:r>
                            <w:bookmarkEnd w:id="2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 (Болт специальный В41 3.407.1-163.1-21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/>
      </w:pPr>
      <w:r>
        <w:rPr>
          <w:sz w:val="24"/>
          <w:szCs w:val="24"/>
        </w:rPr>
        <w:t xml:space="preserve">Технические требования и характеристики метизов должны соответствовать параметрам Чертежа </w:t>
      </w:r>
      <w:r>
        <w:rPr>
          <w:sz w:val="26"/>
          <w:szCs w:val="26"/>
        </w:rPr>
        <w:t>В41 3.407.1-163.1-2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2. Участник закупочных процедур на право заключения договора на поставку метиз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3. 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/>
      </w:pPr>
      <w:r>
        <w:rPr>
          <w:sz w:val="24"/>
          <w:szCs w:val="24"/>
        </w:rPr>
        <w:t xml:space="preserve">- Чертежа </w:t>
      </w:r>
      <w:r>
        <w:rPr>
          <w:sz w:val="26"/>
          <w:szCs w:val="26"/>
        </w:rPr>
        <w:t>В41 3.407.1-163.1-21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/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подпись                     Фамилия И.О.        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2:00Z</dcterms:created>
  <dc:creator>Данюков Алексей Александрович</dc:creator>
  <dc:description/>
  <dc:language>en-US</dc:language>
  <cp:lastModifiedBy>Ковалев Александр Владимирович</cp:lastModifiedBy>
  <cp:lastPrinted>2010-09-30T16:29:00Z</cp:lastPrinted>
  <dcterms:modified xsi:type="dcterms:W3CDTF">2015-09-28T12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