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3B_202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759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3B_202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759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(Дюбель-бабочка 10х50 с шурупом).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етизов должны соответствовать параметрам ТУ 2293-027-07500013-95 «Дюбеля пластмассовые»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2.Участник закупочных процедур на право заключения договора на поставку метиз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3.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ТУ 2293-027-07500013-95 «Дюбеля пластмассовые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/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подпись                     Фамилия И.О.         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1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20:00Z</dcterms:created>
  <dc:creator>Данюков Алексей Александрович</dc:creator>
  <dc:description/>
  <dc:language>en-US</dc:language>
  <cp:lastModifiedBy>Ковалев Александр Владимирович</cp:lastModifiedBy>
  <cp:lastPrinted>2010-09-30T16:29:00Z</cp:lastPrinted>
  <dcterms:modified xsi:type="dcterms:W3CDTF">2015-09-28T13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