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Модернизация ВЛ-10 кВ №03 ПС 35/10 кВ Ильино с установкой реклоузеров (1 шт), разъединителей линейных рубящего типа (34 шт), индикаторов коротких замыканий (3 шт), перенос имеющегося реклоузера (1 шт)»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Модернизация ВЛ-10 кВ №03 ПС 35/10 кВ Ильино с установкой реклоузеров (1 шт), разъединителей линейных рубящего типа (34 шт), индикаторов коротких замыканий (3 шт), перенос имеющегося реклоузера (1 шт)»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277 037 (Двести семьдесят семь тысяч тридцать семь) рублей 00 копеек</w:t>
      </w:r>
      <w:r>
        <w:rPr>
          <w:sz w:val="24"/>
          <w:szCs w:val="24"/>
        </w:rPr>
        <w:t xml:space="preserve"> РФ, без учета НДС; НДС составляет </w:t>
      </w:r>
      <w:r>
        <w:rPr>
          <w:rFonts w:eastAsia="Calibri"/>
          <w:sz w:val="24"/>
          <w:szCs w:val="24"/>
          <w:lang w:eastAsia="en-US"/>
        </w:rPr>
        <w:t>55 407 (Пятьдесят пять тысяч четыреста семь) рублей 40 копеек</w:t>
      </w:r>
      <w:r>
        <w:rPr>
          <w:sz w:val="24"/>
          <w:szCs w:val="24"/>
        </w:rPr>
        <w:t xml:space="preserve"> РФ; </w:t>
      </w:r>
      <w:r>
        <w:rPr>
          <w:rFonts w:eastAsia="Calibri"/>
          <w:sz w:val="24"/>
          <w:szCs w:val="24"/>
          <w:lang w:eastAsia="en-US"/>
        </w:rPr>
        <w:t>332 444 (Триста тридцать две тысячи четыреста сорок четыре) рубля 4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4T06:21:00Z</dcterms:modified>
  <cp:revision>108</cp:revision>
  <dc:subject/>
  <dc:title>Типовая закупочная документация</dc:title>
</cp:coreProperties>
</file>