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6123"/>
      </w:tblGrid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3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УТВЕРЖДЕНО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алуйского РЭС филиала ПАО «Россети Центр»-«Белгородэнерго»</w:t>
            </w:r>
          </w:p>
          <w:p>
            <w:pPr>
              <w:pStyle w:val="Normal"/>
              <w:ind w:firstLine="5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_____________А.А. Лысенк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9.04.2022</w:t>
            </w:r>
          </w:p>
        </w:tc>
      </w:tr>
    </w:tbl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1. Наименование выполняемых работ: «Устройство сетей наружного освещения по ул. М. Горького в г. Валуйки Белгородской области («Аллея новорожденных»)».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_Hlk103591810"/>
      <w:r>
        <w:rPr>
          <w:sz w:val="28"/>
          <w:szCs w:val="28"/>
        </w:rPr>
        <w:t>Выполнить строительно-монтажные работы:</w:t>
      </w:r>
      <w:bookmarkEnd w:id="0"/>
    </w:p>
    <w:p>
      <w:pPr>
        <w:pStyle w:val="Normal"/>
        <w:ind w:left="240" w:firstLine="478"/>
        <w:jc w:val="both"/>
        <w:rPr/>
      </w:pPr>
      <w:bookmarkStart w:id="1" w:name="_Hlk103591950"/>
      <w:bookmarkStart w:id="2" w:name="_Hlk103591800"/>
      <w:bookmarkEnd w:id="1"/>
      <w:bookmarkEnd w:id="2"/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Трубы из самозатухающего ПВХ гибкие гофрированные, легкие, без протяжки, номинальный внутренний диаметр 32 мм 1480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Лента ЛСЭ-300 1480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Кабель ВБбШв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 xml:space="preserve"> 4×25-1000 148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Кабель ВВГнг(А)-</w:t>
      </w:r>
      <w:r>
        <w:rPr>
          <w:color w:val="000000"/>
          <w:sz w:val="26"/>
          <w:szCs w:val="26"/>
          <w:lang w:val="en-US"/>
        </w:rPr>
        <w:t>FRLS</w:t>
      </w:r>
      <w:r>
        <w:rPr>
          <w:color w:val="000000"/>
          <w:sz w:val="26"/>
          <w:szCs w:val="26"/>
        </w:rPr>
        <w:t xml:space="preserve"> 5×10</w:t>
      </w:r>
      <w:r>
        <w:rPr>
          <w:color w:val="000000"/>
          <w:sz w:val="26"/>
          <w:szCs w:val="26"/>
          <w:lang w:val="en-US"/>
        </w:rPr>
        <w:t>ok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)-1000 1332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Счетчик электронный трехфазный Меркурий 230</w:t>
      </w:r>
      <w:r>
        <w:rPr>
          <w:color w:val="000000"/>
          <w:sz w:val="26"/>
          <w:szCs w:val="26"/>
          <w:lang w:val="en-US"/>
        </w:rPr>
        <w:t>ART</w:t>
      </w:r>
      <w:r>
        <w:rPr>
          <w:color w:val="000000"/>
          <w:sz w:val="26"/>
          <w:szCs w:val="26"/>
        </w:rPr>
        <w:t xml:space="preserve">-00 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en-US"/>
        </w:rPr>
        <w:t>SIGDN</w:t>
      </w:r>
      <w:r>
        <w:rPr>
          <w:color w:val="000000"/>
          <w:sz w:val="26"/>
          <w:szCs w:val="26"/>
        </w:rPr>
        <w:t>, 5 (7,5)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 xml:space="preserve"> (многотарифный) 1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Щит встраиваемый ЩУРВ-3-48з, с замком, размер 550×610×165 мм 1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ыключатель автоматический ВА47-100 2Р 63А характеристика С 4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ыключатель автоматический ВА47-63 3Р 32А характеристика С 2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ыключатель автоматический дифференциального тока АД-14 4Р 16А 30 мА 6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меси бетонные В20 (М250) 1,01898 м3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таль закладная фундамента, стальная, горячеоцинкованная, для установки композитных опор освещения, высота 2000 мм, диаметр 219 мм, толщина 6 мм, размер фланца 400×400×12 37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пора наружного освещения композитная, не силовая, с металлическим фланцем высотой 250 мм, размером основания 230×230×3(4) мм 37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Светильник уличного освещения торшерный под лампу ДНАТ 150Вт, Е40,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23, 1800-2200 К, ЭмПРА, УХЛ1, размер 453×678 мм 37 шт.;</w:t>
      </w:r>
    </w:p>
    <w:p>
      <w:pPr>
        <w:pStyle w:val="Normal"/>
        <w:ind w:left="240" w:firstLine="478"/>
        <w:jc w:val="both"/>
        <w:rPr>
          <w:sz w:val="26"/>
          <w:szCs w:val="26"/>
        </w:rPr>
      </w:pPr>
      <w:bookmarkStart w:id="3" w:name="_Hlk103591800"/>
      <w:bookmarkEnd w:id="3"/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Лампа энергосберегающая с цоколем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40, мощность 55 Вт 37 шт.</w:t>
      </w:r>
    </w:p>
    <w:p>
      <w:pPr>
        <w:pStyle w:val="Normal"/>
        <w:ind w:left="240" w:firstLine="515"/>
        <w:jc w:val="both"/>
        <w:rPr/>
      </w:pPr>
      <w:bookmarkStart w:id="4" w:name="_Hlk103591950"/>
      <w:bookmarkEnd w:id="4"/>
      <w:r>
        <w:rPr>
          <w:sz w:val="28"/>
          <w:szCs w:val="28"/>
        </w:rPr>
        <w:t>3. Место выполнения работ: Белгородская область, г. Валуйки, ул. М. Горького. Сроки выполнения работ: начало выполнения работ: на следующий день после заключения договора сторонами, окончание выполнения работ – 15 августа 2022 года.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5. Условия и общие требования к выполнению работ, требования к качеству работ: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5.1. Работы выполняются в полном соответствии: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-  с условиями договора;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ми СНиПами, ГОСТами, ТУ и др. нормативно-правовыми актами РФ и Белгородской области.</w:t>
      </w:r>
    </w:p>
    <w:p>
      <w:pPr>
        <w:pStyle w:val="Normal"/>
        <w:ind w:left="240" w:firstLine="5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стройство наружного освещения осуществляется в охранных зонах действующих линий электропередач, а также непосредственно на действующих линиях электропередач, принадлежащих ПАО «Россети Центр»-«Белгородэнерго»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 xml:space="preserve">В связи с производством работ вблизи действующих электроустановок </w:t>
      </w:r>
      <w:r>
        <w:rPr>
          <w:sz w:val="28"/>
          <w:szCs w:val="28"/>
          <w:lang w:val="en-US"/>
        </w:rPr>
        <w:t>генеральный подрядчик должен иметь разрешение на производство работ в охранных зонах объектов электросетевого хозяйства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В связи с производством работ вблизи действующих электроустановок п</w:t>
      </w:r>
      <w:r>
        <w:rPr>
          <w:sz w:val="28"/>
          <w:szCs w:val="28"/>
          <w:lang w:val="en-US"/>
        </w:rPr>
        <w:t>еред началом работ подрядчик должен оформить акт-допуск на производство работ в охранной зоне действующей электроустановки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прибытии на место проведения работ персонал подрядчика должен пройти вводный и первичный инструктаж по безопасности труда с учетом местных особенностей, имеющихся на выделенном участке опасных факторов, а работники, имеющие право выдачи нарядов-допусков и быть руководителями работ, дополнительно должны пройти инструктаж по схемам электроустановок. Инструктаж должен производить руководитель (или уполномоченный им работник) подразделения организации - владельца электроустановок. Проведение инструктажа должно фиксироваться в журналах регистрации инструктажей строительно-монтажных организаций и подразделения организации - владельца электроустановок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  <w:lang w:val="en-US"/>
        </w:rPr>
        <w:t>Первичный допуск к работам на территории организации должен проводиться допускающим из числа персонала организации - владельца электроустановок. Допускающий расписывается в наряде-допуске, выданном работником строительно-монтажной организации, ответственным за выдачу наряда-допуска. После этого руководитель работ строительно-монтажной организации разрешает приступить к работе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пуск персонала подрядчика к работам в охранной зоне линии электропередачи, находящейся под напряжением, а также в пролете пересечения с действующей ВЛ, проводят допускающий из числа персонала организации, эксплуатирующей линию электропередачи, и ответственный руководитель работ подрядчика. При этом допускающий осуществляет допуск ответственного руководителя и исполнителя каждой бригады подрядной организации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работам в охранной зоне отключенной линии электропередачи и на самой отключенной линии допускающему разрешается допускать только ответственного руководителя работ подрядчика, который затем должен сам производить допуск остального персонала подрядчика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полнение работ в охранной зоне линии электропередачи, находящейся под напряжением, проводится с разрешения ответственного руководителя работ подрядной организации и под надзором наблюдающего из персонала организации, эксплуатирующей линию электропередачи.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5.2. При выполнении работ Подрядчик должен руководствоваться следующими нормативными документами: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- ГОСТ Р 58107.4-2018. Национальный стандарт Российской Федерации. Освещение автомобильных дорог общего пользования. Мониторинг нормируемых параметров мобильным способом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ind w:left="7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Гарантийные обязатель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35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соответствии со сметной и технической документацией, государственными стандартам, техническими регламентами, СНиП, иными обязательными правилами и действующими нормативными актами в полном объеме, надлежащим качеством и в сроки, определенные условиями настоящего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353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устранение недостатков и дефектов, выявленных при приемке работ и в период гарантийного с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35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функционирование инженерных систем и оборудования при нормальной эксплуатации Объект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Гарантийный срок на все виды работ и примененные материалы по настоящему контракту устанавливается в соответствии со статьями 755, 756 Гражданского кодекса Российской Федерации и составляет 5 лет с даты подписания Акта приема-передачи объекта (Приложение № 4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  <w:tab/>
        <w:t>Подрядчик несет ответственность за недостатки (дефекты), обнаруженные в пределах гарантийного срока, если не докажет, что они произошли вследствие неправильной его эксплуатации, ненадлежащего ремонта, произведенного самим Заказчиком или привлеченным им третьим лицом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3.</w:t>
        <w:tab/>
        <w:t>В случае обнаружения в пределах гарантийного срока недостатков (дефектов) Заказчик направляет Подрядчику уведомление о выявленных недостатках (дефектах) с указанием срока для их устранения. Уведомление о выявленных недостатках (дефектах) должно быть направлено заказным письмом с уведомлением о вручении по адресу, указанному в контракте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4. Подрядчик обязуется устранить выявленные недостатки (дефекты) в срок, указанный в таком уведомлении за свой счет. 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5. Если в период гарантийного срока в процессе эксплуатации объекта обнаружатся дефекты, 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19" w:right="719" w:gutter="0" w:header="0" w:top="13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autoSpaceDE w:val="true"/>
    </w:pPr>
    <w:rPr>
      <w:rFonts w:eastAsia="Calibri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Внутренний адрес"/>
    <w:basedOn w:val="TextBody"/>
    <w:qFormat/>
    <w:pPr>
      <w:widowControl/>
      <w:autoSpaceDE w:val="true"/>
      <w:spacing w:lineRule="atLeast" w:line="220" w:before="0" w:after="0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1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xtgrey">
    <w:name w:val="txt_grey"/>
    <w:basedOn w:val="Normal"/>
    <w:qFormat/>
    <w:pPr>
      <w:widowControl/>
      <w:autoSpaceDE w:val="true"/>
      <w:spacing w:before="100" w:after="10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УпрСтр3</dc:creator>
  <dc:description/>
  <cp:keywords/>
  <dc:language>en-US</dc:language>
  <cp:lastModifiedBy>Титов Олег Владимирович</cp:lastModifiedBy>
  <cp:lastPrinted>2022-04-29T11:28:00Z</cp:lastPrinted>
  <dcterms:modified xsi:type="dcterms:W3CDTF">2022-05-16T08:15:00Z</dcterms:modified>
  <cp:revision>11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E0EC9E353479B8C290AD39513BA5B</vt:lpwstr>
  </property>
  <property fmtid="{D5CDD505-2E9C-101B-9397-08002B2CF9AE}" pid="3" name="KSOProductBuildVer">
    <vt:lpwstr>1049-11.2.0.10443</vt:lpwstr>
  </property>
</Properties>
</file>