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строительно-монтажных работ по замене провода на ВЛ-0,4кВ для технологического присоединения жилого дома, расположенного по адресу: Тамбовская область, Мичуринский р-н, с. Малое Лаврово, ул. Лесная, д. 27а, КН 68:07:1103001:370 (Заявитель – Попов Анатолий Николаевич)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о-монтажных работ по замене провода на ВЛ-0,4кВ для технологического присоединения жилого дома, расположенного по адресу: Тамбовская область, Мичуринский р-н, с. Малое Лаврово, ул. Лесная, д. 27а, КН 68:07:1103001:370 (Заявитель – Попов Анатолий Николаевич)</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Normal"/>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79 900</w:t>
      </w:r>
      <w:r>
        <w:rPr>
          <w:sz w:val="24"/>
          <w:szCs w:val="24"/>
        </w:rPr>
        <w:t xml:space="preserve"> (Девятьсот семьдесят девять тысяч девятьсот) рублей 00 копеек РФ, без учета НДС; НДС составляет </w:t>
      </w:r>
      <w:r>
        <w:rPr>
          <w:b/>
          <w:sz w:val="24"/>
          <w:szCs w:val="24"/>
        </w:rPr>
        <w:t>195 980</w:t>
      </w:r>
      <w:r>
        <w:rPr>
          <w:sz w:val="24"/>
          <w:szCs w:val="24"/>
        </w:rPr>
        <w:t xml:space="preserve"> (Сто девяносто пять тысяч девятьсот восемьдесят) рублей 00 копеек РФ; </w:t>
      </w:r>
      <w:r>
        <w:rPr>
          <w:b/>
          <w:sz w:val="24"/>
          <w:szCs w:val="24"/>
        </w:rPr>
        <w:t>1 175 880</w:t>
      </w:r>
      <w:r>
        <w:rPr>
          <w:sz w:val="24"/>
          <w:szCs w:val="24"/>
        </w:rPr>
        <w:t xml:space="preserve"> (Один миллион сто семьдесят пять тысяч восемьсот восемьдесят)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марта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марта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1</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3-21T06:04:00Z</dcterms:modified>
  <cp:revision>117</cp:revision>
  <dc:subject/>
  <dc:title>Типовая закупочная документация</dc:title>
</cp:coreProperties>
</file>