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техническому обслуживанию автоматической установки водяного пожаротушения силовых трансформаторов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автоматической установки водяного пожаротушения силовых трансформаторов для нужд ПАО «МРСК Центра» (филиала «Ярэнерго»)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в течение 1 (одного) года с момента заключения договора</w:t>
            </w:r>
            <w:r>
              <w:rPr/>
              <w:t xml:space="preserve"> /в соответствии со сроками, указанными в Приложении №1 к настоящей документации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28 602</w:t>
            </w:r>
            <w:r>
              <w:rPr>
                <w:szCs w:val="24"/>
              </w:rPr>
              <w:t xml:space="preserve"> (сто двадцать восемь тысяч шестьсот два) рубля 00 копеек РФ, без учета НДС; НДС составляет </w:t>
            </w:r>
            <w:r>
              <w:rPr>
                <w:b/>
                <w:szCs w:val="24"/>
              </w:rPr>
              <w:t>25 720</w:t>
            </w:r>
            <w:r>
              <w:rPr>
                <w:szCs w:val="24"/>
              </w:rPr>
              <w:t xml:space="preserve"> (двадцать пять тысяч семьсот двадцать) рублей 40 копеек РФ; </w:t>
            </w:r>
            <w:r>
              <w:rPr>
                <w:b/>
                <w:szCs w:val="24"/>
              </w:rPr>
              <w:t>154 322</w:t>
            </w:r>
            <w:r>
              <w:rPr>
                <w:szCs w:val="24"/>
              </w:rPr>
              <w:t xml:space="preserve"> (сто пятьдесят четыре тысячи триста двадцать два) рубля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первых частей заявок: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4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>проведение квалификационного отбора участников закупки/</w:t>
            </w:r>
            <w:r>
              <w:rPr/>
              <w:t>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1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- «Ярэнерго» </w:t>
        <w:tab/>
        <w:t xml:space="preserve">               А.А. Герасим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4-22T10:58:00Z</dcterms:modified>
  <cp:revision>50</cp:revision>
  <dc:subject/>
  <dc:title>Извещение о проведении открытого конкурса</dc:title>
</cp:coreProperties>
</file>