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eastAsia="ru-RU"/>
        </w:rPr>
        <w:t>приобретение лицензий для цифровых радиостанций для нужд ПАО «МРС</w:t>
      </w:r>
      <w:r>
        <w:rPr/>
        <w:t>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bCs/>
        </w:rPr>
        <w:t>Филиал ПАО «МРСК Центра» - «Костромаэнерго»: РФ, 156961, г. Кострома, проспект Мира, д. 53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до 29.06.2018 г</w:t>
      </w:r>
      <w:r>
        <w:rPr>
          <w:lang w:val="ru-RU"/>
        </w:rPr>
        <w:t>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88 360</w:t>
      </w:r>
      <w:r>
        <w:rPr/>
        <w:t xml:space="preserve"> (Четыреста восемьдесят восемь тысяч триста шестьдесят) рублей 00 копеек РФ, без учета НДС; НДС составляет</w:t>
      </w:r>
      <w:r>
        <w:rPr>
          <w:b/>
        </w:rPr>
        <w:t xml:space="preserve"> 87 904</w:t>
      </w:r>
      <w:r>
        <w:rPr/>
        <w:t xml:space="preserve"> (Восемьдесят семь тысяч девятьсот четыре) рубля 80 копеек РФ; </w:t>
      </w:r>
      <w:r>
        <w:rPr>
          <w:b/>
        </w:rPr>
        <w:t>576 264</w:t>
      </w:r>
      <w:r>
        <w:rPr/>
        <w:t xml:space="preserve"> (Пятьсот семьдесят шесть тысяч двести шестьдесят четыре) рубля 8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Заместитель председателя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директора по безопасности –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отдела безопасности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Костромаэнерго»</w:t>
        <w:tab/>
        <w:t xml:space="preserve">        А.В. Корот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8-04-23T06:59:00Z</dcterms:modified>
  <cp:revision>34</cp:revision>
  <dc:subject/>
  <dc:title>Уведомление о проведении открытого запроса предложений</dc:title>
</cp:coreProperties>
</file>