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65532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65533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65533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65533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65533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65533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65533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65533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65533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65533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65533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65534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65534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65534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65534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65534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65534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65534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65534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65534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65534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65535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65535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65535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65535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65535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65535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65535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65535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65535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65535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65536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265536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65536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65536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65536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65536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65536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65536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65536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65536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65537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65537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65537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65537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65537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65537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65537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65537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65537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655379">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265538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265538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65532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65533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2265533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9" w:name="__RefHeading___Toc22655332"/>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65533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65533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265533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2655336"/>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265533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265533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2655339"/>
      <w:bookmarkStart w:id="57" w:name="_Ref3888734"/>
      <w:bookmarkStart w:id="58" w:name="_Ref3884031"/>
      <w:bookmarkStart w:id="59" w:name="_Ref3880031"/>
      <w:bookmarkStart w:id="60" w:name="_Ref3879865"/>
      <w:bookmarkStart w:id="61" w:name="_Ref535853312"/>
      <w:bookmarkEnd w:id="56"/>
      <w:r>
        <w:rPr>
          <w:sz w:val="24"/>
          <w:szCs w:val="24"/>
          <w:lang w:val="ru-RU"/>
        </w:rPr>
        <w:t>Коммерческое предложение (форма 3)</w:t>
      </w:r>
      <w:bookmarkEnd w:id="57"/>
      <w:bookmarkEnd w:id="58"/>
      <w:bookmarkEnd w:id="59"/>
      <w:bookmarkEnd w:id="60"/>
    </w:p>
    <w:p>
      <w:pPr>
        <w:pStyle w:val="Heading3"/>
        <w:numPr>
          <w:ilvl w:val="2"/>
          <w:numId w:val="21"/>
        </w:numPr>
        <w:tabs>
          <w:tab w:val="left" w:pos="567" w:leader="none"/>
          <w:tab w:val="left" w:pos="1985" w:leader="none"/>
        </w:tabs>
        <w:ind w:left="0" w:right="34" w:hanging="0"/>
        <w:rPr>
          <w:sz w:val="24"/>
          <w:szCs w:val="24"/>
        </w:rPr>
      </w:pPr>
      <w:bookmarkStart w:id="62" w:name="__RefHeading___Toc22655340"/>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3" w:name="__RefHeading___Toc22655341"/>
      <w:bookmarkEnd w:id="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4"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5" w:name="__RefHeading___Toc22655342"/>
      <w:bookmarkEnd w:id="65"/>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22655343"/>
      <w:bookmarkEnd w:id="66"/>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2655344"/>
      <w:bookmarkEnd w:id="6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22655345"/>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Heading3"/>
        <w:numPr>
          <w:ilvl w:val="2"/>
          <w:numId w:val="21"/>
        </w:numPr>
        <w:tabs>
          <w:tab w:val="left" w:pos="567" w:leader="none"/>
          <w:tab w:val="left" w:pos="1985" w:leader="none"/>
        </w:tabs>
        <w:ind w:left="0" w:right="34" w:hanging="0"/>
        <w:rPr>
          <w:sz w:val="24"/>
          <w:szCs w:val="24"/>
        </w:rPr>
      </w:pPr>
      <w:bookmarkStart w:id="69" w:name="__RefHeading___Toc22655346"/>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22655347"/>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22655348"/>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22655349"/>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22655350"/>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2655351"/>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2265535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22655353"/>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2655354"/>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22655355"/>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6" w:name="__RefHeading___Toc22655356"/>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22655357"/>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22655358"/>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22655359"/>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22655360"/>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22655361"/>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2655362"/>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22655363"/>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22655364"/>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22655365"/>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22655366"/>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22655367"/>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22655368"/>
      <w:bookmarkEnd w:id="12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22655369"/>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Heading3"/>
        <w:numPr>
          <w:ilvl w:val="2"/>
          <w:numId w:val="21"/>
        </w:numPr>
        <w:tabs>
          <w:tab w:val="left" w:pos="567" w:leader="none"/>
          <w:tab w:val="left" w:pos="1985" w:leader="none"/>
        </w:tabs>
        <w:ind w:left="0" w:right="34" w:hanging="0"/>
        <w:rPr/>
      </w:pPr>
      <w:bookmarkStart w:id="138" w:name="__RefHeading___Toc22655370"/>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22655371"/>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2655372"/>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2655373"/>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2655374"/>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22655375"/>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22655376"/>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2655377"/>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w:t>
      </w:r>
      <w:r>
        <w:rPr>
          <w:sz w:val="24"/>
          <w:szCs w:val="24"/>
        </w:rPr>
        <w:t>(</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22655378"/>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2655379"/>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6</w:t>
      </w:r>
      <w:r>
        <w:rPr>
          <w:sz w:val="24"/>
          <w:szCs w:val="24"/>
        </w:rPr>
        <w:t>)</w:t>
      </w:r>
      <w:bookmarkEnd w:id="153"/>
      <w:bookmarkEnd w:id="154"/>
      <w:bookmarkEnd w:id="155"/>
      <w:bookmarkEnd w:id="156"/>
      <w:bookmarkEnd w:id="157"/>
      <w:bookmarkEnd w:id="158"/>
    </w:p>
    <w:p>
      <w:pPr>
        <w:pStyle w:val="Heading3"/>
        <w:numPr>
          <w:ilvl w:val="2"/>
          <w:numId w:val="21"/>
        </w:numPr>
        <w:tabs>
          <w:tab w:val="left" w:pos="567" w:leader="none"/>
          <w:tab w:val="left" w:pos="1985" w:leader="none"/>
        </w:tabs>
        <w:ind w:left="0" w:right="34" w:hanging="0"/>
        <w:rPr>
          <w:sz w:val="24"/>
          <w:szCs w:val="24"/>
        </w:rPr>
      </w:pPr>
      <w:bookmarkStart w:id="159" w:name="__RefHeading___Toc22655380"/>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2" w:name="__RefHeading___Toc22655381"/>
      <w:bookmarkEnd w:id="16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10-22T13:48:00Z</dcterms:modified>
  <cp:revision>45</cp:revision>
  <dc:subject/>
  <dc:title>закупочная документация</dc:title>
</cp:coreProperties>
</file>