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48707081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82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8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84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85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86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8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88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89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90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9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92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93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94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95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96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97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09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09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10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8707101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8707102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8707103">
            <w:r>
              <w:rPr>
                <w:rStyle w:val="IndexLink"/>
                <w:bCs w:val="false"/>
                <w:iCs w:val="false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1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7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48707081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48707082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48707083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48707084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67"/>
        <w:gridCol w:w="2184"/>
        <w:gridCol w:w="455"/>
        <w:gridCol w:w="731"/>
        <w:gridCol w:w="1639"/>
        <w:gridCol w:w="2277"/>
        <w:gridCol w:w="453"/>
        <w:gridCol w:w="63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48707085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48707086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48707087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48707088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48707089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48707090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48707091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48707092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48707093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48707094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48707095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48707096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6" w:name="__RefHeading___Toc148707097"/>
      <w:bookmarkStart w:id="87" w:name="_Ref449017298"/>
      <w:bookmarkEnd w:id="86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8" w:name="__RefHeading___Toc148707098"/>
      <w:bookmarkEnd w:id="88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9" w:name="__RefHeading___Toc148707099"/>
      <w:bookmarkEnd w:id="89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148707100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последние три года до даты публикации извещения о закупке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1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1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только 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148707101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48707102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148707103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Arial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Arial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Arial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Arial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Arial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Arial" w:hAnsi="Arial Unicode MS;Arial" w:eastAsia="Arial Unicode MS;Arial" w:cs="Arial Unicode MS;Arial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Arial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4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Arial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Arial" w:cs="Arial Unicode MS;Arial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3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1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2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1"/>
      </w:numPr>
      <w:tabs>
        <w:tab w:val="clear" w:pos="567"/>
        <w:tab w:val="left" w:pos="1080" w:leader="none"/>
      </w:tabs>
      <w:spacing w:lineRule="auto" w:line="288"/>
    </w:pPr>
    <w:rPr>
      <w:rFonts w:eastAsia="Arial Unicode MS;Arial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2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Arial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Сляднева Инна Андреевна</cp:lastModifiedBy>
  <cp:lastPrinted>2023-01-25T14:45:00Z</cp:lastPrinted>
  <dcterms:modified xsi:type="dcterms:W3CDTF">2023-10-20T12:11:00Z</dcterms:modified>
  <cp:revision>36</cp:revision>
  <dc:subject/>
  <dc:title>закупочная документация</dc:title>
</cp:coreProperties>
</file>