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37465</wp:posOffset>
                </wp:positionV>
                <wp:extent cx="3379470" cy="152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 ПАО «МРСК Центра» - «Липецкэнерго»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В. А. Тихонов</w:t>
                            </w:r>
                          </w:p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 18 »  января 2017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19.7pt;mso-wrap-distance-left:9.05pt;mso-wrap-distance-right:9.05pt;mso-wrap-distance-top:0pt;mso-wrap-distance-bottom:0pt;margin-top:2.95pt;mso-position-vertical-relative:text;margin-left:2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тверждаю:</w:t>
                      </w:r>
                    </w:p>
                    <w:p>
                      <w:pPr>
                        <w:pStyle w:val="Style2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ервый заместитель директора - главный инженер филиала ПАО «МРСК Центра» - «Липецкэнерго»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В. А. Тихонов</w:t>
                      </w:r>
                    </w:p>
                    <w:p>
                      <w:pPr>
                        <w:pStyle w:val="Style22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 18 »  января 2017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поставку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удостоверений о проверке знаний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дл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ужд филиала ПАО «МРСК Центра» - «Липецкэнерго»</w:t>
      </w:r>
    </w:p>
    <w:p>
      <w:pPr>
        <w:pStyle w:val="Style20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bCs/>
          <w:sz w:val="26"/>
          <w:szCs w:val="26"/>
        </w:rPr>
        <w:t xml:space="preserve">1.1. Филиал </w:t>
      </w:r>
      <w:r>
        <w:rPr>
          <w:sz w:val="26"/>
          <w:szCs w:val="26"/>
        </w:rPr>
        <w:t xml:space="preserve">ПАО «МРСК Центра» - «Липецкэнерго» производит закупку </w:t>
      </w:r>
      <w:r>
        <w:rPr>
          <w:color w:val="000000"/>
          <w:sz w:val="26"/>
          <w:szCs w:val="26"/>
        </w:rPr>
        <w:t>удостоверений о проверке знаний (приложение 1)</w:t>
      </w:r>
      <w:r>
        <w:rPr>
          <w:bCs/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1.2.</w:t>
        <w:tab/>
        <w:t>Поставщик определяется на основании проведения конкурентной закупочной процедуры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1.3.</w:t>
        <w:tab/>
        <w:t xml:space="preserve">Все условия поставки товара определяются и регулируются на основе договора заключённого Заказчиком с победителем конкурентной закупочной процедуры. </w:t>
      </w:r>
    </w:p>
    <w:p>
      <w:pPr>
        <w:pStyle w:val="Style20"/>
        <w:numPr>
          <w:ilvl w:val="0"/>
          <w:numId w:val="1"/>
        </w:numPr>
        <w:ind w:left="0" w:hanging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чатная продукция должна соответствовать следующим критериям: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228"/>
        <w:gridCol w:w="5745"/>
      </w:tblGrid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параметров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печати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сетная печать.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ложк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ая переплетная крышка на ткане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е. Цвет переплета темно вишневый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а лицевой стороне переплетной крышки вытиснена контрастным (белым или желтым) цветом надпись: (Приложение 1)</w:t>
            </w:r>
          </w:p>
        </w:tc>
      </w:tr>
      <w:tr>
        <w:trPr>
          <w:trHeight w:val="56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«Правил охраны труда при эксплуатации электроустановок» (приказ Министерства труда и социальной защиты РФ от 24.07.2013 г. № 328н, в редакции действующей с 19.10.2016г.)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требова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ложки 95х65 мм.</w:t>
            </w:r>
          </w:p>
        </w:tc>
      </w:tr>
      <w:tr>
        <w:trPr>
          <w:trHeight w:val="111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я продукция при поставке должна быть упакована в тару из гофрированного картона. Упаковка должна предохранять продукцию от порчи во время транспортировки и хранения в условиях повышенной влажности.</w:t>
            </w:r>
          </w:p>
        </w:tc>
      </w:tr>
      <w:tr>
        <w:trPr>
          <w:trHeight w:val="27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нтийный срок хранен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Наименование, количество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843"/>
      </w:tblGrid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, шт.</w:t>
            </w:r>
          </w:p>
        </w:tc>
      </w:tr>
      <w:tr>
        <w:trPr>
          <w:trHeight w:val="83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стоверение о проверке знаний по форме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я N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изменениям в (Правила по охране труда при эксплуатации электроустановок, утвержденным приказом Минтруда России от 24.07.2013 N 328н.) Приказ Минтруда России от 19.02.2016г. №74н.</w:t>
            </w:r>
            <w:r>
              <w:rPr>
                <w:rFonts w:eastAsia="Times New Roman" w:cs="Times New Roman" w:ascii="Times New Roman" w:hAnsi="Times New Roman"/>
                <w:color w:val="00B05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2</w:t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6"/>
          <w:szCs w:val="26"/>
        </w:rPr>
        <w:t>Требования к Поставщику</w:t>
      </w:r>
      <w:r>
        <w:rPr>
          <w:b/>
          <w:bCs/>
          <w:sz w:val="26"/>
          <w:szCs w:val="26"/>
        </w:rPr>
        <w:t>.</w:t>
      </w:r>
    </w:p>
    <w:p>
      <w:pPr>
        <w:pStyle w:val="Style20"/>
        <w:tabs>
          <w:tab w:val="clear" w:pos="708"/>
          <w:tab w:val="left" w:pos="426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>Поставщик для участия в конкурсе обязан предоставить документальные свидетельства по следующим принципиальным для Заказчика позиция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Кроме того, организация Поставщика товара должна удовлетворять следующим требованиям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Не находиться в процессе реорганизации или ликвидации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Ее организационно-правовая форма должна соответствовать законодательству РФ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 В отношении нее не возбуждено производство по делу о несостоятельности (банкротству)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На ее имущество не наложен арест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5. Должна иметь оборот за последний завершенный период, равный периоду выполнения работ, сопоставимый с суммой договора либо превышающей ее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6. Экономическая деятельность не должна быть приостановлена;</w:t>
      </w:r>
    </w:p>
    <w:p>
      <w:pPr>
        <w:pStyle w:val="Style2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7. Не должна иметь убытки за последний завершенный финансовый год и кварта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Сроки поставки и опла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бязан осуществить поставку </w:t>
      </w:r>
      <w:r>
        <w:rPr>
          <w:rFonts w:cs="Times New Roman" w:ascii="Times New Roman" w:hAnsi="Times New Roman"/>
          <w:bCs/>
          <w:sz w:val="26"/>
          <w:szCs w:val="26"/>
        </w:rPr>
        <w:t>удостоверений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о заявке Покупателя в течение 30 календарных дне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Окончанием срока поставки является дата разгрузки товара на центральном складе филиала «Липецкэнерго» по адресу: г. Липецк, с. Подгорное, ПС «Правобережна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Доставка товара осуществляется за счет </w:t>
      </w:r>
      <w:r>
        <w:rPr>
          <w:rFonts w:cs="Times New Roman" w:ascii="Times New Roman" w:hAnsi="Times New Roman"/>
          <w:sz w:val="26"/>
          <w:szCs w:val="26"/>
        </w:rPr>
        <w:t>Поставщик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20"/>
        <w:tabs>
          <w:tab w:val="clear" w:pos="708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гарантийных обязательств указан в п. 2.1. настоящего технического задания.</w:t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меститель главного инженера -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Б и ПК                                                                                          М.В. Яш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9050</wp:posOffset>
                </wp:positionV>
                <wp:extent cx="3021965" cy="197548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992630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1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4"/>
                                <w:szCs w:val="24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24"/>
                                <w:szCs w:val="24"/>
                              </w:rPr>
                              <w:t>«Российские сети»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color w:val="FFC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C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C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C000"/>
                              </w:rPr>
                              <w:t>УДОСТОВ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239.3pt;height:156.9pt;mso-wrap-distance-left:9.05pt;mso-wrap-distance-right:9.05pt;mso-wrap-distance-top:0pt;mso-wrap-distance-bottom:0pt;margin-top:-1.5pt;mso-position-vertical-relative:text;margin-left:135.45pt;mso-position-horizontal:center;mso-position-horizontal-relative:text">
                <v:shadow on="t" color="#622423" offset="1.35pt,1.35pt"/>
                <v:textbox>
                  <w:txbxContent>
                    <w:p>
                      <w:pPr>
                        <w:pStyle w:val="Style21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4"/>
                          <w:szCs w:val="24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24"/>
                          <w:szCs w:val="24"/>
                        </w:rPr>
                        <w:t>«Российские сети»</w:t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color w:val="FFC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C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21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C00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C000"/>
                        </w:rPr>
                        <w:t>УДОСТОВ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0555" cy="216725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21672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77540" cy="21717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84525" cy="217424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2174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1510" cy="218122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181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Text1">
    <w:name w:val="text1"/>
    <w:qFormat/>
    <w:rPr>
      <w:rFonts w:ascii="Tahoma" w:hAnsi="Tahoma" w:cs="Tahoma"/>
      <w:color w:val="000000"/>
      <w:sz w:val="17"/>
      <w:szCs w:val="17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41:00Z</dcterms:created>
  <dc:creator>Tihonova_SA</dc:creator>
  <dc:description/>
  <cp:keywords/>
  <dc:language>en-US</dc:language>
  <cp:lastModifiedBy>Бронников Никита Юрьевич</cp:lastModifiedBy>
  <cp:lastPrinted>2016-03-11T08:33:00Z</cp:lastPrinted>
  <dcterms:modified xsi:type="dcterms:W3CDTF">2017-02-06T10:18:00Z</dcterms:modified>
  <cp:revision>10</cp:revision>
  <dc:subject/>
  <dc:title>УТВЕРЖДАЮ:</dc:title>
</cp:coreProperties>
</file>