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07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екомендации по выбору сечения труб для каждого сечения каб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пус (для исполнения киоск и контейнер) – коррозионностойкая эмаль по грун</w:t>
        <w:softHyphen/>
        <w:t>товке/грунт-эмаль, двери – краска полимерная порошковая, цвета в соответствии с корпора</w:t>
        <w:softHyphen/>
        <w:t>тивным стандартом ПАО «МРСК Цент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94"/>
        <w:gridCol w:w="2268"/>
        <w:gridCol w:w="1559"/>
        <w:gridCol w:w="2126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10 декабря 2018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 xml:space="preserve">сания актов выполненных работ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07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07-10T09:19:00Z</cp:lastPrinted>
  <dcterms:modified xsi:type="dcterms:W3CDTF">2018-07-30T10:05:00Z</dcterms:modified>
  <cp:revision>4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