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«____»___________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№ </w:t>
      </w:r>
      <w:r>
        <w:rPr>
          <w:sz w:val="26"/>
          <w:szCs w:val="26"/>
          <w:u w:val="single"/>
        </w:rPr>
        <w:t>192002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строительства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ЛЭП - 10 кВ по адресу: г. Липецк, в районе земельного участка с кадастровым </w:t>
        <w:br/>
        <w:t>№ 48:20:0010601:7884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708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ПАО «МРСК Центра» - «Липецкэнерго»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для нового строительства </w:t>
      </w:r>
      <w:r>
        <w:rPr>
          <w:bCs/>
          <w:sz w:val="26"/>
          <w:szCs w:val="26"/>
        </w:rPr>
        <w:t>объектов распределительной сети 10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ых в г. Липецке</w:t>
      </w:r>
      <w:r>
        <w:rPr>
          <w:bCs/>
          <w:iCs/>
          <w:sz w:val="26"/>
          <w:szCs w:val="26"/>
        </w:rPr>
        <w:t xml:space="preserve">, </w:t>
      </w:r>
      <w:r>
        <w:rPr>
          <w:bCs/>
          <w:sz w:val="26"/>
          <w:szCs w:val="26"/>
        </w:rPr>
        <w:t>земельный участок с кадастровым номером 48:20:0010601:7884,</w:t>
      </w:r>
      <w:r>
        <w:rPr>
          <w:bCs/>
          <w:iCs/>
          <w:sz w:val="26"/>
          <w:szCs w:val="26"/>
        </w:rPr>
        <w:t xml:space="preserve"> руководствуясь постановлением</w:t>
      </w:r>
      <w:r>
        <w:rPr>
          <w:sz w:val="26"/>
          <w:szCs w:val="26"/>
        </w:rPr>
        <w:t xml:space="preserve"> Правительства РФ от 16.02.2008 № 87 (ред.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1. Договор технологического присоединения № </w:t>
      </w:r>
      <w:r>
        <w:rPr>
          <w:bCs/>
          <w:sz w:val="26"/>
          <w:szCs w:val="26"/>
          <w:u w:val="single"/>
        </w:rPr>
        <w:t>41807521 (2019/13393)</w:t>
      </w:r>
      <w:r>
        <w:rPr>
          <w:bCs/>
          <w:sz w:val="26"/>
          <w:szCs w:val="26"/>
        </w:rPr>
        <w:t xml:space="preserve"> от </w:t>
      </w:r>
      <w:r>
        <w:rPr>
          <w:bCs/>
          <w:sz w:val="26"/>
          <w:szCs w:val="26"/>
          <w:u w:val="single"/>
        </w:rPr>
        <w:t>15.08.2019 г.</w:t>
      </w:r>
      <w:r>
        <w:rPr>
          <w:bCs/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АО «ПРОГРЕСС»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Выполнить проект строительства КЛ-10 кВ для электроснабжения объекта: «Строительство производственного комплекса по производству продуктов детского питания в составе: производственный корпус № 5 и склад для хранения сырья и материалов № 4», расположенного по адресу: Липецкая обл., г. Липецк, земельный участок с кадастровым номером 48:20:0010601:7884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>3.3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Объем работ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 xml:space="preserve">3.3.1. Проектирование строительства от ячейки № 29 1 СШ РУ-10 кВ </w:t>
        <w:br/>
        <w:t>ПС 110/10/10 «Октябрьская» до границы земельного участка с кадастровым номером 48:20:0010601:7884 КЛ-10 кВ общей протяженностью 2,685 км (участок КЛ-10 кВ в траншее в одножильном исполнении сечением кабеля 185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протяженностью 1,895 км, участок КЛ-10 кВ методом ГНБ сечением кабеля 185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протяженностью 0,790 км)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bCs/>
          <w:sz w:val="26"/>
          <w:szCs w:val="26"/>
        </w:rPr>
        <w:t xml:space="preserve">3.3.2. Проектирование строительства от ячейки № 16 2 СШ РУ-10 кВ </w:t>
        <w:br/>
        <w:t>ПС 110/10/10 «Октябрьская» до границы земельного участка с кадастровым номером 48:20:0010601:7884 КЛ-10 кВ общей протяженностью 2,685 км (участок КЛ-10 кВ в траншее в одножильном исполнении сечением кабеля 185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протяженностью 1,895 км, участок КЛ-10 кВ методом ГНБ сечением кабеля 185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протяженностью 0,790 км)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.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ая часть проекта в составе: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ов распределительной сети 10 кВ,</w:t>
      </w:r>
      <w:r>
        <w:rPr>
          <w:sz w:val="26"/>
          <w:szCs w:val="26"/>
        </w:rPr>
        <w:t xml:space="preserve"> кл</w:t>
      </w:r>
      <w:r>
        <w:rPr>
          <w:bCs/>
          <w:iCs/>
          <w:sz w:val="26"/>
          <w:szCs w:val="26"/>
        </w:rPr>
        <w:t>иматические условия для объекта проектирования по ветру, гололеду и ветровой нагрузке уточняются по картам районирования Липецкой области, утверждённые приказом «МРСК Центра» №12-ЦА от 20.01.2016г. и при необходимости согласовываются с филиалом «МРСК Центра – «Липецкэнерго»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1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6"/>
        <w:numPr>
          <w:ilvl w:val="0"/>
          <w:numId w:val="11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11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кабельных переходов через  автомобильные (шоссейные, грунтовые) дорог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заземлений (занулений) и молниезащиты и др.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:</w:t>
      </w:r>
    </w:p>
    <w:p>
      <w:pPr>
        <w:pStyle w:val="Style16"/>
        <w:numPr>
          <w:ilvl w:val="0"/>
          <w:numId w:val="11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6"/>
        <w:numPr>
          <w:ilvl w:val="0"/>
          <w:numId w:val="11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.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.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Style16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.</w:t>
      </w:r>
    </w:p>
    <w:p>
      <w:pPr>
        <w:pStyle w:val="Style16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дийность проектир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дение изыскательских работ и выбор места строительства (для площадных объектов)/полосы отвода (линейные объекты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роекта планировки и межевания под строительство 2 КЛ 10 кВ с его последующим  утверждением и проведением всех организационных мероприятий. </w:t>
        <w:br/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= 698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Геодезическая съемка, равная в объеме проекту планировки и межевания террито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ие ПСД с Заказчиком, в надзорных органах (при необходимости) и другими заинтересованными организациями (при необходим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получение Подрядчиком положительного заключения органа государственной (не государственной) экспертизы проектн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иных работ в соответствии со Статьей 761 Гражданского кодекса РФ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оформлению проектной документаци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метной документации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олнить текстовую часть в формате пояснительной записки к сметной документаци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Style16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Style16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техническим решениям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рку оборудования, провода, сцепной линейной арматуры согласовать с филиалом ПАО «МРСК Центра» - «Липецкэнерг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Модернизация линейных ячеек </w:t>
      </w:r>
      <w:r>
        <w:rPr>
          <w:bCs/>
          <w:sz w:val="26"/>
          <w:szCs w:val="26"/>
        </w:rPr>
        <w:t>№ 29 1 СШ и № 16 2 СШ РУ-10 кВ ПС 110/10/10 «Октябрьская»</w:t>
      </w:r>
      <w:r>
        <w:rPr>
          <w:color w:val="000000"/>
          <w:sz w:val="26"/>
          <w:szCs w:val="26"/>
        </w:rPr>
        <w:t>. Ячейки укомплектовать вакуумными выключателями</w:t>
      </w:r>
      <w:r>
        <w:rPr>
          <w:sz w:val="26"/>
          <w:szCs w:val="26"/>
        </w:rPr>
        <w:t xml:space="preserve">; предусмотреть установку АЦП на кернах трансформаторов тока, релейную защиту выполнить с использованием стандарта МЭК 61850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ЛЭП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709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сновные характеристики проектируемых КЛ-10 кВ приведены в таблице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Cs/>
                <w:sz w:val="26"/>
                <w:szCs w:val="26"/>
              </w:rPr>
              <w:t>КЛ-10 кВ № 1</w:t>
            </w:r>
            <w:r>
              <w:rPr>
                <w:sz w:val="26"/>
                <w:szCs w:val="26"/>
              </w:rPr>
              <w:t>, км (по тр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/>
            </w:pPr>
            <w:r>
              <w:rPr>
                <w:sz w:val="26"/>
                <w:szCs w:val="26"/>
              </w:rPr>
              <w:t>2,685 (в т.ч. 0,790 – методом ГНБ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Cs/>
                <w:sz w:val="26"/>
                <w:szCs w:val="26"/>
              </w:rPr>
              <w:t>КЛ-10 кВ № 2</w:t>
            </w:r>
            <w:r>
              <w:rPr>
                <w:sz w:val="26"/>
                <w:szCs w:val="26"/>
              </w:rPr>
              <w:t>, км (по тр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/>
            </w:pPr>
            <w:r>
              <w:rPr>
                <w:sz w:val="26"/>
                <w:szCs w:val="26"/>
              </w:rPr>
              <w:t>2,685 (в т.ч. 0,790 – методом ГНБ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ция жилы каб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вПу 1*1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лочка каб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6379" w:leader="none"/>
              </w:tabs>
              <w:ind w:left="0" w:right="0" w:hanging="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Х пластика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цеп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териал изоляции кабеля 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жаробезопасное исполнение КЛ 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окладку </w:t>
      </w:r>
      <w:r>
        <w:rPr>
          <w:sz w:val="26"/>
          <w:szCs w:val="26"/>
        </w:rPr>
        <w:t>КЛ 0,4-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момента подписания договора, окончание - в течение 28 недель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ind w:left="185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у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споряжение № ЦА/25/97-р от 02.06.2015 «О реализации </w:t>
      </w:r>
      <w:r>
        <w:rPr>
          <w:sz w:val="26"/>
          <w:szCs w:val="26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1-2013 от 27.08.2014 «</w:t>
      </w:r>
      <w:r>
        <w:rPr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Cs w:val="26"/>
        </w:rPr>
        <w:t xml:space="preserve">»; 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2-2013 от 18.09.2013 «</w:t>
      </w:r>
      <w:r>
        <w:rPr>
          <w:szCs w:val="26"/>
        </w:rPr>
        <w:t>О применении кабелей с индексом НГ-</w:t>
      </w:r>
      <w:r>
        <w:rPr>
          <w:szCs w:val="26"/>
          <w:lang w:val="en-US"/>
        </w:rPr>
        <w:t>LS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Оперативное указание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  <w:lang w:eastAsia="ru-RU"/>
        </w:rPr>
        <w:t>Распределительные электрические сети напряжением 0,4-110 кВ. Требования к технологическому проектированию</w:t>
      </w:r>
      <w:r>
        <w:rPr>
          <w:szCs w:val="26"/>
        </w:rPr>
        <w:t>, СТО 34.01-21.1-001-2017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о защите распределительных сетей напряжением 0,4-10 кВ от грозовых перенапряжений, </w:t>
      </w:r>
      <w:r>
        <w:rPr>
          <w:bCs/>
          <w:szCs w:val="26"/>
          <w:shd w:fill="FFFFFF" w:val="clear"/>
        </w:rPr>
        <w:t>СТО 56947007-29.240.02.001-2008</w:t>
      </w:r>
      <w:r>
        <w:rPr>
          <w:szCs w:val="26"/>
        </w:rPr>
        <w:t>;</w:t>
      </w:r>
    </w:p>
    <w:p>
      <w:pPr>
        <w:pStyle w:val="31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ческого развития                                                      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</w:rPr>
  </w:style>
  <w:style w:type="character" w:styleId="WW8Num28z2">
    <w:name w:val="WW8Num28z2"/>
    <w:qFormat/>
    <w:rPr>
      <w:b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1:00Z</dcterms:created>
  <dc:creator>Ерёмин</dc:creator>
  <dc:description/>
  <dc:language>en-US</dc:language>
  <cp:lastModifiedBy>Бухалова Людмила Николаевна</cp:lastModifiedBy>
  <cp:lastPrinted>2019-10-22T16:21:00Z</cp:lastPrinted>
  <dcterms:modified xsi:type="dcterms:W3CDTF">2019-10-22T13:4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