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00974455"/>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29876462"/>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66778094"/>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92218158"/>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9872412"/>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88318173"/>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38248120"/>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26453044"/>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