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6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170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6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170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–  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ный инженер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ab/>
        <w:t xml:space="preserve">_______________________ /Антонов В.А.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на поставку стоек железобетонных конических типа СК 22.2-1.1.  Лот № </w:t>
      </w:r>
      <w:r>
        <w:rPr>
          <w:b/>
          <w:sz w:val="26"/>
          <w:szCs w:val="26"/>
          <w:u w:val="single"/>
        </w:rPr>
        <w:t>206В</w:t>
      </w:r>
    </w:p>
    <w:p>
      <w:pPr>
        <w:pStyle w:val="Normal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tabs>
          <w:tab w:val="clear" w:pos="709"/>
          <w:tab w:val="left" w:pos="1134" w:leader="none"/>
        </w:tabs>
        <w:ind w:left="851" w:hanging="0"/>
        <w:rPr/>
      </w:pPr>
      <w:r>
        <w:rPr>
          <w:sz w:val="24"/>
          <w:szCs w:val="24"/>
        </w:rPr>
        <w:t>1.1. Технические данные стоек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20"/>
      </w:tblGrid>
      <w:tr>
        <w:trPr>
          <w:trHeight w:val="336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арамет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</w:t>
            </w:r>
          </w:p>
        </w:tc>
      </w:tr>
      <w:tr>
        <w:trPr>
          <w:trHeight w:val="349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6"/>
                <w:szCs w:val="26"/>
              </w:rPr>
              <w:t>СК 22.2-1.1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пряжения, к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5 - 110 кВ</w:t>
            </w:r>
          </w:p>
        </w:tc>
      </w:tr>
      <w:tr>
        <w:trPr>
          <w:trHeight w:val="24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 стойки, 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>Предельный изгибающий момент по прочности,          не менее, кН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,1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 стойки, не более, 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6,418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, м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2,3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т линейного размера, м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</w:rPr>
              <w:t xml:space="preserve">Длина стойки: </w:t>
            </w:r>
            <w:r>
              <w:rPr>
                <w:color w:val="000000"/>
                <w:sz w:val="24"/>
                <w:szCs w:val="24"/>
              </w:rPr>
              <w:t>± 6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й диаметр стойки: ± 6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стенки стойки: +5; - 3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размеров закладных изделий, м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numPr>
                <w:ilvl w:val="3"/>
                <w:numId w:val="3"/>
              </w:numPr>
              <w:tabs>
                <w:tab w:val="clear" w:pos="709"/>
                <w:tab w:val="left" w:pos="738" w:leader="none"/>
              </w:tabs>
              <w:ind w:left="0" w:firstLine="4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лине изделия: -5</w:t>
            </w:r>
          </w:p>
          <w:p>
            <w:pPr>
              <w:pStyle w:val="Style10"/>
              <w:numPr>
                <w:ilvl w:val="3"/>
                <w:numId w:val="3"/>
              </w:numPr>
              <w:tabs>
                <w:tab w:val="clear" w:pos="709"/>
                <w:tab w:val="left" w:pos="738" w:leader="none"/>
              </w:tabs>
              <w:ind w:left="0" w:firstLine="4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размеру отверстия: +5; - 3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мещение закладных изделий, м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numPr>
                <w:ilvl w:val="3"/>
                <w:numId w:val="3"/>
              </w:numPr>
              <w:tabs>
                <w:tab w:val="clear" w:pos="709"/>
                <w:tab w:val="left" w:pos="738" w:leader="none"/>
              </w:tabs>
              <w:ind w:left="0" w:firstLine="4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 смежными изделиями в плоскости диаметрального сечения - 20</w:t>
            </w:r>
          </w:p>
          <w:p>
            <w:pPr>
              <w:pStyle w:val="Style10"/>
              <w:numPr>
                <w:ilvl w:val="3"/>
                <w:numId w:val="3"/>
              </w:numPr>
              <w:tabs>
                <w:tab w:val="clear" w:pos="709"/>
                <w:tab w:val="left" w:pos="738" w:leader="none"/>
              </w:tabs>
              <w:ind w:left="0" w:firstLine="4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плоскости диаметрального сечения - 1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т прямолинейности, м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ind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сей длине стойки: 25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т перпендикуляр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пендикулярность оси отверстия и стойки - 0,01 длины отверстия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от наружной поверхности стойки до оси продольной арматуры, м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йствующий нормати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2687.0-8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2687.1-85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ind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бетона по морозостойкости (при расчетной температуре наружного воздуха наиболее холодной пятидневки по СП 131.13330.2012):</w:t>
            </w:r>
          </w:p>
          <w:p>
            <w:pPr>
              <w:pStyle w:val="Style10"/>
              <w:numPr>
                <w:ilvl w:val="3"/>
                <w:numId w:val="3"/>
              </w:numPr>
              <w:tabs>
                <w:tab w:val="clear" w:pos="709"/>
                <w:tab w:val="left" w:pos="738" w:leader="none"/>
              </w:tabs>
              <w:ind w:left="0" w:firstLine="454"/>
              <w:rPr/>
            </w:pPr>
            <w:r>
              <w:rPr>
                <w:sz w:val="24"/>
                <w:szCs w:val="24"/>
              </w:rPr>
              <w:t>ниже минус 40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 - F200;</w:t>
            </w:r>
          </w:p>
          <w:p>
            <w:pPr>
              <w:pStyle w:val="Style10"/>
              <w:numPr>
                <w:ilvl w:val="3"/>
                <w:numId w:val="3"/>
              </w:numPr>
              <w:tabs>
                <w:tab w:val="clear" w:pos="709"/>
                <w:tab w:val="left" w:pos="738" w:leader="none"/>
              </w:tabs>
              <w:ind w:left="0" w:firstLine="454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с 40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 и выше - F15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ind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бетона по водонепроницаемости (при расчетной температуре наружного воздуха наиболее холодной пятидневки по СП 131.13330.2012):</w:t>
            </w:r>
          </w:p>
          <w:p>
            <w:pPr>
              <w:pStyle w:val="Style10"/>
              <w:numPr>
                <w:ilvl w:val="3"/>
                <w:numId w:val="3"/>
              </w:numPr>
              <w:tabs>
                <w:tab w:val="clear" w:pos="709"/>
                <w:tab w:val="left" w:pos="738" w:leader="none"/>
              </w:tabs>
              <w:ind w:left="0" w:firstLine="454"/>
              <w:rPr/>
            </w:pPr>
            <w:r>
              <w:rPr>
                <w:sz w:val="24"/>
                <w:szCs w:val="24"/>
              </w:rPr>
              <w:t>ниже минус 40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 - W8;</w:t>
            </w:r>
          </w:p>
          <w:p>
            <w:pPr>
              <w:pStyle w:val="Style10"/>
              <w:numPr>
                <w:ilvl w:val="3"/>
                <w:numId w:val="3"/>
              </w:numPr>
              <w:tabs>
                <w:tab w:val="clear" w:pos="709"/>
                <w:tab w:val="left" w:pos="738" w:leader="none"/>
              </w:tabs>
              <w:ind w:left="0" w:firstLine="454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с 40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 и выше - W6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изготовление стоек осуществляется </w:t>
            </w:r>
            <w:r>
              <w:rPr>
                <w:sz w:val="24"/>
                <w:szCs w:val="24"/>
              </w:rPr>
              <w:t>из тяжелого бетона средней плотности более 2200 до 2500 кг/м3 включительно</w:t>
            </w:r>
            <w:r>
              <w:rPr>
                <w:color w:val="333333"/>
                <w:sz w:val="24"/>
                <w:szCs w:val="24"/>
              </w:rPr>
              <w:t>, обладающего классом по прочности на сжатие В30 либо В40 (в зависимости от марки стойки)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иготовления бетона следует применять: портландцемент ПЦ-Д0 и ПЦ-Д5 (допускается применять портландцемент с минеральными добавками); заполнители с наибольшей крупностью крупного заполнителя не более 20 мм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в качестве предварительно-напряженной арматуры стоек применяется сталь соответствующего для заявляемого типа стойки класса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стоек – коническая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и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color w:val="000000"/>
                <w:sz w:val="24"/>
                <w:szCs w:val="24"/>
              </w:rPr>
              <w:t>стойки должны устанавливаться в любые типы грунто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и должны иметь закладные изделия для крепления металлических конструкций опор и для присоединения элементов заземления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и должны иметь подпятники, которые следует изготовлять из тяжелого бетона средней плотности более 2200 до 2500 кг/м3 включительно (технические требования к подпятникам - по ГОСТ 22687.0-85)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изделия должны быть экологически безопасны и не должны наносить вред окружающей среде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стоек должны соответствовать СТО 34.01-2.2-020-2017 «Железобетонные опоры для воздушных линий (ВЛ) 110-500 кВ. Общие технические требования»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tabs>
          <w:tab w:val="left" w:pos="709" w:leader="none"/>
          <w:tab w:val="left" w:pos="851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. К поставке допускаются стойки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стойк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тойки,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 и СТО 34.01-2.2-020-2017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стоек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договору на поставку должна прилагаться проектная документация, содержащая решения по конструктивной части промежуточных и анкерных опор.</w:t>
      </w:r>
    </w:p>
    <w:p>
      <w:pPr>
        <w:pStyle w:val="Style10"/>
        <w:numPr>
          <w:ilvl w:val="1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той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3015 – 2012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2015 «Бетоны тяжелые и мелкозернистые. Технические условия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2687.0-85 «Стойки</w:t>
      </w:r>
      <w:r>
        <w:rPr>
          <w:bCs/>
          <w:sz w:val="24"/>
          <w:szCs w:val="24"/>
        </w:rPr>
        <w:t xml:space="preserve"> железобетонные центрифугированные для опор высоковольтных линий электропередачи. Технические условия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2687.1-85 «Стойки конические железобетонные центрифугированные для опор высоковольтных линий электропередачи. Конструкция и размер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2687.3-85 «Стойки железобетонные центрифугированные для опор высоковольтных линий электропередачи. Конструкция закладных изделий и подпятников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0884-94 «Сталь арматурная термомеханически упрочненная для железобетонных конструкций. Технические условия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3015.0-83 «Конструкции и изделия бетонные и железобетонные сборные. Общие технические требования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3118-2012 «Конструкции стальные строительные. Общие технические условия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П 28.13330.2012. Защита строительных конструкций от коррозии. Актуализированная редакция СНиП 2.03.11-85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П 70.13330.2012 Несущие и ограждающие конструкции. Актуализированная редакция СНиП 3.03.01-87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П 16.13330.2011 Стальные конструкции. Актуализированная редакция СНиП II-23-81* (с Изменением N 1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ТО 34.01-2.2-020-2017 «Железобетонные опоры для воздушных линий (ВЛ) 110-500 кВ. Общие технические требования».</w:t>
      </w:r>
    </w:p>
    <w:p>
      <w:pPr>
        <w:pStyle w:val="Style10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стоек должны соответствовать требованиям, указанным в технических условиях изготовителя стоек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СТО 34.01-2.2-020-201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стое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Способ укладки и транспортировки стоек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стоек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стойки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стойк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той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5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стоек должна содержать следующие данные: 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у стойки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массу стойки; 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длину в метрах; 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Маркировка должна быть нанесена краской по трафарету на расстоянии не ниже 6-ти метров от заглубляемого в грунт нижнего торца стойки по ГОСТ 13015.2-81. На каждой стойке вместе с маркировочными надписями необходимо нанесение знака безопасности размерами 290 х 390 мм (с размерами стрелы по ГОСТ 12.4.027-76). В верхней части стойки на расстоянии 0,2 м от торца дополнительно должна быть нанесена марка стойк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всем видам стоек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23009-78, ГОСТ 34.201–89, ГОСТ 27300-87, ГОСТ 2.601-2006 по монтажу, обеспечению правильной и безопасной эксплуатации, технического обслуживания поставляемых стоек. 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стоек должна включать: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стоек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Начальник СЛЭП______/____________________/____Змеев Т.А.________                                                                                                                     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4"/>
          <w:szCs w:val="14"/>
        </w:rPr>
        <w:t>должность                                                                 подпись                                                  Фамилия И.О</w:t>
      </w:r>
      <w:r>
        <w:rPr>
          <w:sz w:val="22"/>
          <w:szCs w:val="22"/>
        </w:rPr>
        <w:t xml:space="preserve">.         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sectPr>
      <w:type w:val="nextPage"/>
      <w:pgSz w:w="12240" w:h="15840"/>
      <w:pgMar w:left="1134" w:right="567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12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1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1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bullet"/>
      <w:lvlText w:val="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3">
    <w:name w:val="WW8Num3z3"/>
    <w:qFormat/>
    <w:rPr>
      <w:rFonts w:ascii="Symbol" w:hAnsi="Symbol" w:cs="Symbol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7">
    <w:name w:val="Абзац списка Знак"/>
    <w:qFormat/>
    <w:rPr/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BodyText2">
    <w:name w:val="Body Text 2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6:23:00Z</dcterms:created>
  <dc:creator>Ерёмин</dc:creator>
  <dc:description/>
  <cp:keywords/>
  <dc:language>en-US</dc:language>
  <cp:lastModifiedBy>Ярцев Андрей Петрович</cp:lastModifiedBy>
  <cp:lastPrinted>2012-01-16T15:10:00Z</cp:lastPrinted>
  <dcterms:modified xsi:type="dcterms:W3CDTF">2018-10-15T06:30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