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iCs/>
        </w:rPr>
        <w:t>разрядников 10 к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879 42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семьдесят девять тысяч четыреста дв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698 295,60 </w:t>
      </w:r>
      <w:r>
        <w:rPr/>
        <w:t>(</w:t>
      </w:r>
      <w:r>
        <w:rPr>
          <w:lang w:val="ru-RU"/>
        </w:rPr>
        <w:t>Шестьсот девяносто восемь тысяч двести девяносто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4 577 715,6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семьдесят семь тысяч семьсот пя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5-11T11:06:00Z</dcterms:modified>
  <cp:revision>31</cp:revision>
  <dc:subject/>
  <dc:title>Уведомление о проведении открытого запроса предложений</dc:title>
</cp:coreProperties>
</file>