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УТВЕРЖДАЮ:</w:t>
      </w:r>
    </w:p>
    <w:p>
      <w:pPr>
        <w:pStyle w:val="TextBody"/>
        <w:keepNext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spacing w:lineRule="auto" w:line="240"/>
        <w:ind w:firstLine="709"/>
        <w:jc w:val="left"/>
        <w:rPr/>
      </w:pPr>
      <w:r>
        <w:rPr>
          <w:b/>
          <w:bCs/>
          <w:sz w:val="24"/>
          <w:szCs w:val="24"/>
        </w:rPr>
        <w:t xml:space="preserve">Начальник управления собственностью </w:t>
      </w:r>
    </w:p>
    <w:p>
      <w:pPr>
        <w:pStyle w:val="Normal"/>
        <w:keepNext w:val="true"/>
        <w:spacing w:lineRule="auto" w:line="240"/>
        <w:ind w:firstLine="709"/>
        <w:jc w:val="left"/>
        <w:rPr>
          <w:b/>
          <w:b/>
          <w:sz w:val="24"/>
          <w:szCs w:val="24"/>
        </w:rPr>
      </w:pPr>
      <w:r>
        <w:rPr>
          <w:b/>
          <w:bCs/>
          <w:sz w:val="24"/>
        </w:rPr>
        <w:t>филиала ПАО «МРСК Центра»</w:t>
        <w:noBreakHyphen/>
        <w:t>«Орелэнерго»</w:t>
      </w:r>
    </w:p>
    <w:p>
      <w:pPr>
        <w:pStyle w:val="TextBody"/>
        <w:keepNext w:val="tru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>______________________ /</w:t>
      </w:r>
      <w:r>
        <w:rPr/>
        <w:t xml:space="preserve"> </w:t>
      </w:r>
      <w:r>
        <w:rPr>
          <w:b/>
          <w:bCs/>
          <w:sz w:val="24"/>
        </w:rPr>
        <w:t>Киселев В.Е.</w:t>
      </w:r>
    </w:p>
    <w:p>
      <w:pPr>
        <w:pStyle w:val="TextBody"/>
        <w:keepNext w:val="tru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Cs/>
          <w:sz w:val="16"/>
          <w:szCs w:val="16"/>
        </w:rPr>
        <w:t>подпись</w:t>
      </w:r>
    </w:p>
    <w:p>
      <w:pPr>
        <w:pStyle w:val="Normal"/>
        <w:keepNext w:val="true"/>
        <w:spacing w:lineRule="auto" w:line="240"/>
        <w:ind w:firstLine="709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___»___________2016 г.</w:t>
      </w:r>
    </w:p>
    <w:p>
      <w:pPr>
        <w:pStyle w:val="TextBody"/>
        <w:keepNext w:val="true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keepNext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21"/>
        <w:keepNext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ТЕХНИЧЕСКОЕ ЗАДАНИЕ </w:t>
      </w:r>
    </w:p>
    <w:p>
      <w:pPr>
        <w:pStyle w:val="Style21"/>
        <w:keepNext w:val="tru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 проведению открытого запроса предложений на оказание услуг по оценке </w:t>
      </w:r>
    </w:p>
    <w:p>
      <w:pPr>
        <w:pStyle w:val="Style21"/>
        <w:keepNext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рыночной стоимости электросетевого имущества </w:t>
      </w:r>
    </w:p>
    <w:p>
      <w:pPr>
        <w:pStyle w:val="Style21"/>
        <w:keepNext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>Предме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открытого запроса предложений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z w:val="24"/>
          <w:szCs w:val="24"/>
        </w:rPr>
        <w:t>Проводится открытый запрос предложений на оказание услуг (на право заключения Договора на оказание услуг) по оценке рыночной стоимости электросетевого имущества, выявленного в рамках инвентаризации, в целях принятия управленческого решения по постановке имущества на баланс Общества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ы оценки: </w:t>
      </w:r>
    </w:p>
    <w:p>
      <w:pPr>
        <w:pStyle w:val="Normal"/>
        <w:keepNext w:val="true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Электросетевое имущество в соответствии с перечнем в Приложении № 1 к настоящему Техническому заданию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аво не установлено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Определение рыночной стоимости объектов оценки для постановки на баланс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ценк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дату осмотра объектов оценк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чие допущения и ограничения, возникающие в процессе оценки, будут приведены в Отчете об оценке.</w:t>
      </w:r>
    </w:p>
    <w:p>
      <w:pPr>
        <w:pStyle w:val="Normal"/>
        <w:widowControl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25.09.2014 № 611 «Об утверждении Федерального стандарта оценки «Оценка недвижимости (ФСО № 7)», от 01.06.2015 № 328 «Об утверждении Федерального стандарта оценки «Оценка стоимости машин и оборудования (ФСО № 10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sz w:val="24"/>
            <w:szCs w:val="24"/>
          </w:rPr>
          <w:t>http://www.rosseti.ru/about/property/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Срок проведения оценки и порядок сдачи выполненных работ (услуг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z w:val="24"/>
          <w:szCs w:val="24"/>
        </w:rPr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5"/>
        </w:numPr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этапы оказания услуг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готовка Отчета об оценк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ередача Отчета об оценке в ПАО «МРСК Центр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Отчет об оценке, предоставленный в 3 (трех) 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едусмотрен 1-н этап оплаты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Оплата 100% стоимости оказанных по договору услуг производится безналичным расчетом в течение 30 (тридцати) </w:t>
      </w:r>
      <w:r>
        <w:rPr>
          <w:sz w:val="24"/>
          <w:szCs w:val="24"/>
          <w:lang w:eastAsia="en-US"/>
        </w:rPr>
        <w:t xml:space="preserve">календарных </w:t>
      </w:r>
      <w:r>
        <w:rPr>
          <w:sz w:val="24"/>
          <w:szCs w:val="24"/>
        </w:rPr>
        <w:t>дней после подписания Сторонами Акта об оказании услуг и предоставления счет – фактур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ЧАСТНИКАМ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еимуществом при выборе победителя будет являться положительный опыт работы с ОАО «РАО ЕЭ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 России», ОАО «Холдинг МРСК» и его ДЗО, ПАО «Россети» и его ДЗО, Росимуществом по оказанию услуг по оценк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Участник должен иметь в штате сотрудников с опытом оценки имеющих образование в области оценки, застраховавших свою ответственность в соответствии со ст. 24.7 Федерального закона № 135-ФЗ «Об оценочной деятельности в Российской Федерации» и являющихся членами саморегулируемых организаций оценщиков, обладающих страховым полисом профессиональной ответственности оценщиков, внесенных в реестр Федеральной регистрационной служб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документы на выполнение видов деятельности в рамках Договора)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Участник не должен являться организацией, на имущество которой наложен арест по решению суда, административного органа, и (или) экономическая деятельность, которой приостановлена; не должен находиться в процессе ликвидации (для юридического лица), не быть признанным по решению арбитражного суда несостоятельным (банкротом); деятельность участника не должна быть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УСЛУГАМ, ПРЕДСТАВЛЯЕМЫМ УЧАСТНИКО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язательство Участника осуществить оценочные работы с выездом на фактическое местонахождение с  проведением личной инспекции объекта оцен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Обязательство Участника оказать услуги по оценке в течение не более 10 рабочих дней с даты подписания. Договора и/или с момента предоставления всей необходимой для оценки информации на основании информационного запроса оценщи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 xml:space="preserve">В случае нарушения сроков оказания 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 (одного) рабочего дня и  предоставить оригинал отчета Заказчик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язательство Участника при наличии у Заказчика письменных мотивированных замечаний к проекту Отчета об оценке исправить в течение 3 (Трех) рабочих дней выявленные недостатки и предоставить Заказчику новую редакцию Отчета. Доработки по мотивированным отказам производятся Исполнителем за свой счет, если они не выходят за пределы содержания и объема выполняемых услуг.</w:t>
      </w:r>
    </w:p>
    <w:p>
      <w:pPr>
        <w:pStyle w:val="Normal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ЗАЯВКЕ НА УЧАСТ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заявке на участие Участнику необходимо указать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роки и стоимость проведения работ по оценке в рублях с учетом НДС, размер авансового платежа и сроки его оплаты. Цена услуги указывается с учетом всех накладных, командировочных расходов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Информацию об Отчетах участника, одобренных управляющей электросетевой компании со стоимостью объекта оценки свыше 30 млн. руб. (с обязательным предоставлением подтверждающих документов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ю об Отчетах участника за последние 2-а года, по которым была проведена стоимостная экспертиза и получено положительное заключение саморегулируемых организаций оценщиков (при наличии). В противном случае заявка формально может быть признана несостоявшейся по содержанию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Обязательство участника раскрыть информацию о своих собственниках (включая конечных бенефициаров) с приложением подтверждающих документов в соответствии с типовой формой из Документации по запросу предложений. При несогласии раскрыть информацию о своих собственниках (включая конечных бенефициаров) Участнику, признанному Победителем может быть отказано в заключении Договор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аявке участника, кроме прочих обязательных документов, необходимо приложить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Анкета участника, составленная по форме из Документации по запросу предложений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онный запрос по исходной информации об объекте оценки в виде индивидуально разработанных таблиц в соответствии с Перечнем имущества, являющимся приложением к настоящему Техническому заданию с указанием конкретных данных, требуемых для проведения оцен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исьмо в отношении всей цепочки собственников, включая бенефициаров (в том числе конечных), по форме, представленной в Документации по запросу предложений, с приложением соответствующих подтверждающих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ку с указанием общей выручки, включающей расшифровку выручки по основным видам услуг (оценочная деятельность и др.) за последний финансовый го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пию документа, подтверждающего членство оценщиков в СРО (саморегулируемой организации оценщиков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пии полисов добровольного страхования ответственности оценщиков или полиса страхования профессиональной ответственности участн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ку из СРО о наличии или отсутствии жалоб на действия члена СРО требований Федерального закона об оценочной деятельности, других федеральных законов и иных нормативных правовых актов Российской Федерации, федеральных стандартов оценки, стандартов и правил оценочной деятельности, а также правил деловой и профессиональной этики (в части Команды проекта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равку из СРО о наличии или отсутствии фактов применения дисциплинарных взысканий к члену СРО (в части Команды проекта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опию документа о прохождении сертификации менеджмента качества оказываемых услуг в соответствии с ГОСТ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-2011 (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9001:2008) (при наличии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Копии документов, подтверждающих получение работниками Участника, состоящими в штате, профессиональных знаний в области оценочной деятельности по согласованным с уполномоченным Правительством Российской Федерации органом по контролю за осуществлением оценочной деятельности профессиональными образовательными программами (дипломы о профессиональном образовании, дипломы о профессиональной переподготовке, в т.ч. международными дипломами в сфере оценки: CCIM, ASA, </w:t>
      </w:r>
      <w:r>
        <w:rPr>
          <w:sz w:val="24"/>
          <w:szCs w:val="24"/>
          <w:lang w:val="en-US"/>
        </w:rPr>
        <w:t>TEGoV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BA</w:t>
      </w:r>
      <w:r>
        <w:rPr>
          <w:sz w:val="24"/>
          <w:szCs w:val="24"/>
        </w:rPr>
        <w:t>,  членство RICS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исьмо о наличии либо отсутствии возбужденных в отношении Участника либо его руководителей административных, либо уголовных дел, подписанное уполномоченным лицом Участн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одтверждающие документы  положительных заключений по факту защиты Отчета на уровне управляющей электросетевой компании со стоимостью объекта оценки свыше 30 млн. руб. (с обязательным предоставлением подтверждающих документов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ыписка из ЕГРЮЛ, либо  Свидетельство ОГРН в части подтверждения срока действия организации на рынке оценочных услуг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Если цена, указанная Участником в Письме о подаче оферты, ниже начальной (предельной) цены, установленной Заказчиком, более чем на 20% , Участник должен предоставить в свободной форме дополнительные обосновывающие материалы для подтверждения своей цены (подробная смета, калькуляция, обоснование применения понижающих коэффициентов (при их наличии) и иное). Непредставление вышеперечисленных документов может служить основанием для отклонения Предложения Участника. </w:t>
      </w:r>
    </w:p>
    <w:p>
      <w:pPr>
        <w:pStyle w:val="Normal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Next w:val="true"/>
        <w:numPr>
          <w:ilvl w:val="0"/>
          <w:numId w:val="5"/>
        </w:numPr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РИТЕРИИ ОЦЕНК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rPr/>
      </w:pPr>
      <w:r>
        <w:rPr>
          <w:sz w:val="24"/>
          <w:szCs w:val="24"/>
        </w:rPr>
        <w:t>К оценочной стадии не допускаются компан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 предоставившие Письмо в отношении всей цепочки собственников, включая бенефициаров (в том числе конечных), по форме из Документации по запросу предложений, с приложением соответствующих подтверждающих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1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отношении взаимодействия с которыми присутствуют Письма - претензии, зарегистрированные в установленном порядке и подписанные уполномоченным на это лицом  со стороны организатора закуп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и оценки, применяемые в рамках оценочной стадии предложений Участников, основаны на суммировании баллов согласно следующей матрице методики оценки предложений участник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рица методики определения победителей при осуществлении закупочных процедур по выбору оценочных организаций </w:t>
      </w:r>
    </w:p>
    <w:tbl>
      <w:tblPr>
        <w:tblW w:w="106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07"/>
        <w:gridCol w:w="1140"/>
        <w:gridCol w:w="3148"/>
        <w:gridCol w:w="2500"/>
      </w:tblGrid>
      <w:tr>
        <w:trPr>
          <w:tblHeader w:val="true"/>
          <w:trHeight w:val="230" w:hRule="atLeast"/>
        </w:trPr>
        <w:tc>
          <w:tcPr>
            <w:tcW w:w="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4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параметра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ь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</w:t>
            </w:r>
          </w:p>
        </w:tc>
        <w:tc>
          <w:tcPr>
            <w:tcW w:w="31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 параметра</w:t>
            </w:r>
          </w:p>
        </w:tc>
        <w:tc>
          <w:tcPr>
            <w:tcW w:w="25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информации</w:t>
            </w:r>
          </w:p>
        </w:tc>
      </w:tr>
      <w:tr>
        <w:trPr>
          <w:trHeight w:val="230" w:hRule="atLeast"/>
        </w:trPr>
        <w:tc>
          <w:tcPr>
            <w:tcW w:w="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услуг*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балл при стоимости услуг равной 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чина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7811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64" r="-2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ое предложение, равное предельной стоимости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оложительного опыта защиты отчета об оценке на уровне управляющей электросетевой компании со стоимостью объекта оценки свыше 30 млн. руб. (с обязательным предоставлением подтверждающих документов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сть/подтверждено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ие документы как неотъемлемая часть конкурсной документации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/не подтверждено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 Договоров по оценке c электросетевыми компаниями, в том числе с ОАО «РАО ЕЭС России», ОАО «Холдинг МРСК» и его ДЗО, ПАО «Россети» и его ДЗО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0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 - 10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-49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9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оказания услуг, рабочих дне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явка на участие (График оказания услуг)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- 7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1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действия организации на рынке оценочных услуг, ле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5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иска из ЕГРЮЛ, Свидетельство ОГРН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- 1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личина действующего полиса (договора) страхования профессиональной ответственности участника или полиса добровольного страхования ответственности оценщика с суммой страхового покрытия, млн. руб.: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50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пия полиса.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 - 499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20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  оценщиков, входящих в штат участника и удовлетворяющих требованию законодательства об оценочной деятельности, чел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3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идетельства СРО на  оценщиков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- 3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1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  оценщиков, имеющих ученые степени, а также обладающих международными дипломами в сфере оценки: CCIM, ASA, TEGoVA, MBA, членство RICS, чел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5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ие свидетельства, аттестаты, дипломы, выписки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- 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 выручки от оценочной деятельности за последний финансовый год, млн. руб. с учетом НДС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0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равка с указанием общей выручки, включающей расшифровку выручки по основным видам услуг (оценочная деятельность и др.) за последний финансовый год.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 - 10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 выполненных работ по оценке объектов, стоимостью свыше 1 млрд. руб. за последние три года, работ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gt; 10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  идентификация объектов оценки и контактных данных Заказчиков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- 10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&lt; 5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ыт оценки электросетевого комплекса, состоящего не менее чем из 5 000 электросетевых объектов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нкета участника, составленная по форме определенной соответствующей Документацией по закупке; идентификация объектов оценки и контактных данных Заказчиков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документа о прохождении сертификации менеджмента качества оказываемых услуг в соответствии с ГОСТ ISO 9001-2011 (ISO 9001:2008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25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Копия документа о прохождении сертификации менеджмента качества оказываемых услуг в соответствии с ГОСТ ISO 9001-2011 (ISO 9001:2008)  (при наличии)</w:t>
            </w:r>
          </w:p>
        </w:tc>
      </w:tr>
      <w:tr>
        <w:trPr>
          <w:trHeight w:val="23" w:hRule="atLeast"/>
        </w:trPr>
        <w:tc>
          <w:tcPr>
            <w:tcW w:w="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5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5"/>
        <w:ind w:firstLine="709"/>
        <w:rPr/>
      </w:pPr>
      <w:r>
        <w:rPr>
          <w:b/>
        </w:rPr>
        <w:t>*</w:t>
      </w:r>
      <w:r>
        <w:rPr/>
        <w:t>Рейтинг, присуждаемый заявке по критерию «стоимость услуг», определяется по формуле:</w:t>
      </w:r>
    </w:p>
    <w:p>
      <w:pPr>
        <w:pStyle w:val="Normal"/>
        <w:spacing w:lineRule="auto" w:line="240"/>
        <w:ind w:firstLine="709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1781175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25"/>
        <w:ind w:firstLine="709"/>
        <w:rPr/>
      </w:pPr>
      <w:r>
        <w:rPr>
          <w:b/>
          <w:bCs/>
        </w:rPr>
        <w:t>Ra</w:t>
      </w:r>
      <w:r>
        <w:rPr>
          <w:b/>
          <w:bCs/>
          <w:vertAlign w:val="subscript"/>
        </w:rPr>
        <w:t>i</w:t>
      </w:r>
      <w:r>
        <w:rPr/>
        <w:t>  - рейтинг, присуждаемый i-й заявке по указанному критерию;</w:t>
      </w:r>
    </w:p>
    <w:p>
      <w:pPr>
        <w:pStyle w:val="25"/>
        <w:ind w:firstLine="709"/>
        <w:rPr/>
      </w:pPr>
      <w:r>
        <w:rPr>
          <w:b/>
          <w:bCs/>
        </w:rPr>
        <w:t>A</w:t>
      </w:r>
      <w:r>
        <w:rPr>
          <w:b/>
          <w:bCs/>
          <w:vertAlign w:val="subscript"/>
        </w:rPr>
        <w:t>max</w:t>
      </w:r>
      <w:r>
        <w:rPr/>
        <w:t xml:space="preserve"> -  начальная  (максимальная)  цена  Договора,  установленная  в конкурсной  документации.  </w:t>
      </w:r>
    </w:p>
    <w:p>
      <w:pPr>
        <w:pStyle w:val="25"/>
        <w:ind w:firstLine="709"/>
        <w:rPr/>
      </w:pPr>
      <w:r>
        <w:rPr>
          <w:b/>
          <w:bCs/>
        </w:rPr>
        <w:t>A</w:t>
      </w:r>
      <w:r>
        <w:rPr>
          <w:b/>
          <w:bCs/>
          <w:vertAlign w:val="subscript"/>
        </w:rPr>
        <w:t>i</w:t>
      </w:r>
      <w:r>
        <w:rPr/>
        <w:t>  -  предложение  i-го участника конкурса по цене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Победителем будет признан участник, набравший максимальное количество баллов (но не менее 20 баллов в соответствии с матрицей методики оценки предложений участников) и удовлетворяющим требованиям, обозначенным в п. 6.1-6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/>
      </w:pPr>
      <w:r>
        <w:rPr>
          <w:b/>
          <w:sz w:val="24"/>
          <w:szCs w:val="24"/>
        </w:rPr>
        <w:t xml:space="preserve">Контактное лицо по техническим вопроса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ков Виктор Владимирович, тел. </w:t>
      </w:r>
      <w:r>
        <w:rPr>
          <w:sz w:val="24"/>
          <w:szCs w:val="24"/>
          <w:lang w:val="en-US"/>
        </w:rPr>
        <w:t xml:space="preserve">(4862) 42-74-15,e-mail: </w:t>
      </w:r>
      <w:r>
        <w:rPr>
          <w:color w:val="0000FF"/>
          <w:sz w:val="24"/>
          <w:u w:val="single"/>
          <w:lang w:val="en-US" w:eastAsia="en-US"/>
        </w:rPr>
        <w:t>rakov.vv</w:t>
      </w:r>
      <w:hyperlink r:id="rId5">
        <w:r>
          <w:rPr>
            <w:rStyle w:val="InternetLink"/>
            <w:sz w:val="24"/>
            <w:lang w:val="en-US" w:eastAsia="en-US"/>
          </w:rPr>
          <w:t>@mrsk-1.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</w:tblGrid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14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14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14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140" w:leader="none"/>
              </w:tabs>
              <w:snapToGrid w:val="false"/>
              <w:spacing w:lineRule="auto" w:line="240" w:before="0" w:after="0"/>
              <w:ind w:lef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140" w:leader="none"/>
              </w:tabs>
              <w:spacing w:lineRule="auto" w:line="240" w:before="0" w:after="0"/>
              <w:ind w:lef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140" w:leader="none"/>
              </w:tabs>
              <w:spacing w:lineRule="auto" w:line="240" w:before="0" w:after="0"/>
              <w:ind w:lef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140" w:leader="none"/>
              </w:tabs>
              <w:spacing w:lineRule="auto" w:line="240" w:before="0" w:after="0"/>
              <w:ind w:lef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284" w:leader="none"/>
                <w:tab w:val="left" w:pos="1140" w:leader="none"/>
              </w:tabs>
              <w:spacing w:lineRule="auto" w:line="240" w:before="0" w:after="0"/>
              <w:ind w:left="0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Техническому заданию </w:t>
            </w:r>
          </w:p>
          <w:p>
            <w:pPr>
              <w:pStyle w:val="Style21"/>
              <w:keepNext w:val="true"/>
              <w:spacing w:lineRule="auto" w:line="240" w:before="0" w:after="0"/>
              <w:ind w:hanging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keepNext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объектов оценки</w:t>
      </w:r>
    </w:p>
    <w:p>
      <w:pPr>
        <w:pStyle w:val="Style21"/>
        <w:keepNext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49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823"/>
        <w:gridCol w:w="2422"/>
      </w:tblGrid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положение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протяженность/мощность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пгт. Шаблыкино, ул. Карачевская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Л 0,4кВ №1 ТП 018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5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пгт. Шаблыкино, ул. Карачевская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Л 0,4кВ №2 ТП 018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пгт. Шаблыкино,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02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пгт. Шаблыкино,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; ТМ-160/10/0,4; ТП 02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пгт. Шаблыкино,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Л 0,4кВ №1 ТП 02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пгт. Шаблыкино,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03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пгт. Шаблыкино,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; ТМ-60/10/0,4; ТП 03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Жилино КХ Кириченк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63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Жилино КХ Кириченк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160/10/0,4 ТП 363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Холодково СО Берез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64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Холодково СО Берез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63/10/0,4 ТП 364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Казюлькино СО Мичуринец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6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Казюлькино СО Мичуринец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63/10/0,4 ТП 36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Казюлькино СО Пищевик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66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Казюлькино СО Пищевик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25/10/0,4 ТП 366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Подбелевец СО Соловьиная рощ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67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Подбелевец СО Соловьиная рощ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63/10/0,4 ТП 367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Подберезово СО Коммашевец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6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Подберезово СО Коммашевец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160/10/0,4 ТП 36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Дворики СО Металлург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7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Дворики СО Металлург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30/10/0,4 ТП 37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Красный Октябрь СО Голубки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76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Красный Октябрь СО Голубки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100/10/0,4  ТП 376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Думчино СНТ Здоровье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7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Думчино СНТ Здоровье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100/10/0,4 ТП 379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Нововолково КХ Росин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87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д.Нововолково КХ Росин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25/10/0,4 ТП 387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п.Гущинский СО Пламя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П 388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ловская обл., Мценский р-н, п.Гущинский СО Пламя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 10/0,4  ТМ-100/10/0,4 ТП 388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., Мценский р-н, д.Фролов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Л 0,4кВ № 1 ТП Св.Кукша  Фроловка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., Мценский р-н, д.Жилин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Л 0,4кВ № 1 ТП 29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Ливенский  район пос. Ямской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10/0,4 кВ № 3А/С-10-25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Ливенский  район пос. Ямской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10/0,4 кВ ТМ-250 кВА КТП10/0,4 кВ № 3А/С-10-4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Ливенский  район пос. Ямской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от КТП 10/0,4 кВ 3А/С-10-4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Урицкий район, д. Щелкунов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П 10/0,4 кВ Н-6-36 Дом рыбака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Урицкий район, д. Щелкунов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10/0,4  ТМ-250/10/0,4 кВ КТП 10/0,4 кВ Н-6-36 Дом рыбака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Урицкий район, д. Щелкунов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 0,4 кВ №1 от КТП 10/0,4 кВ Н-6-36 Дом рыбака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8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Урицкий район, д. Щелкунов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 0,4 кВ №2 от КТП 10/0,4 кВ Н-6-36 Дом рыбака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1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Новодеревеньковский, пгт Хомутово ул Маслозаводская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Х-1-7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Новодеревеньковский, пгт Хомутово ул Маслозаводская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10/0,4 ТМ-400/10/0,4        ТП Х-1-7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Новодеревеньковский, пгт Хомутово ул Маслозаводская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 №1 ТП Х-1-7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Новодеревеньковский, пгт Хомутово ул Маслозаводская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 №2 ТП Х-1-7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5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д.Никуличи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1 КТП Б-2-1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д.Никуличи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2 КТП Б-2-1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6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д.Никуличи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3 КТП Б-2-10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1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 Плещеев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1 КТП П-16-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 Плещеев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2 КТП П-16-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4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 Плещеево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3 КТП П-16-5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Автодорога "Москва-Харьков 384"км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№ 14 ПС Альшанская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д.Некрасов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 П-6-26П СНТ "Дружба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Неполодь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 Но-2-25П СНТ "Светофор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Неполодь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№ 2 ПС Новоселово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д.Снецкая Лу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 В-61-12П СО "Ремонтник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гт.Знамен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 С-2-13П СНТ "Нефтянник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гт.Знамен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№ 2 РП Сабуровская СНТ "Нефтянник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гт. Знамен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0,4 кВ №1 КТП С-2-13П СНТ "Нефтянник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Учебный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 С-6-2П СНТ "Нива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Стальной Конь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 В-28-12П СНТ "Березки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Стальной Конь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кВ № 28 ПС Володарсая НСТ "Березки"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гт.Знамен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З-10кВ № 22 ПС Южная Козлов Александр Михайлович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1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д.Некрасов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10/0,4 ТМ-160/10/0,4 ТП  П-6-26П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Неполодь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10/0,4 ТМ-160/10/0,4 ТП  Но-2-25П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д.Снецкая Лу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10/0,4 ТМ-160/10/0,4 ТП  В-61-12П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гт.Знаменк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10/0,4 ТМ-63/10/0,4  ТП  С-2-13П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Учебный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10/0,4 ТМ-160/10/0,4 ТП  С-6-2П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Орловская обл. Орловский район, п.Стальной Конь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10/0,4 ТМ-100/10/0,4 ТП  В-28-12П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. п. Суровец Верховского района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форматор ТМ-630/10/0.4 ТП-6/В-18</w:t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1140" w:leader="none"/>
        </w:tabs>
        <w:spacing w:lineRule="auto" w:line="240" w:before="0" w:after="0"/>
        <w:ind w:left="0" w:firstLine="709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6" w:gutter="0" w:header="0" w:top="851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 CYR" w:hAnsi="Times New Roman CYR" w:cs="Times New Roman CYR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Пункт"/>
    <w:basedOn w:val="Normal"/>
    <w:qFormat/>
    <w:pPr>
      <w:numPr>
        <w:ilvl w:val="0"/>
        <w:numId w:val="4"/>
      </w:numPr>
    </w:pPr>
    <w:rPr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4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5">
    <w:name w:val="Основной текс"/>
    <w:basedOn w:val="Normal"/>
    <w:qFormat/>
    <w:pPr>
      <w:spacing w:lineRule="auto" w:line="276" w:before="120" w:after="120"/>
    </w:pPr>
    <w:rPr>
      <w:rFonts w:eastAsia="TimesNewRoman;Arial Unicode MS"/>
      <w:sz w:val="26"/>
      <w:szCs w:val="26"/>
    </w:rPr>
  </w:style>
  <w:style w:type="paragraph" w:styleId="Style26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Arial Unicode MS"/>
      <w:b/>
      <w:sz w:val="26"/>
      <w:szCs w:val="26"/>
    </w:rPr>
  </w:style>
  <w:style w:type="paragraph" w:styleId="Style27">
    <w:name w:val="Маркировка"/>
    <w:basedOn w:val="Normal"/>
    <w:qFormat/>
    <w:pPr>
      <w:numPr>
        <w:ilvl w:val="0"/>
        <w:numId w:val="7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8">
    <w:name w:val="Нумерация текста жирненько"/>
    <w:basedOn w:val="Style27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29">
    <w:name w:val="Заголовок основной"/>
    <w:basedOn w:val="Style25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4">
    <w:name w:val="Пункт2"/>
    <w:basedOn w:val="Style22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5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33">
    <w:name w:val="Подпункт"/>
    <w:basedOn w:val="Style22"/>
    <w:qFormat/>
    <w:pPr>
      <w:numPr>
        <w:ilvl w:val="0"/>
        <w:numId w:val="4"/>
      </w:numPr>
    </w:pPr>
    <w:rPr>
      <w:lang w:val="ru-RU"/>
    </w:rPr>
  </w:style>
  <w:style w:type="paragraph" w:styleId="Style34">
    <w:name w:val="Подподпункт"/>
    <w:basedOn w:val="Style33"/>
    <w:qFormat/>
    <w:pPr>
      <w:numPr>
        <w:ilvl w:val="0"/>
        <w:numId w:val="4"/>
      </w:numPr>
    </w:pPr>
    <w:rPr/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posulihina.te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09:00Z</dcterms:created>
  <dc:creator>Костин С.Н.</dc:creator>
  <dc:description/>
  <cp:keywords/>
  <dc:language>en-US</dc:language>
  <cp:lastModifiedBy>rakov.vv</cp:lastModifiedBy>
  <cp:lastPrinted>2015-09-14T08:25:00Z</cp:lastPrinted>
  <dcterms:modified xsi:type="dcterms:W3CDTF">2016-09-19T07:37:00Z</dcterms:modified>
  <cp:revision>16</cp:revision>
  <dc:subject/>
  <dc:title>УТВЕРЖДАЮ:</dc:title>
</cp:coreProperties>
</file>