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iCs/>
          <w:sz w:val="26"/>
          <w:szCs w:val="26"/>
          <w:lang w:val="ru-RU"/>
        </w:rPr>
        <w:t>новогодних подарков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елэнерго», РФ, 3020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, г.Орел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л.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с 13.12.2017 по 15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1 299 298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двести девяносто девять тысяч двести девяносто во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233 873,6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тридцать три тысячи восемьсот семьдесят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4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  <w:lang w:val="ru-RU"/>
        </w:rPr>
        <w:t>1 533 171,6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пятьсот тридцать три тысячи сто семьдесят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4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Заболотская Маргарита Владимировна, контактные телефоны: (4862) 44-50-31 доб. 387, адрес электронной почты:  </w:t>
      </w:r>
      <w:hyperlink r:id="rId11">
        <w:r>
          <w:rPr>
            <w:rStyle w:val="InternetLink"/>
            <w:iCs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9-06T09:07:00Z</dcterms:modified>
  <cp:revision>25</cp:revision>
  <dc:subject/>
  <dc:title>Уведомление о проведении открытого запроса предложений</dc:title>
</cp:coreProperties>
</file>