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ервичного медицинского осмотра сотрудников Ливе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Ливен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36),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220 000 (Двести двадцать тысяч)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в течение 30 (тридцати) рабочих дней со дня подписания актов приема-передачи прав на основании выставленного счета на оплат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Медицинского центра «Гален» в срок до: 17 часов 00 минут московского времени «19» апре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73-53-35) или на электронный адрес </w:t>
      </w:r>
      <w:hyperlink r:id="rId5">
        <w:r>
          <w:rPr>
            <w:rStyle w:val="InternetLink"/>
          </w:rPr>
          <w:t>faustova.sa@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faustova.sa@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4-15T06:19:00Z</dcterms:modified>
  <cp:revision>12</cp:revision>
  <dc:subject/>
  <dc:title/>
</cp:coreProperties>
</file>