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ГОВОР №318</w:t>
      </w:r>
    </w:p>
    <w:p>
      <w:pPr>
        <w:pStyle w:val="Normal"/>
        <w:jc w:val="center"/>
        <w:rPr/>
      </w:pPr>
      <w:r>
        <w:rPr>
          <w:b/>
          <w:color w:val="0D0D0D"/>
          <w:sz w:val="22"/>
          <w:szCs w:val="22"/>
        </w:rPr>
        <w:t xml:space="preserve">на проведение первичного  медицинского осмотра лиц, занятых на вредных работах и на работах с вредными и/или опасными производственными факторами </w:t>
      </w:r>
    </w:p>
    <w:p>
      <w:pPr>
        <w:pStyle w:val="Normal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D0D0D"/>
          <w:sz w:val="22"/>
          <w:szCs w:val="22"/>
        </w:rPr>
        <w:t>г.Ливны                                                                                    «_____» __________2016г.</w:t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ind w:firstLine="708"/>
        <w:rPr/>
      </w:pPr>
      <w:r>
        <w:rPr>
          <w:color w:val="0D0D0D"/>
        </w:rPr>
        <w:t xml:space="preserve">Бюджетное учреждение здравоохранения Орловской области «Ливенская центральная районная больница», именуемое в дальнейшем Исполнитель, в лице Главного врача Крючкова Анатолия Николаевича, действующего на основании Устава (лицензия №ЛО-57-01-000573 от «23» июля 2013г.  на осуществление медицинской деятельности), с одной стороны </w:t>
      </w:r>
      <w:r>
        <w:rPr/>
        <w:t xml:space="preserve">и </w:t>
      </w:r>
    </w:p>
    <w:p>
      <w:pPr>
        <w:pStyle w:val="Normal"/>
        <w:rPr/>
      </w:pPr>
      <w:r>
        <w:rPr/>
        <w:t>ПАО «Межрегиональная распределительная сетевая компания Центра» (далее ПАО «МРСК  Центра») именуемое в дальнейшем Заказчик</w:t>
      </w:r>
      <w:r>
        <w:rPr>
          <w:b/>
        </w:rPr>
        <w:t xml:space="preserve"> </w:t>
      </w:r>
      <w:r>
        <w:rPr/>
        <w:t>в лице  исполняющего обязанности заместителя генерального директора – директора филиала ПАО «МРСК Центра»- «Орелэнерго» Колубанова И.В., действующего на основании доверенности б/н от 28.03.16г,  именуемый в дальнейшем «Заказ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По настоящему договору «Заказчик» поручает, а «Исполнитель» обязуется провести первичные   медицинские осмотры работников учреждений, организаций в соответствии со ст.213 Трудового кодекса Российской Федерации,  ст. 46 Федерального Закона Российской Федерации от 21ноября 2011 года №323-ФЗ «Об основах охраны здоровья граждан Российской Федерации», на основании приказа Минздравсоцразвития РФ от 12.04.2011г. №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Целью первичных  медицинских осмотров явля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динамическое  наблюдение за состоянием здоровья работников, своевременное выявление заболеваний, начальных форм профессиональных заболеваний, ранних признаков воздействия вредных и  (или) опасных производственных факторов на состояние здоровья работников, формирование групп риска по развитию профессиональных заболева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0" w:leader="none"/>
        </w:tabs>
        <w:jc w:val="both"/>
        <w:rPr/>
      </w:pPr>
      <w:r>
        <w:rPr/>
        <w:t xml:space="preserve"> </w:t>
      </w:r>
      <w:r>
        <w:rPr/>
        <w:t>-выявление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же работ, при выполнении которых обязательно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, и распространения заболева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0" w:leader="none"/>
        </w:tabs>
        <w:jc w:val="both"/>
        <w:rPr/>
      </w:pPr>
      <w:r>
        <w:rPr/>
        <w:t xml:space="preserve"> </w:t>
      </w:r>
      <w:r>
        <w:rPr/>
        <w:t>-своевременное проведение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0" w:leader="none"/>
        </w:tabs>
        <w:jc w:val="both"/>
        <w:rPr/>
      </w:pPr>
      <w:r>
        <w:rPr/>
        <w:t xml:space="preserve"> </w:t>
      </w:r>
      <w:r>
        <w:rPr/>
        <w:t>-своевременное выявление и предупреждение возникновения и распространения инфекционных и паразитарных заболева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80" w:leader="none"/>
        </w:tabs>
        <w:jc w:val="both"/>
        <w:rPr/>
      </w:pPr>
      <w:r>
        <w:rPr/>
        <w:t xml:space="preserve"> </w:t>
      </w:r>
      <w:r>
        <w:rPr/>
        <w:t>-предупреждение несчастных случаев на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орядок проведения рабо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«Исполнитель» формирует  врачебную комиссию на базе поликлиники в составе врачей специалистов и средних медицинских работников. Состав врачебной комиссии утверждается приказом главного врач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определяет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действующих нормативных правовых ак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на медицинский осмотр, перечень вредных, опасных веществ и производственных факторов, оказывающих воздействие на работника, выдается «Заказчиком» на руки работнику для предоставления «Исполнителю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лючение врачебной комиссии и результаты медицинского осмотра (обследования) вносятся в амбулаторную кар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лучае, если при проведении первичного медицинского осмотра (обследования) возникают подозрения на наличие у работника профессионального заболевания, «Исполнитель» направляет его в установленном порядке в центр профпатологии на экспертизу связи заболевания с професси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о итогам проведения осмотров «Исполнитель» не позднее чем через 30 дней после завершения первичного медицинского осмотра обобщает результаты проведенных первичны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«Заказчика», составляет заключительный ак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Заключительный акт составляется в четырех экземплярах, которые направляются медицинской организацией в течении 5 рабочих дней с даты утверждения акта работодателю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ческого благополучия населе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3. Порядок проведения расчетов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3.1.       </w:t>
      </w:r>
      <w:r>
        <w:rPr>
          <w:b/>
          <w:sz w:val="22"/>
          <w:szCs w:val="22"/>
        </w:rPr>
        <w:t>Цена договора  составляет: (   ) рубля  копеек</w:t>
      </w:r>
      <w:r>
        <w:rPr>
          <w:sz w:val="22"/>
          <w:szCs w:val="22"/>
        </w:rPr>
        <w:t>, НДС не предусмотрен, в соответствии с п.п.2. п.2. ст.149 Налогового  кодекса РФ, устанавливается, согласно прейскурант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Исполнитель» проводит медицинские осмотры по ценам, согласованным Протоколом согласования договорной цены, который является неотъемлемой частью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Исполнитель» имеет право в одностороннем порядке изменить стоимость осмотра в случае изменения экономических условий, связанных с инфляционным процес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</w:t>
        <w:tab/>
        <w:t>«Заказчик» производит оплату «Исполнителю» за оказанные услуги в течение 30 (тридцати) рабочих дней со дня подписания актов приема-передачи прав на основании выставленного счета на оплату.</w:t>
      </w:r>
    </w:p>
    <w:p>
      <w:pPr>
        <w:pStyle w:val="Normal"/>
        <w:jc w:val="both"/>
        <w:rPr/>
      </w:pPr>
      <w:r>
        <w:rPr>
          <w:sz w:val="22"/>
          <w:szCs w:val="22"/>
        </w:rPr>
        <w:t>3.5 «Исполнитель» обязуется начать проведение первичных медицинских осмотров в соответствии с календарным планом, который доводится до «Заказчика» в рабочем порядке. Проведение первичного медицинского осмотра проводится в период срока действ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6</w:t>
        <w:tab/>
        <w:t>«Заказчик» обеспечивает явку работников, которые должны своевременно явиться для прохождения первичного медицинского осмотра в день установленным календарным план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</w:t>
        <w:tab/>
        <w:t xml:space="preserve">В течение 5-ти рабочих дней после оказания услуг «Исполнитель» предоставляет «Заказчику» полный пакет бухгалтерских документов (счет-фактура, акт сдачи-приемки оказанных услуг), оформленных в соответствии со ст. 169 НК РФ, а также в соответствии с Постановлением Правительства РФ от 26.12.2011г.№ 1137 «О формах и правилах заполнения (ведения) документов, применяемых при расчётах по налогу на добавленную стоимость» с указанием КПП-кода причины постановки на учет, ИНН-идентификационного номера налогоплательщика и расшифровкой подписи руководителя и главного бухгалтера Исполнителя полного и сокращенного названия Исполни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рядок разрешения сп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4.1. </w:t>
        <w:tab/>
        <w:t>Споры между сторонами разрешаются путем переговоров. В случае невозможности разрешения споров путем переговоров, они разрешаю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</w:t>
        <w:tab/>
        <w:t xml:space="preserve"> За неисполнение (ненадлежащее исполнение) обязательств по настоящему договору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 xml:space="preserve"> Стороны освобождаются от ответственности за частичное или полное неисполнение своих обязательств по настоящему договору в случае наступления форс-мажорных обстоятельств (землетрясения, наводнения и т.д.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Прочие условия.</w:t>
      </w:r>
    </w:p>
    <w:p>
      <w:pPr>
        <w:pStyle w:val="TextBody"/>
        <w:rPr/>
      </w:pPr>
      <w:r>
        <w:rPr>
          <w:sz w:val="22"/>
          <w:szCs w:val="22"/>
        </w:rPr>
        <w:t xml:space="preserve">6.1. </w:t>
        <w:tab/>
        <w:t>Настоящий договор вступает в законную силу с момента подписания и действует   до «_31_»__декабря____2016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  <w:t xml:space="preserve">Договор может быть изменен или расторгнут в соответствии с действующе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>Настоящий договор составлен в двух экземплярах, один из которых находится у «Исполнителя», второй у «Заказч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</w:t>
        <w:tab/>
        <w:t>Любые изменения и дополнения  к настоящему договору имеют силу только в том случае, если они оформлены в письменном виде и подписаны обеими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</w:t>
        <w:tab/>
        <w:t>Во всем остальном, что не урегулировано данным договором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договору: Протокол согласования договорной цен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7. Юридические адреса сторон:</w:t>
      </w:r>
    </w:p>
    <w:p>
      <w:pPr>
        <w:pStyle w:val="Normal"/>
        <w:jc w:val="both"/>
        <w:rPr/>
      </w:pPr>
      <w:r>
        <w:rPr>
          <w:b/>
          <w:color w:val="0D0D0D"/>
          <w:sz w:val="22"/>
          <w:szCs w:val="22"/>
        </w:rPr>
        <w:t>Исполнитель:</w:t>
      </w:r>
      <w:r>
        <w:rPr>
          <w:color w:val="0D0D0D"/>
          <w:sz w:val="22"/>
          <w:szCs w:val="22"/>
        </w:rPr>
        <w:t xml:space="preserve"> БУЗ Орловской области «Ливенская ЦРБ»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303850, Орловская обл. г. Ливны, 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ул. Капитана Филиппова, д. 64-а.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Свидетельство: бланк серия 57 № 001246115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выдано: Межрайонной ИФНС №3 по Орловской области от 29.12.2012г.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ИНН 5702003139 КПП 570201001 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ОГРН 1025700516676 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Наименование, адрес лицензирующего органа: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Департамент здравоохранения и социального развития Орловской области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302021, г. Орел, Ленина пл., д. 1.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Телефон: 47-53-47</w:t>
      </w:r>
    </w:p>
    <w:p>
      <w:pPr>
        <w:pStyle w:val="Normal"/>
        <w:jc w:val="both"/>
        <w:rPr/>
      </w:pPr>
      <w:r>
        <w:rPr>
          <w:color w:val="0D0D0D"/>
          <w:sz w:val="22"/>
          <w:szCs w:val="22"/>
        </w:rPr>
        <w:t xml:space="preserve">р/с 40601810800001000001 Отделение Орел  </w:t>
      </w:r>
    </w:p>
    <w:p>
      <w:pPr>
        <w:pStyle w:val="Normal"/>
        <w:jc w:val="both"/>
        <w:rPr/>
      </w:pPr>
      <w:r>
        <w:rPr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 xml:space="preserve">г.Орел УФК по Орловской области </w:t>
      </w:r>
    </w:p>
    <w:p>
      <w:pPr>
        <w:pStyle w:val="Normal"/>
        <w:jc w:val="both"/>
        <w:rPr/>
      </w:pPr>
      <w:r>
        <w:rPr>
          <w:color w:val="0D0D0D"/>
          <w:sz w:val="22"/>
          <w:szCs w:val="22"/>
        </w:rPr>
        <w:t>л/с 20546У90340 БИК 045402001</w:t>
      </w:r>
    </w:p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Тел: 8(48677) 7-33-01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>КБК 00000000000000000130 (платные услуги)</w:t>
      </w:r>
    </w:p>
    <w:p>
      <w:pPr>
        <w:pStyle w:val="Normal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Главный врач</w:t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БУЗ Орловской области</w:t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«Ливенская ЦРБ»</w:t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______________________ А.Н.Крючков</w:t>
      </w:r>
    </w:p>
    <w:p>
      <w:pPr>
        <w:pStyle w:val="Normal"/>
        <w:tabs>
          <w:tab w:val="clear" w:pos="708"/>
          <w:tab w:val="left" w:pos="2040" w:leader="none"/>
        </w:tabs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ПАО «МРСК Центр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127018, г.Москва, 2-я Ямская ул., д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302030, г.Орел, пл.Мира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901067107 КПП 575102001</w:t>
      </w:r>
    </w:p>
    <w:p>
      <w:pPr>
        <w:pStyle w:val="Normal"/>
        <w:rPr/>
      </w:pPr>
      <w:r>
        <w:rPr>
          <w:sz w:val="22"/>
          <w:szCs w:val="22"/>
        </w:rPr>
        <w:t>р/с 40702810947000001754 Орловское отделение №8595 ПАО Сбер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30101810300000000601 в отделении Ор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469000994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4026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-35-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яющий обязанности Замест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енерального директора –директор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лиала ПАО «МРСК Центра»- «Орелэнерго» 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</w:t>
      </w:r>
      <w:r>
        <w:rPr/>
        <w:t xml:space="preserve"> </w:t>
      </w:r>
      <w:r>
        <w:rPr>
          <w:sz w:val="22"/>
          <w:szCs w:val="22"/>
        </w:rPr>
        <w:t>КолубановИ.В.</w:t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3:00Z</dcterms:created>
  <dc:creator>User</dc:creator>
  <dc:description/>
  <cp:keywords/>
  <dc:language>en-US</dc:language>
  <cp:lastModifiedBy>Заболотская Маргарита Владимировна</cp:lastModifiedBy>
  <cp:lastPrinted>2016-04-08T11:47:00Z</cp:lastPrinted>
  <dcterms:modified xsi:type="dcterms:W3CDTF">2016-04-15T06:18:00Z</dcterms:modified>
  <cp:revision>9</cp:revision>
  <dc:subject/>
  <dc:title>ДОГОВОР №____</dc:title>
</cp:coreProperties>
</file>