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модернизации системы уличного освещения на территории Добринского района (Березнеговатский сельсовет), Становлянского района (Красно-Полянский, Телегинский сельсоветы), Измалковского района (Преображенский сельсовет), Хлевенского района (Синдякинский сельсовет), Данковского района (Тепловский, Ягодновский, Перехвальский, Малинсковский сельсоветы), Тербунского района (Зареченский, Кургано-Головинский, Новосильский, Тульский, Казинский сельсоветы) Липецкой области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выполнение работ по модернизации системы уличного освещения на территории Добринского района (Березнеговатский сельсовет), Становлянского района (Красно-Полянский, Телегинский сельсоветы), Измалковского района (Преображенский сельсовет), Хлевенского района (Синдякинский сельсовет), Данковского района (Тепловский, Ягодновский, Перехвальский, Малинсковский сельсоветы), Тербунского района (Зареченский, Кургано-Головинский, Новосильский, Тульский, Казинский сельсоветы) Липецкой области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bCs/>
              </w:rPr>
              <w:t>не позднее 10 календарных дней с момента подписа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 312 475</w:t>
            </w:r>
            <w:r>
              <w:rPr>
                <w:szCs w:val="24"/>
              </w:rPr>
              <w:t xml:space="preserve"> (Четыре миллиона триста двенадцать тысяч четыреста семьдесят пять) рублей 00 копеек РФ, без учета НДС; НДС составляет </w:t>
            </w:r>
            <w:r>
              <w:rPr>
                <w:b/>
                <w:szCs w:val="24"/>
              </w:rPr>
              <w:t>862 495</w:t>
            </w:r>
            <w:r>
              <w:rPr>
                <w:szCs w:val="24"/>
              </w:rPr>
              <w:t xml:space="preserve"> (Восемьсот шестьдесят две тысячи четыреста девяносто пять) рублей 00 копеек РФ; </w:t>
            </w:r>
            <w:r>
              <w:rPr>
                <w:b/>
                <w:szCs w:val="24"/>
              </w:rPr>
              <w:t>5 174 970,00</w:t>
            </w:r>
            <w:r>
              <w:rPr>
                <w:szCs w:val="24"/>
              </w:rPr>
              <w:t xml:space="preserve"> (Пять миллионов сто семьдесят четыре тысячи девятьсот семьдесят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ок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7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2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-директора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филиала ПАО «МРСК Центра»-«Липецкэнерго»</w:t>
        <w:tab/>
        <w:tab/>
        <w:t>А.А. Герасим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10-13T12:52:00Z</dcterms:modified>
  <cp:revision>58</cp:revision>
  <dc:subject/>
  <dc:title>Извещение о проведении открытого конкурса</dc:title>
</cp:coreProperties>
</file>