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поверке, калибровке средств измерений и метрологической аттестации оборудования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бюджетное учреждение «Государственный региональный центр стандартизации, метрологии и испытаний в Тверской области» (ФБУ "ТВЕРСКОЙ ЦСМ").</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9.12.2017 г.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4 756 816,00 рублей (четыре миллиона семьсот пятьдесят шесть тысяч восемьсот шестнадцать рублей 00 коп.), в т.ч. НДС 18% - 725 616 рублей (семьсот двадцать пять тысяч шестьсот шестнадцать рублей 00 коп.)</w:t>
      </w:r>
      <w:r>
        <w:rPr>
          <w:color w:val="000000"/>
        </w:rPr>
        <w:t>.</w:t>
      </w:r>
    </w:p>
    <w:p>
      <w:pPr>
        <w:pStyle w:val="Normal"/>
        <w:numPr>
          <w:ilvl w:val="0"/>
          <w:numId w:val="7"/>
        </w:numPr>
        <w:autoSpaceDE w:val="false"/>
        <w:spacing w:before="40" w:after="0"/>
        <w:jc w:val="both"/>
        <w:rPr/>
      </w:pPr>
      <w:r>
        <w:rPr/>
        <w:t>Срок оказания услуг: с 10.01.2018 г. по 31.12.2018 г.</w:t>
      </w:r>
    </w:p>
    <w:p>
      <w:pPr>
        <w:pStyle w:val="Normal"/>
        <w:numPr>
          <w:ilvl w:val="0"/>
          <w:numId w:val="7"/>
        </w:numPr>
        <w:autoSpaceDE w:val="false"/>
        <w:spacing w:before="40" w:after="0"/>
        <w:jc w:val="both"/>
        <w:rPr/>
      </w:pPr>
      <w:r>
        <w:rPr/>
        <w:t>Условия оплаты: Оплата за работы (услуги) производится на условиях 100 % предоплаты на основании счета Исполнителя в течение 10 банковских дней с даты выписки счет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бюджетного учреждения «Государственный региональный центр стандартизации, метрологии и испытаний в Тверской области» в срок до: 12 часов 00 минут московского времени «29» дека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0:53:00Z</dcterms:created>
  <dc:creator>Samarina_EA</dc:creator>
  <dc:description/>
  <cp:keywords/>
  <dc:language>en-US</dc:language>
  <cp:lastModifiedBy>Фомин Роман Владимирович</cp:lastModifiedBy>
  <cp:lastPrinted>2013-07-12T16:36:00Z</cp:lastPrinted>
  <dcterms:modified xsi:type="dcterms:W3CDTF">2017-12-29T07:44:00Z</dcterms:modified>
  <cp:revision>8</cp:revision>
  <dc:subject/>
  <dc:title/>
</cp:coreProperties>
</file>