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техническому обслуживанию спецтехники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sz w:val="26"/>
          <w:szCs w:val="26"/>
          <w:lang w:val="ru-RU"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30.03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</w:rPr>
        <w:t>430 20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дцать тысяч двести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</w:rPr>
        <w:t>77 43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десят семь тысяч четыреста тридцать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</w:rPr>
        <w:t>507 644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семь тысяч шестьсот сорок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993" w:leader="none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14T08:26:00Z</dcterms:modified>
  <cp:revision>47</cp:revision>
  <dc:subject/>
  <dc:title>Уведомление о проведении открытого запроса предложений</dc:title>
</cp:coreProperties>
</file>