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поставку прочего сетевого железобетон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- </w:t>
      </w:r>
      <w:r>
        <w:rPr/>
        <w:t>«Воронеж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РФ, </w:t>
      </w:r>
      <w:r>
        <w:rPr/>
        <w:t>397160,</w:t>
      </w:r>
      <w:r>
        <w:rPr>
          <w:lang w:val="ru-RU"/>
        </w:rPr>
        <w:t xml:space="preserve"> </w:t>
      </w:r>
      <w:r>
        <w:rPr/>
        <w:t>Воронежская область, г. Борисоглебск, ул. Первомайская, 9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РФ, </w:t>
      </w:r>
      <w:r>
        <w:rPr/>
        <w:t>397908,</w:t>
      </w:r>
      <w:r>
        <w:rPr>
          <w:lang w:val="ru-RU"/>
        </w:rPr>
        <w:t xml:space="preserve"> </w:t>
      </w:r>
      <w:r>
        <w:rPr/>
        <w:t>Воронежская область, г. Лиски, ул. Индустриальная, 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1202" w:right="-6" w:hanging="360"/>
        <w:jc w:val="both"/>
        <w:rPr/>
      </w:pPr>
      <w:r>
        <w:rPr>
          <w:lang w:val="ru-RU"/>
        </w:rPr>
        <w:t>РФ, 397611, Воронежская область, Калачеевский район, с. Заброды, ул. Кирова, 63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</w:t>
      </w:r>
      <w:r>
        <w:rPr/>
        <w:t>роки поставки продукции:</w:t>
      </w:r>
      <w:r>
        <w:rPr>
          <w:lang w:val="ru-RU"/>
        </w:rPr>
        <w:t xml:space="preserve"> 12.01.2018 г. – 30.06.2018 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204 946,0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четыре тысячи дев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6 890,28</w:t>
      </w:r>
      <w:r>
        <w:rPr/>
        <w:t xml:space="preserve"> (</w:t>
      </w:r>
      <w:r>
        <w:rPr>
          <w:lang w:val="ru-RU"/>
        </w:rPr>
        <w:t>Триста девяносто шесть тысяч восемьсот девяносто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601 836,28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одна тысяча восемьсот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30T08:32:00Z</dcterms:modified>
  <cp:revision>37</cp:revision>
  <dc:subject/>
  <dc:title>Уведомление о проведении открытого запроса предложений</dc:title>
</cp:coreProperties>
</file>