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 20__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-237490</wp:posOffset>
                </wp:positionV>
                <wp:extent cx="6513195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971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директора –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инженер филиал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В.А. Анто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77.2pt;mso-wrap-distance-left:9pt;mso-wrap-distance-right:9pt;mso-wrap-distance-top:0pt;mso-wrap-distance-bottom:0pt;margin-top:-18.7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971" w:leader="none"/>
                        </w:tabs>
                        <w:spacing w:lineRule="auto" w:line="276"/>
                        <w:ind w:firstLine="709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директора –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инженер филиала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709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АО «МРСК Центра» - «Воронежэнерго»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В.А. Анто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sz w:val="24"/>
          <w:szCs w:val="24"/>
        </w:rPr>
        <w:t>На выполнение СМР по реконструкции ВЛ 10 кВ № 1 ПС 35 кВ Рудкино для снятия ограничений с земельного участка Золотарева К.М.</w:t>
      </w:r>
    </w:p>
    <w:p>
      <w:pPr>
        <w:pStyle w:val="TextBodyIndent"/>
        <w:spacing w:lineRule="auto" w:line="276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10 кВ № 1 ПС 35 кВ Рудкино должна производиться в полном соответствии с проектом № ВР/Р16-1901591-ЭС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ТЗП на выполнение данного вида рабо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ТЗП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Участвующие в ТЗП должны иметь право допуска на данный вид деятельности в соответствии с действующим законодательством РФ и Уставом СРО, а также опыт строительно - монтажных работ (СМР) аналогичных объектов не менее 5 ле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СМР производимые организацией должны быть застрахованы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я существующей </w:t>
      </w:r>
      <w:r>
        <w:rPr>
          <w:sz w:val="24"/>
          <w:szCs w:val="24"/>
        </w:rPr>
        <w:t>ВЛ 10 кВ № 1 ПС 35 кВ Рудкино</w:t>
      </w:r>
      <w:r>
        <w:rPr>
          <w:bCs/>
          <w:sz w:val="24"/>
          <w:szCs w:val="24"/>
        </w:rPr>
        <w:t xml:space="preserve"> производится на территории расположенной в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70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ий</w:t>
            </w:r>
          </w:p>
        </w:tc>
      </w:tr>
    </w:tbl>
    <w:p>
      <w:pPr>
        <w:pStyle w:val="TextBodyIndent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основание для реконструк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rFonts w:eastAsia="BatangChe"/>
          <w:sz w:val="24"/>
          <w:szCs w:val="24"/>
        </w:rPr>
        <w:t xml:space="preserve">Договор о снятии ограничений по использованию земельного участка № </w:t>
      </w:r>
      <w:r>
        <w:rPr>
          <w:bCs/>
          <w:sz w:val="24"/>
          <w:szCs w:val="24"/>
        </w:rPr>
        <w:t>3600/09929/19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работам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127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споряжение ПАО «Россети» от 09.11.2018 г. № 501р «Об утверждении требований к информационным знак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ПАО «МРСК Центра» от 07.11.2018 г. № 515-ЦА «Об унификации требований к зданиям и сооружениям объектов электрических сетей ПАО «МРСК Центра» и ПАО «МРСК Центра и Приволжья» при выполнении работ по реконструкции и новому строительству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РК 20/13-01/2017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Руководство «Порядок осуществления строительного контроля на объектах электросетевого комплекса ОАО «МРСК Центра», утвержденное распоряжением от 03.12.2014 № ЦА-21/175-р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«Реализация инвестиционных проектов ПАО «МРСК Центра» в части выполнения проектно-изыскательских работ, оформления исходно-разрешительной документации, производства строительно-монтажных работ», утвержденное приказом ПАО «МРСК Центра» от 10.08.2016 № 253-ЦА;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1"/>
        <w:suppressAutoHyphens w:val="tru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2 этапа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85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 рекультивация земл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Р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76"/>
        <w:jc w:val="both"/>
        <w:rPr/>
      </w:pPr>
      <w:r>
        <w:rPr>
          <w:b/>
          <w:sz w:val="24"/>
          <w:szCs w:val="24"/>
        </w:rPr>
        <w:t>Основные характеристики реконструируемой ВЛ 10 кВ № 1 ПС 35 кВ Рудкино (инв. № 030014/1/С; диспетчерское наименование: ВЛ 10 кВ № 1 ПС 35 кВ Рудкино; наименование ОС: ВЛ 10 кВ № 01 ПС Рудкино)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/>
        <w:t>Основные параметры ВЛ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600"/>
      </w:tblGrid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/ Заданные характеристики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ЛЭП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 демонтируемого участк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120 м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 вновь монтируемого участк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м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монтируемых разъединител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нтируемых разъединител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монтируемых опор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х двухстоечные ж.б. опор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ых ж.б. опор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ых деревянных опо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нтируемых опор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х трехстоечных ж.б. опор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х двухстоечных ж.б. опор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ых ж.б. опо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ую разбивку конструкций ВЛ выполнить с привлечением проектной организаци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 полном проектном объеме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данные по реконструкции ВЛ 10 к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строительстве применить металлические бетонные промежуточные опо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веску провода ВЛ на участках, проходящих в пределах города, выполнить на двойных гирляндах изолято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устройстве заходов применить многочастотные гасители вибрации и клиносочлененные зажимы для крепления провод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чие работы, предусмотренные проектом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360" w:hanging="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360" w:firstLine="349"/>
        <w:jc w:val="both"/>
        <w:rPr>
          <w:vanish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объекта выполняется в 1 пусковой комплекс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о быть согласовано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 ВЛ 10 кВ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 - «Воронежэнерго» и проектной организацией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 «Воронеж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проектного организации в праве осуществлять авторский надзор за соответствием выполняемых работ проектной документации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5"/>
        </w:numPr>
        <w:spacing w:lineRule="auto" w:line="276"/>
        <w:ind w:left="360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ство выполнить в течение двух месяцев с момента подписания договор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строительная организация должна гарантировать соответствие реконструируемой ВЛ требованиям НТД в течение не менее 2 лет с момента включения объекта под напряжение.</w:t>
      </w:r>
    </w:p>
    <w:p>
      <w:pPr>
        <w:pStyle w:val="TextBodyIndent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директора по                                                                                            В. Н. Шатс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питальному строительству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главного инженера                                                                                  А.А. Бур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управлению производственными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ами и развитию          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numPr>
        <w:ilvl w:val="0"/>
        <w:numId w:val="8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suppressAutoHyphens w:val="true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5:00Z</dcterms:created>
  <dc:creator>Бредихин Александр Сергеевич</dc:creator>
  <dc:description/>
  <cp:keywords/>
  <dc:language>en-US</dc:language>
  <cp:lastModifiedBy>Зуев Иван Юрьевич</cp:lastModifiedBy>
  <cp:lastPrinted>2019-11-27T09:59:00Z</cp:lastPrinted>
  <dcterms:modified xsi:type="dcterms:W3CDTF">2019-11-27T06:5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