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10(6) кВ, ТП 10(6)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городском РЭС и Липецкой области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на 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 xml:space="preserve">» – «Липецкэнерго» энергопринимающих устройств заявителей, указанных в локальных Технических заданиях; </w:t>
      </w:r>
      <w:r>
        <w:rPr>
          <w:sz w:val="23"/>
          <w:szCs w:val="23"/>
        </w:rPr>
        <w:t>жалоба, поступившая /находящаяся в судебном производстве/на рассмотрении в Липецком УФАС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85" w:type="dxa"/>
        <w:jc w:val="left"/>
        <w:tblInd w:w="-1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240"/>
      </w:tblGrid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.п</w:t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работ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6-10 кВ  – 1,7 км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6-10 кВ – 1,7 км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0,4 кВ – 1,875 км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6-10/0,4 кВ – 63 кВА с трансформатором – 2 шт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6-10/0,4 кВ – 100 кВА с трансформатором – 1 шт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6-10/0,4 кВ – 160 кВА с трансформатором – 1 шт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6-10/0,4 кВ – 250 кВА с трансформатором – 1 шт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(6)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(6)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ходные данные для проектирования </w:t>
      </w:r>
      <w:r>
        <w:rPr>
          <w:bCs/>
          <w:iCs/>
          <w:sz w:val="24"/>
          <w:szCs w:val="24"/>
        </w:rPr>
        <w:t xml:space="preserve">указаны </w:t>
      </w:r>
      <w:r>
        <w:rPr>
          <w:sz w:val="24"/>
          <w:szCs w:val="24"/>
        </w:rPr>
        <w:t>технических условиях к договору технологического присоединения</w:t>
      </w:r>
      <w:r>
        <w:rPr>
          <w:sz w:val="23"/>
          <w:szCs w:val="23"/>
        </w:rPr>
        <w:t>, в</w:t>
      </w:r>
      <w:r>
        <w:rPr>
          <w:bCs/>
          <w:iCs/>
          <w:sz w:val="24"/>
          <w:szCs w:val="24"/>
        </w:rPr>
        <w:t xml:space="preserve"> локальных Технических заданиях. </w:t>
      </w:r>
      <w:r>
        <w:rPr>
          <w:sz w:val="24"/>
          <w:szCs w:val="24"/>
        </w:rPr>
        <w:t>Дополнительные 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</w:t>
      </w:r>
      <w:r>
        <w:rPr>
          <w:bCs/>
          <w:sz w:val="24"/>
          <w:szCs w:val="24"/>
        </w:rPr>
        <w:t>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Требования к ЛЭП 6(10)-0,4 кВ, к ТП 10(6)/0,4 кВ, к прочему основному оборудованию представлены в локальных ТЗ на каждый конкретно объект технологического присоединения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– не позднее 31.12.2023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ёв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ab/>
        <w:t xml:space="preserve">            О.А. Серёдкин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01:00Z</dcterms:created>
  <dc:creator>Ерёмин</dc:creator>
  <dc:description/>
  <cp:keywords/>
  <dc:language>en-US</dc:language>
  <cp:lastModifiedBy>Бухалова Людмила Николаевна</cp:lastModifiedBy>
  <cp:lastPrinted>2023-03-06T15:01:00Z</cp:lastPrinted>
  <dcterms:modified xsi:type="dcterms:W3CDTF">2023-03-06T12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