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 сетевая компания Центра»</w:t>
            </w:r>
          </w:p>
          <w:p>
            <w:pPr>
              <w:pStyle w:val="Normal"/>
              <w:spacing w:lineRule="auto" w:line="256" w:before="0" w:after="160"/>
              <w:ind w:hanging="0"/>
              <w:contextualSpacing/>
              <w:jc w:val="left"/>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Филиал ПАО «МРСК Центра» - «Тамбовэнерго»</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начальник отдела закупочной деятельности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iCs/>
          <w:sz w:val="24"/>
          <w:szCs w:val="24"/>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sz w:val="24"/>
          <w:szCs w:val="24"/>
          <w:lang w:eastAsia="en-US"/>
        </w:rPr>
        <w:t>выполнение работ «под ключ» по проектированию и строительству участка ВЛ 10 кВ ф.08 ПС 110/35/10 кВ Тамбовская №6 до строящейся КТП 10/0,4 кВ (протяженность 0,7 км), КЛ 10 кВ - кабельная вставка ответвления оп.36 ВЛ ф.08 ПС 110/35/10 кВ Тамбовская №6 до границ участка (протяженность 0,1 км), КТП 10/0,4 кВ ф.08 ПС 110/35/10 кВ Тамбовская №6 (трансформаторная мощность 0,630 МВА), участка КЛ 0,4 кВ строящейся КТП 10/0,4 кВ ф.08 ПС 110/35/10 кВ Тамбовская №6 до границы балансовой принадлежности Заявителя для Техприсоединения ООО «Феникс», договор №42010916 09.12.20 (до 670 кВт; протяженность 0,03 км)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02» апреля2021 г.</w:t>
      </w:r>
      <w:r>
        <w:rPr>
          <w:b/>
          <w:sz w:val="24"/>
          <w:szCs w:val="24"/>
        </w:rPr>
        <w:t xml:space="preserve">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rFonts w:eastAsia="Calibri"/>
          <w:sz w:val="24"/>
          <w:szCs w:val="24"/>
          <w:lang w:eastAsia="en-US"/>
        </w:rPr>
        <w:t>выполнение работ «под ключ» по проектированию и строительству участка ВЛ 10 кВ ф.08 ПС 110/35/10 кВ Тамбовская №6 до строящейся КТП 10/0,4 кВ (протяженность 0,7 км), КЛ 10 кВ - кабельная вставка ответвления оп.36 ВЛ ф.08 ПС 110/35/10 кВ Тамбовская №6 до границ участка (протяженность 0,1 км), КТП 10/0,4 кВ ф.08 ПС 110/35/10 кВ Тамбовская №6 (трансформаторная мощность 0,630 МВА), участка КЛ 0,4 кВ строящейся КТП 10/0,4 кВ ф.08 ПС 110/35/10 кВ Тамбовская №6 до границы балансовой принадлежности Заявителя для Техприсоединения ООО «Феникс», договор №42010916 09.12.20 (до 670 кВт; протяженность 0,03 км) для нужд ПАО «МРСК Центра» (филиала «Тамбовэнерго»).</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6">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7"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не более 120 календарных дней с даты заключения договора. Проектные и строительно-монтажные, пусконаладочные работы выполняются в соответствии с согласованным с Заказчиком графиком выполнения работ.</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3 212 340</w:t>
      </w:r>
      <w:r>
        <w:rPr>
          <w:sz w:val="24"/>
          <w:szCs w:val="24"/>
        </w:rPr>
        <w:t xml:space="preserve"> (Три миллиона двести двенадцать тысяч триста сорок) рублей 00 копеек РФ, без учета НДС; НДС составляет </w:t>
      </w:r>
      <w:r>
        <w:rPr>
          <w:b/>
          <w:sz w:val="24"/>
          <w:szCs w:val="24"/>
        </w:rPr>
        <w:t>642 468</w:t>
      </w:r>
      <w:r>
        <w:rPr>
          <w:sz w:val="24"/>
          <w:szCs w:val="24"/>
        </w:rPr>
        <w:t xml:space="preserve"> (Шестьсот сорок две тысячи четыреста шестьдесят восемь) рублей 00 копеек РФ; </w:t>
      </w:r>
      <w:r>
        <w:rPr>
          <w:b/>
          <w:sz w:val="24"/>
          <w:szCs w:val="24"/>
        </w:rPr>
        <w:t>3 854 808</w:t>
      </w:r>
      <w:r>
        <w:rPr>
          <w:sz w:val="24"/>
          <w:szCs w:val="24"/>
        </w:rPr>
        <w:t xml:space="preserve"> (Три миллиона восемьсот пятьдесят четыре тысячи восемьсот восемь) рублей 00 копеек РФ, с учетом НДС</w:t>
      </w:r>
      <w:r>
        <w:rPr>
          <w:bCs/>
          <w:iCs/>
          <w:sz w:val="24"/>
          <w:szCs w:val="24"/>
          <w:shd w:fill="FFFF99" w:val="clear"/>
        </w:rPr>
        <w:t>.</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09 апреля 2021</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06 апреля 2021 года</w:t>
      </w:r>
      <w:r>
        <w:rPr>
          <w:sz w:val="24"/>
          <w:szCs w:val="24"/>
          <w:highlight w:val="yellow"/>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9"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15.04.2021 года.</w:t>
      </w:r>
      <w:r>
        <w:rPr>
          <w:sz w:val="24"/>
          <w:szCs w:val="24"/>
        </w:rPr>
        <w:t xml:space="preserve"> Дата подведения итогов: </w:t>
      </w:r>
      <w:r>
        <w:rPr>
          <w:b/>
          <w:sz w:val="24"/>
          <w:szCs w:val="24"/>
          <w:highlight w:val="yellow"/>
        </w:rPr>
        <w:t>19.04.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contacts/opinion/" TargetMode="External"/><Relationship Id="rId7" Type="http://schemas.openxmlformats.org/officeDocument/2006/relationships/hyperlink" Target="mailto:doverie@mrsk-1.ru" TargetMode="External"/><Relationship Id="rId8" Type="http://schemas.openxmlformats.org/officeDocument/2006/relationships/hyperlink" Target="https://rmsp.nalog.ru/" TargetMode="External"/><Relationship Id="rId9" Type="http://schemas.openxmlformats.org/officeDocument/2006/relationships/hyperlink" Target="https://gisp.gov.ru/documents/1054666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белева Елена Юрьевна</cp:lastModifiedBy>
  <cp:lastPrinted>2012-12-18T17:13:00Z</cp:lastPrinted>
  <dcterms:modified xsi:type="dcterms:W3CDTF">2021-04-02T06:05:00Z</dcterms:modified>
  <cp:revision>54</cp:revision>
  <dc:subject/>
  <dc:title>Типовая закупочная документация</dc:title>
</cp:coreProperties>
</file>