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29260</wp:posOffset>
                </wp:positionV>
                <wp:extent cx="3127375" cy="132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5"/>
                            </w:tblGrid>
                            <w:tr>
                              <w:trPr/>
                              <w:tc>
                                <w:tcPr>
                                  <w:tcW w:w="4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вый заместитель директора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ый инженер филиала ПА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МРСК Центра» - «Воронеж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.А. Ант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5pt;height:104.65pt;mso-wrap-distance-left:9pt;mso-wrap-distance-right:0pt;mso-wrap-distance-top:0pt;mso-wrap-distance-bottom:0pt;margin-top:33.8pt;mso-position-vertical-relative:page;margin-left:2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5"/>
                      </w:tblGrid>
                      <w:tr>
                        <w:trPr/>
                        <w:tc>
                          <w:tcPr>
                            <w:tcW w:w="49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ый инженер филиала ПА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МРСК Центра» - «Воронеж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.А. Ант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»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201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b/>
          <w:sz w:val="26"/>
          <w:szCs w:val="26"/>
        </w:rPr>
        <w:t xml:space="preserve">на поставку печатной продукции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G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Филиал ПАО «МРСК Центра»-«Воронежэнерго» производит закупку печатной продукции для выполнения работ на подстанциях ПАО «МРСК Центра»-«Воронежэнерго»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</w:t>
      </w:r>
    </w:p>
    <w:p>
      <w:pPr>
        <w:pStyle w:val="Normal"/>
        <w:ind w:firstLine="709"/>
        <w:rPr/>
      </w:pPr>
      <w:r>
        <w:rPr>
          <w:sz w:val="24"/>
          <w:szCs w:val="24"/>
        </w:rPr>
        <w:t>Поставщик обеспечивает поставку печатной продукции в объемах и в сроки, установленные данным ТЗ:</w:t>
      </w:r>
    </w:p>
    <w:p>
      <w:pPr>
        <w:pStyle w:val="Normal"/>
        <w:ind w:firstLine="709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ind w:firstLine="709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27"/>
        <w:gridCol w:w="4398"/>
        <w:gridCol w:w="992"/>
        <w:gridCol w:w="876"/>
        <w:gridCol w:w="1469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атериала в SAP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80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кат Осторожно напря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80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ейка Знаки электро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19</w:t>
            </w:r>
          </w:p>
        </w:tc>
      </w:tr>
    </w:tbl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Доставка печатной продукции производится на склад получателя – филиала ПАО «МРСК Центра»-«Воронежэнерго» за счет Поставщика (стоимость входит в цену предложения), расположенный:</w:t>
      </w:r>
    </w:p>
    <w:p>
      <w:pPr>
        <w:pStyle w:val="Normal"/>
        <w:ind w:firstLine="709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Таблица 2</w:t>
      </w:r>
    </w:p>
    <w:p>
      <w:pPr>
        <w:pStyle w:val="Normal"/>
        <w:ind w:firstLine="709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598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26, г. Воронеж, ул. 9 Января, 20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Способ и условия транспортировки печатной продукции должны исключать возможность его повреждения или порчи во время перевозки. 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, характеристики печатной продукции должны соответствовать параметрам ТУ.</w:t>
      </w:r>
    </w:p>
    <w:p>
      <w:pPr>
        <w:pStyle w:val="Style11"/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1"/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rPr/>
      </w:pPr>
      <w:r>
        <w:rPr>
          <w:sz w:val="24"/>
          <w:szCs w:val="24"/>
        </w:rPr>
        <w:t>4.1. К поставке допускается продукция, отвечающая следующим требованиям: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 подтверждающих соответствие техническим требованиям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цену Продукции должны быть включены все налоги, обязательные платежи, стоимость тары, страхование груза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4.2. Участник закупочных процедур на право заключения договора на поставку печатной продукции для нужд ПАО «МРСК Центра»-«Воронежэнерго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4.2. Участник закупочных процедур на право заключения договора на поставку продукции для нужд ПАО «МРСК Центра»-«Воронежэнерго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4.3. Продукция должна соответствовать: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API, ACEA, ISO, ААИ, ГОСТ, ТУ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аковка, транспортирование, условия и сроки хранения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Гарантия на поставляемую продукцию должна распространяться не менее чем на 12 месяцев.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  <w:tab w:val="left" w:pos="156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надежности и живучест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родукция должна обеспечивать эксплуатационные показатели в течение установленного срока службы.</w:t>
      </w:r>
    </w:p>
    <w:p>
      <w:pPr>
        <w:pStyle w:val="Style11"/>
        <w:tabs>
          <w:tab w:val="clear" w:pos="709"/>
          <w:tab w:val="left" w:pos="1134" w:leader="none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  <w:tab w:val="left" w:pos="156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дукции должны входить документы: 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соответствия и свидетельство о приемке на русском языке;</w:t>
      </w:r>
    </w:p>
    <w:p>
      <w:pPr>
        <w:pStyle w:val="Style11"/>
        <w:tabs>
          <w:tab w:val="clear" w:pos="709"/>
          <w:tab w:val="left" w:pos="1276" w:leader="none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  <w:tab w:val="left" w:pos="156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-«Воронежэнерго» и ответственными представителями Поставщика при получении его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ind w:hanging="0"/>
        <w:jc w:val="left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И.о. начальника СПС                                                                         С.Н. Юрьев</w:t>
      </w:r>
    </w:p>
    <w:p>
      <w:pPr>
        <w:pStyle w:val="Normal"/>
        <w:ind w:hanging="0"/>
        <w:rPr>
          <w:b/>
          <w:b/>
          <w:bCs/>
          <w:color w:val="00B0F0"/>
          <w:sz w:val="26"/>
          <w:szCs w:val="26"/>
        </w:rPr>
      </w:pPr>
      <w:r>
        <w:rPr>
          <w:b/>
          <w:bCs/>
          <w:color w:val="00B0F0"/>
          <w:sz w:val="26"/>
          <w:szCs w:val="26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7">
    <w:name w:val="Абзац списка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47:00Z</dcterms:created>
  <dc:creator>Ерёмин</dc:creator>
  <dc:description/>
  <cp:keywords/>
  <dc:language>en-US</dc:language>
  <cp:lastModifiedBy>Цыркунов Павел Михайлович</cp:lastModifiedBy>
  <cp:lastPrinted>2018-10-08T09:42:00Z</cp:lastPrinted>
  <dcterms:modified xsi:type="dcterms:W3CDTF">2018-10-08T11:40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