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именование организаци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ЖУРНА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ТА РАБОТ ПО НАРЯДАМ И РАСПОРЯЖЕНИЯ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РАБОТЫ В ЭЛЕКТРОУСТАНОВК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9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/>
        <w:tc>
          <w:tcPr>
            <w:tcW w:w="7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цех, участок, бригада, служба, лаборатория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Начат «____» _________________20____ г.</w:t>
      </w:r>
    </w:p>
    <w:p>
      <w:pPr>
        <w:pStyle w:val="Normal"/>
        <w:jc w:val="right"/>
        <w:rPr/>
      </w:pPr>
      <w:r>
        <w:rPr/>
        <w:t>Окончен «____» _________________20 ____ г.</w:t>
      </w:r>
    </w:p>
    <w:p>
      <w:pPr>
        <w:pStyle w:val="Normal"/>
        <w:jc w:val="right"/>
        <w:rPr>
          <w:sz w:val="28"/>
          <w:szCs w:val="28"/>
        </w:rPr>
      </w:pPr>
      <w:r>
        <w:rPr/>
        <w:t>Ответственный за ведение журнала:</w:t>
      </w:r>
      <w:r>
        <w:rPr>
          <w:sz w:val="28"/>
          <w:szCs w:val="28"/>
        </w:rPr>
        <w:t xml:space="preserve"> 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Ф. И. О., должнос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020" w:type="dxa"/>
        <w:jc w:val="left"/>
        <w:tblInd w:w="1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3600" w:hRule="atLeast"/>
        </w:trPr>
        <w:tc>
          <w:tcPr>
            <w:tcW w:w="70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УРН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ТА РАБОТ ПО НАРЯДАМ И РАСПОРЯЖЕНИЯ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РАБОТЫ В ЭЛЕКТРОУСТАНОВК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5616" w:type="dxa"/>
              <w:jc w:val="left"/>
              <w:tblInd w:w="5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16"/>
            </w:tblGrid>
            <w:tr>
              <w:trPr/>
              <w:tc>
                <w:tcPr>
                  <w:tcW w:w="56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ourier New" w:hAnsi="Courier New" w:cs="Courier Ne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ourier New" w:ascii="Courier New" w:hAnsi="Courier New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61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ourier New" w:hAnsi="Courier New" w:cs="Courier New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61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(цех, участок, бригада, служба, лаборатория)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17"/>
        <w:gridCol w:w="3156"/>
        <w:gridCol w:w="2548"/>
        <w:gridCol w:w="2464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ряже-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яд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 рабо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ющий (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ы, группа по электробезопасности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бригады (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ы, группа 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безопасности)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5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2835"/>
        <w:gridCol w:w="1134"/>
        <w:gridCol w:w="12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firstLine="180"/>
              <w:jc w:val="center"/>
              <w:rPr/>
            </w:pPr>
            <w:r>
              <w:rPr>
                <w:sz w:val="20"/>
                <w:szCs w:val="20"/>
              </w:rPr>
              <w:t>Работник, отдавший распоряжение (фамилия, инициалы, группа по электробезопасност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Технические мероприятия по обеспечению безопасности работ, с указанием необходимых отключений, мест уста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новки заземлений и  т.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и работников проводивших и получивших целевые инструкта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 работе прис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уп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журнале пронумеровано, прошнуровано</w:t>
      </w:r>
    </w:p>
    <w:p>
      <w:pPr>
        <w:pStyle w:val="Normal"/>
        <w:jc w:val="center"/>
        <w:rPr/>
      </w:pPr>
      <w:r>
        <w:rPr/>
        <w:t>и скреплено печатью _____________________</w:t>
      </w:r>
    </w:p>
    <w:p>
      <w:pPr>
        <w:pStyle w:val="Normal"/>
        <w:jc w:val="center"/>
        <w:rPr/>
      </w:pPr>
      <w:r>
        <w:rPr/>
        <w:t>_____________________________ листов</w:t>
      </w:r>
    </w:p>
    <w:p>
      <w:pPr>
        <w:pStyle w:val="Normal"/>
        <w:jc w:val="center"/>
        <w:rPr/>
      </w:pPr>
      <w:r>
        <w:rPr/>
        <w:t>«_____» ________________20____ г.</w:t>
      </w:r>
    </w:p>
    <w:p>
      <w:pPr>
        <w:pStyle w:val="Normal"/>
        <w:jc w:val="center"/>
        <w:rPr/>
      </w:pPr>
      <w:r>
        <w:rPr/>
        <w:t>Ответственный  ___________________________</w:t>
      </w:r>
    </w:p>
    <w:p>
      <w:pPr>
        <w:pStyle w:val="Normal"/>
        <w:jc w:val="center"/>
        <w:rPr/>
      </w:pPr>
      <w:r>
        <w:rPr/>
        <w:t>___________________________________</w:t>
      </w:r>
    </w:p>
    <w:p>
      <w:pPr>
        <w:pStyle w:val="Normal"/>
        <w:jc w:val="center"/>
        <w:rPr/>
      </w:pPr>
      <w:r>
        <w:rPr/>
        <w:t>___________________________________</w:t>
      </w:r>
    </w:p>
    <w:p>
      <w:pPr>
        <w:pStyle w:val="Normal"/>
        <w:jc w:val="center"/>
        <w:rPr/>
      </w:pPr>
      <w:r>
        <w:rPr/>
        <w:t>(Фамилия, Имя, Отчество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020" w:type="dxa"/>
        <w:jc w:val="left"/>
        <w:tblInd w:w="1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3600" w:hRule="atLeast"/>
        </w:trPr>
        <w:tc>
          <w:tcPr>
            <w:tcW w:w="70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УРН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ТА РАБОТ ПО НАРЯДАМ И РАСПОРЯЖЕНИЯ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РАБОТЫ В ЭЛЕКТРОУСТАНОВК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5616" w:type="dxa"/>
              <w:jc w:val="left"/>
              <w:tblInd w:w="5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16"/>
            </w:tblGrid>
            <w:tr>
              <w:trPr/>
              <w:tc>
                <w:tcPr>
                  <w:tcW w:w="56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ourier New" w:hAnsi="Courier New" w:cs="Courier Ne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ourier New" w:ascii="Courier New" w:hAnsi="Courier New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61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ourier New" w:hAnsi="Courier New" w:cs="Courier New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61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(цех, участок, бригада, служба, лаборатория)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color w:val="808080"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7:35:00Z</dcterms:created>
  <dc:creator>User</dc:creator>
  <dc:description/>
  <cp:keywords/>
  <dc:language>en-US</dc:language>
  <cp:lastModifiedBy>Балин Дмитрий Сергеевич</cp:lastModifiedBy>
  <cp:lastPrinted>2008-09-29T16:09:00Z</cp:lastPrinted>
  <dcterms:modified xsi:type="dcterms:W3CDTF">2017-08-02T13:39:00Z</dcterms:modified>
  <cp:revision>19</cp:revision>
  <dc:subject/>
  <dc:title/>
</cp:coreProperties>
</file>