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“</w:t>
      </w:r>
      <w:r>
        <w:rPr>
          <w:b/>
          <w:sz w:val="24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8"/>
        </w:rPr>
      </w:pPr>
      <w:r>
        <w:rPr>
          <w:sz w:val="24"/>
          <w:szCs w:val="28"/>
        </w:rPr>
        <w:t>Первый заместитель директора -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8"/>
        </w:rPr>
      </w:pPr>
      <w:r>
        <w:rPr>
          <w:sz w:val="24"/>
          <w:szCs w:val="28"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8"/>
        </w:rPr>
      </w:pPr>
      <w:r>
        <w:rPr>
          <w:sz w:val="24"/>
          <w:szCs w:val="28"/>
        </w:rPr>
        <w:t>Филиала ПАО «МРСК Центра» -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4"/>
          <w:szCs w:val="28"/>
        </w:rPr>
        <w:t>«Воронежэнерго»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6"/>
        </w:rPr>
        <w:t xml:space="preserve">                                                                                        </w:t>
      </w:r>
      <w:r>
        <w:rPr>
          <w:sz w:val="24"/>
          <w:szCs w:val="26"/>
        </w:rPr>
        <w:t>______________ /</w:t>
      </w:r>
      <w:r>
        <w:rPr>
          <w:sz w:val="18"/>
        </w:rPr>
        <w:t xml:space="preserve"> </w:t>
      </w:r>
      <w:r>
        <w:rPr>
          <w:sz w:val="24"/>
          <w:szCs w:val="28"/>
        </w:rPr>
        <w:t>Антонов В.А.</w:t>
      </w:r>
      <w:r>
        <w:rPr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8"/>
        </w:rPr>
        <w:t xml:space="preserve">                                                                       </w:t>
      </w:r>
      <w:r>
        <w:rPr>
          <w:sz w:val="24"/>
          <w:szCs w:val="28"/>
        </w:rPr>
        <w:t>«__» ________ 201_ г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hd w:fill="FFFFFF" w:val="clear"/>
        <w:spacing w:lineRule="auto" w:line="276"/>
        <w:ind w:right="-68" w:hanging="0"/>
        <w:jc w:val="center"/>
        <w:rPr>
          <w:bCs/>
          <w:sz w:val="24"/>
          <w:szCs w:val="26"/>
        </w:rPr>
      </w:pPr>
      <w:r>
        <w:rPr>
          <w:b/>
          <w:sz w:val="26"/>
          <w:szCs w:val="26"/>
        </w:rPr>
        <w:t xml:space="preserve">на поставку печатной продукции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G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иал ПАО «МРСК Центра» - «Воронежэнерго» производит закупку печатной продукции (далее – продукция) с целью </w:t>
      </w:r>
      <w:r>
        <w:rPr>
          <w:sz w:val="24"/>
          <w:szCs w:val="24"/>
          <w:lang w:val="en-US" w:eastAsia="en-US"/>
        </w:rPr>
        <w:t xml:space="preserve">обеспечения эффективного функционирования бизнес - процесса </w:t>
      </w:r>
      <w:r>
        <w:rPr>
          <w:sz w:val="24"/>
          <w:szCs w:val="24"/>
        </w:rPr>
        <w:t>БП 7 «Реализация услуг по передаче электроэнергии» в соответствии с действующими внутренними нормативными доку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в рамках Плана закупок филиала ПАО «МРСК Центра» - «Воронежэнерго» на 2019 год. Объем закупаемой продукции обоснован годовой потребностью в журналах для контроля использования пломбировочного материала и журналах регистрации актов инструментальных прове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вщик обеспечивает поставку печатной продукции на склад получателя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продукции осуществляется за счет Поставщика (стоимость входит в цену предложения) на центральный склад филиала, расположенный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3119"/>
        <w:gridCol w:w="2268"/>
      </w:tblGrid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филиал ПАО "МРСК Цент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оставки*</w:t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Воронежэнер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94026, г. Воронеж, ул. 9 Января, д. 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- календарных дней,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журналов осуществляется в следующих объемах:</w:t>
      </w:r>
    </w:p>
    <w:p>
      <w:pPr>
        <w:pStyle w:val="Normal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  <w:t>Таблица 2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809"/>
        <w:gridCol w:w="1833"/>
      </w:tblGrid>
      <w:tr>
        <w:trPr>
          <w:trHeight w:val="415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Ед. изм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личество</w:t>
            </w:r>
          </w:p>
        </w:tc>
      </w:tr>
      <w:tr>
        <w:trPr>
          <w:trHeight w:val="981" w:hRule="atLeast"/>
        </w:trPr>
        <w:tc>
          <w:tcPr>
            <w:tcW w:w="7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рнал регистрации выдачи пломбировочного материала </w:t>
            </w:r>
            <w:r>
              <w:rPr>
                <w:color w:val="000000"/>
                <w:sz w:val="24"/>
              </w:rPr>
              <w:t>(согласно приложению №1 к настоящему ТЗ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590" w:hRule="atLeast"/>
        </w:trPr>
        <w:tc>
          <w:tcPr>
            <w:tcW w:w="7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актов инструментальных провер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(согласно приложению №2 к настоящему ТЗ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Style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Требования</w:t>
      </w:r>
      <w:r>
        <w:rPr>
          <w:b/>
          <w:bCs/>
          <w:sz w:val="26"/>
          <w:szCs w:val="26"/>
        </w:rPr>
        <w:t xml:space="preserve"> к продукц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Основные технические требования, характеристики печатной продукции: обложка из переплётного белого картона, бумага белая плотностью 65 гр.кв.м, формат 294*197 мм, количество листов в журнале – 200 с возможностью брошюровки, наличие сквозной нумерация страниц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4"/>
          <w:szCs w:val="26"/>
          <w:highlight w:val="yellow"/>
        </w:rPr>
      </w:pPr>
      <w:r>
        <w:rPr>
          <w:sz w:val="24"/>
          <w:szCs w:val="26"/>
          <w:highlight w:val="yellow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ставка печатной продукции в филиал ПАО «МРСК Центра» - «Воронежэнерго» должна осуществляться на основании договора, заключаемого победителем конкурса с филиалом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ка печатной продукции, входящей в предмет Договора, должна быть выполнена в соответствии со сроками, указанными в таблице 1. Изменение сроков поставки оборудования возможно по решению заказчика за месяц до даты, на которую переносится ближайшая поставка и оформляется соглашением между заказчиком и исполнителе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 случае альтернативного предложения по поставляемой печатной продукции, Поставщик согласовывает с заказчиком возможность замены печатной продукции на аналогичную без изменения стоимости поставляемой продукции и ухудшения ее характеристик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ся поставляемая печатная продукция проходит входной контроль, осуществляемый представителями филиалов ПАО «МРСК Центра» - «Воронежэнерго» и ответственными представителями Поставщика при получении продукции на склад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</w:t>
      </w:r>
      <w:r>
        <w:rPr>
          <w:b/>
          <w:bCs/>
          <w:sz w:val="24"/>
          <w:szCs w:val="26"/>
        </w:rPr>
        <w:t xml:space="preserve"> к Поставщ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4"/>
        </w:rPr>
        <w:t>Перечень</w:t>
      </w:r>
      <w:r>
        <w:rPr>
          <w:b/>
          <w:bCs/>
          <w:sz w:val="24"/>
          <w:szCs w:val="26"/>
        </w:rPr>
        <w:t xml:space="preserve"> приложен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: Журнал регистрации выдачи пломбировочного материал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2: </w:t>
      </w:r>
      <w:r>
        <w:rPr>
          <w:sz w:val="24"/>
          <w:szCs w:val="24"/>
        </w:rPr>
        <w:t>Журнал первичной записи показаний счетчиков электроэнергии на подстанция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ик управления учета электроэнергии  </w:t>
        <w:tab/>
        <w:t xml:space="preserve">                                     Романенко А.В.</w:t>
      </w:r>
    </w:p>
    <w:p>
      <w:pPr>
        <w:sectPr>
          <w:type w:val="nextPage"/>
          <w:pgSz w:w="11906" w:h="16838"/>
          <w:pgMar w:left="1276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1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-«Воронеж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гистрации выдачи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ломбировочного материала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___________________________________________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662"/>
        <w:gridCol w:w="1108"/>
        <w:gridCol w:w="2111"/>
        <w:gridCol w:w="973"/>
        <w:gridCol w:w="1108"/>
        <w:gridCol w:w="1108"/>
        <w:gridCol w:w="2491"/>
        <w:gridCol w:w="1384"/>
        <w:gridCol w:w="1111"/>
        <w:gridCol w:w="1071"/>
      </w:tblGrid>
      <w:tr>
        <w:trPr>
          <w:trHeight w:val="11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наименование) пломбировочного материа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ломбировочного материа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 пломбировочного материа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 фамилия и инициалы получ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получат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отв. за ведение и хранение журнала </w:t>
            </w:r>
            <w:r>
              <w:rPr>
                <w:i/>
                <w:sz w:val="18"/>
                <w:szCs w:val="18"/>
              </w:rPr>
              <w:t>(ответственный за выдачу  пломбировочного материал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становки (возврата) П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требителя, объекта, на котором установлен пломбировочный матери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, номер акта проверки состояния схемы…(акт о списании бланков строгой отчетности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давшего акт проверки состояния схемы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ответственного лица за ведение и хранение журнала </w:t>
            </w:r>
            <w:r>
              <w:rPr>
                <w:i/>
                <w:sz w:val="18"/>
                <w:szCs w:val="18"/>
              </w:rPr>
              <w:t>(ответственный за выдачу ПМ)</w:t>
            </w:r>
          </w:p>
        </w:tc>
      </w:tr>
      <w:tr>
        <w:trPr>
          <w:trHeight w:val="19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-«Воронеж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гистрации актов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ов проверки состояния схемы измерений электрической энергии и работы и работы/ замены/ допуска в эксплуатацию приборов учета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tbl>
      <w:tblPr>
        <w:tblW w:w="15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33"/>
        <w:gridCol w:w="1767"/>
        <w:gridCol w:w="1219"/>
        <w:gridCol w:w="1411"/>
        <w:gridCol w:w="1259"/>
        <w:gridCol w:w="1196"/>
        <w:gridCol w:w="1430"/>
        <w:gridCol w:w="2654"/>
        <w:gridCol w:w="1348"/>
        <w:gridCol w:w="1410"/>
      </w:tblGrid>
      <w:tr>
        <w:trPr>
          <w:trHeight w:val="750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 бланка акта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та выдачи бланка акта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, Ф.И.О. получателя бланка акта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пись получателя бланка акта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дпись отв. лица за ведение и хранение журнала </w:t>
            </w:r>
            <w:r>
              <w:rPr>
                <w:i/>
                <w:iCs/>
                <w:color w:val="000000"/>
                <w:lang w:eastAsia="en-US"/>
              </w:rPr>
              <w:t>(отв. за выдачу бланка акта)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составления (возврата) акта (бланка)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пись сдавшего акт (бланк акта)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дпись отв. лица за ведение и хранение журнала </w:t>
            </w:r>
            <w:r>
              <w:rPr>
                <w:i/>
                <w:iCs/>
                <w:color w:val="000000"/>
                <w:lang w:eastAsia="en-US"/>
              </w:rPr>
              <w:t>(отв. за выдачу бланка акта)</w:t>
            </w:r>
          </w:p>
        </w:tc>
        <w:tc>
          <w:tcPr>
            <w:tcW w:w="2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lang w:eastAsia="en-US"/>
              </w:rPr>
              <w:t>Сведения о потребителе в отношение точекучета которого составлен акт (наименование, адрес объекта подключения)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делового партнёра, договора в </w:t>
            </w:r>
            <w:r>
              <w:rPr>
                <w:rFonts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соответствии с</w:t>
            </w:r>
            <w:r>
              <w:rPr>
                <w:rFonts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AP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SU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ата, подпись отв. за внесение данных в </w:t>
            </w:r>
            <w:r>
              <w:rPr>
                <w:color w:val="000000"/>
                <w:lang w:val="en-US" w:eastAsia="en-US"/>
              </w:rPr>
              <w:t>SAP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SU</w:t>
            </w:r>
          </w:p>
        </w:tc>
      </w:tr>
      <w:tr>
        <w:trPr>
          <w:trHeight w:val="840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ind w:left="-426"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jc w:val="center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sectPr>
      <w:type w:val="nextPage"/>
      <w:pgSz w:orient="landscape" w:w="16838" w:h="11906"/>
      <w:pgMar w:left="567" w:right="533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5:00Z</dcterms:created>
  <dc:creator>Бортко Андрей В.</dc:creator>
  <dc:description/>
  <cp:keywords/>
  <dc:language>en-US</dc:language>
  <cp:lastModifiedBy>Шишкин Станислав Валерьевич</cp:lastModifiedBy>
  <cp:lastPrinted>2016-12-13T08:53:00Z</cp:lastPrinted>
  <dcterms:modified xsi:type="dcterms:W3CDTF">2018-10-08T07:55:00Z</dcterms:modified>
  <cp:revision>2</cp:revision>
  <dc:subject/>
  <dc:title>Отпечаток факса на всю страницу</dc:title>
</cp:coreProperties>
</file>