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79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Макее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606-к (42196626) от 01 но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</w:t>
      </w:r>
      <w:r>
        <w:rPr>
          <w:i/>
          <w:sz w:val="24"/>
          <w:szCs w:val="26"/>
        </w:rPr>
        <w:t>жил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</w:t>
      </w:r>
      <w:r>
        <w:rPr>
          <w:sz w:val="24"/>
          <w:szCs w:val="24"/>
        </w:rPr>
        <w:t xml:space="preserve"> Козлов Иван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03.03.2022 г. № 42196626/3100/02872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53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бкинский городско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Губкин,</w:t>
              <w:br/>
              <w:t>ул. Полевая, д. 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6"/>
          <w:szCs w:val="26"/>
        </w:rPr>
        <w:t xml:space="preserve">троительство ВЛИ 0,4 кВ от опоры № 1 </w:t>
      </w:r>
      <w:r>
        <w:rPr>
          <w:sz w:val="24"/>
          <w:szCs w:val="24"/>
        </w:rPr>
        <w:t>ВЛ 0,4 кВ № 1 КТП-3-20 ПС 35/6 кВ Восточная (инв. № 12058588-00, наименование по бух. учету ВЛ 0,4кВ №1 ТП 3-20 ПС 35кВ Восточная)</w:t>
      </w:r>
      <w:r>
        <w:rPr>
          <w:sz w:val="26"/>
          <w:szCs w:val="26"/>
        </w:rPr>
        <w:t xml:space="preserve"> до границы земельного участка Заявителя ориентировочной протяжённостью 0,17 км </w:t>
      </w:r>
      <w:r>
        <w:rPr>
          <w:sz w:val="24"/>
          <w:szCs w:val="24"/>
        </w:rPr>
        <w:t>(СПП Z31-TP42196626.01)</w:t>
      </w:r>
      <w:r>
        <w:rPr>
          <w:sz w:val="26"/>
          <w:szCs w:val="26"/>
        </w:rPr>
        <w:t>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Установку устройства ответвления на опоре ВЛ 0,4 кВ № 1 КТП-3-20 ПС 35/6 кВ Восточная (СПП Z31-TP42196626.04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Монтаж ШУ 0,4 кВ и ввода 0,4 кВ от ВЛ 0,4 кВ № 1 КТП-3-20 ПС 35/6 кВ Восточная до ШУ 0,4 кВ протяженностью 0,015 км (СПП Z31-TP42196626.02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 кВ с автоматическим выключателем, монтаж ввода от ШУ 0,4 кВ до распределительной коробки 0,4 к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Монтаж средства коммерческого учета электрической энергии (мощности) трехфазного прямого включения 0,4 кВ и ниже без ТТ (СПП Z31-TP42196626.03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СД и РД с Заказчиком, заинтересованными сторонами и надзорными органами (при необходимости, при соответствующем обосновании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В целях сокращения затрат и сроков разработки рабочей документации по данному титулу при проектировании использовать альбомы типовых проектных решений и 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Максимальная присоединяемая мощность – 15,0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надёжности электроснабжения: треть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 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в архивном коробе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TextBodyIndent"/>
        <w:numPr>
          <w:ilvl w:val="1"/>
          <w:numId w:val="3"/>
        </w:numPr>
        <w:jc w:val="both"/>
        <w:rPr>
          <w:sz w:val="24"/>
          <w:szCs w:val="24"/>
        </w:rPr>
      </w:pPr>
      <w:bookmarkStart w:id="0" w:name="_Ref480380245"/>
      <w:r>
        <w:rPr>
          <w:bCs/>
          <w:iCs/>
          <w:sz w:val="24"/>
          <w:szCs w:val="24"/>
        </w:rPr>
        <w:t>Требования</w:t>
      </w:r>
      <w:r>
        <w:rPr>
          <w:sz w:val="24"/>
          <w:szCs w:val="24"/>
        </w:rPr>
        <w:t xml:space="preserve">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рабочи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Тел. 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>Монтаж ШУ 0,4 кВ с прибором учета – 1 шт., монтаж РК 0,4 кВ с ВА – 1 шт., монтаж УО 0,4 кВ-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 w:val="false"/>
      <w:color w:val="000000"/>
    </w:rPr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1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1-01T10:22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