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детских новогодних подарков 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Россети Центр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Заместитель председателя закупочной комиссии - начальник отдела закупочной деятельности филиала ПАО «Россети Центр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, 8-915-888-19-79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детских новогодних подарков для нужд ПАО «Россети Центр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01 декабря по 16 декабря 2022 г. (по заявкам заказч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:</w:t>
            </w:r>
          </w:p>
          <w:p>
            <w:pPr>
              <w:pStyle w:val="Style28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мбовэнерго», РФ, г.Тамбов, ул. Авиационная, 149 (Центральный склад)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04 640</w:t>
            </w:r>
            <w:r>
              <w:rPr>
                <w:szCs w:val="24"/>
              </w:rPr>
              <w:t xml:space="preserve"> (Один миллион четыре тысячи шестьсот сорок) рублей 00 копеек РФ, без учета НДС; НДС составляет </w:t>
            </w:r>
            <w:r>
              <w:rPr>
                <w:b/>
                <w:szCs w:val="24"/>
              </w:rPr>
              <w:t>200 928</w:t>
            </w:r>
            <w:r>
              <w:rPr>
                <w:szCs w:val="24"/>
              </w:rPr>
              <w:t xml:space="preserve"> (Двести тысяч девятьсот двадцать восемь) рублей 00 копеек РФ; </w:t>
            </w:r>
            <w:r>
              <w:rPr>
                <w:b/>
                <w:szCs w:val="24"/>
              </w:rPr>
              <w:t>1 205 568</w:t>
            </w:r>
            <w:r>
              <w:rPr>
                <w:szCs w:val="24"/>
              </w:rPr>
              <w:t xml:space="preserve"> (Один миллион двести пять тысяч пятьсот шестьдесят восемь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 октябр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1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2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3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7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0211-ТА-22 от «17» октября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2-10-19T12:07:00Z</dcterms:modified>
  <cp:revision>30</cp:revision>
  <dc:subject/>
  <dc:title>Извещение о проведении открытого конкурса</dc:title>
</cp:coreProperties>
</file>