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бензина и дизельного топлива для нужд Дмитриевского РЭС ПАО «МРСК Центра» (филиала «Кур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/>
              <w:t>бензина и дизельного топлива для нужд Дмитриевского РЭС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01.01.2020 - 31.12.2020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тгрузочные реквизиты/базис поставки: по месту нахождения заправочной станции в г. Дмитриев (Допустимая удаленность АЗС от РЭС не более 9 км.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 165 000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 xml:space="preserve">два миллиона сто шестьдесят пять тысяч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433 000 </w:t>
            </w:r>
            <w:r>
              <w:rPr>
                <w:sz w:val="24"/>
                <w:szCs w:val="24"/>
              </w:rPr>
              <w:t xml:space="preserve">(четыреста тридцать три тысячи) рублей 00 копеек РФ; </w:t>
            </w:r>
            <w:r>
              <w:rPr>
                <w:b/>
                <w:color w:val="000000"/>
                <w:sz w:val="24"/>
                <w:szCs w:val="24"/>
              </w:rPr>
              <w:t>2 598 000</w:t>
            </w:r>
            <w:r>
              <w:rPr>
                <w:sz w:val="24"/>
                <w:szCs w:val="24"/>
              </w:rPr>
              <w:t xml:space="preserve"> (два миллиона пятьсот девяносто восемь тысяч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1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Дата начала проведения этапа: с момента окончания рассмотрения заявок (общих частей); Дата окончания проведения этапа:</w:t>
            </w:r>
            <w:r>
              <w:rPr>
                <w:b/>
                <w:color w:val="000000"/>
              </w:rPr>
              <w:t xml:space="preserve"> 2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>: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4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b/>
          <w:b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2-05T05:41:00Z</dcterms:modified>
  <cp:revision>67</cp:revision>
  <dc:subject/>
  <dc:title>Извещение о проведении открытого конкурса</dc:title>
</cp:coreProperties>
</file>