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>
          <w:b/>
        </w:rPr>
        <w:t xml:space="preserve">                       </w:t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Первый заместитель директора - главный инжен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 И.В. Колубанов                                                                                             «___»   ________________  2019 г.</w:t>
      </w:r>
    </w:p>
    <w:p>
      <w:pPr>
        <w:pStyle w:val="Normal"/>
        <w:tabs>
          <w:tab w:val="clear" w:pos="708"/>
          <w:tab w:val="left" w:pos="8970" w:leader="none"/>
        </w:tabs>
        <w:spacing w:lineRule="exact" w:line="300"/>
        <w:ind w:left="703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spacing w:lineRule="exact" w:line="1060"/>
        <w:ind w:lef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</w:rPr>
        <w:t>на поставку двигателя для самоходной лесной машины для обрезки деревьев</w:t>
      </w:r>
    </w:p>
    <w:p>
      <w:pPr>
        <w:pStyle w:val="Style12"/>
        <w:tabs>
          <w:tab w:val="clear" w:pos="708"/>
          <w:tab w:val="left" w:pos="1635" w:leader="none"/>
        </w:tabs>
        <w:spacing w:lineRule="exact" w:line="20"/>
        <w:ind w:left="10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>ПАО «МРСК Центра» производит закупку двигателя для самоходной лесной машины для обрезки деревьев.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для восстановления технического состояния самоходной лесной машины для обрезки деревьев ТRE EMME MM180B филиала ПАО «МРСК Центра» - «Орелэнерго»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2"/>
        <w:spacing w:lineRule="exact" w: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 - «Орелэнерго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77"/>
        <w:gridCol w:w="1766"/>
        <w:gridCol w:w="2508"/>
        <w:gridCol w:w="2890"/>
      </w:tblGrid>
      <w:tr>
        <w:trPr>
          <w:trHeight w:val="9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*</w:t>
            </w:r>
          </w:p>
        </w:tc>
      </w:tr>
      <w:tr>
        <w:trPr>
          <w:trHeight w:val="160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Deutz TCD2012 L06 2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60 </w:t>
            </w:r>
          </w:p>
        </w:tc>
      </w:tr>
    </w:tbl>
    <w:p>
      <w:pPr>
        <w:pStyle w:val="Style1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01"/>
        <w:gridCol w:w="3387"/>
      </w:tblGrid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вигатель Deutz TCD2012 L06 2V </w:t>
            </w:r>
            <w:r>
              <w:rPr>
                <w:b/>
                <w:lang w:val="en-US"/>
              </w:rPr>
              <w:t>EMR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INTCO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DIESEL SING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ER NO 11436044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  <w:r>
              <w:rPr>
                <w:lang w:val="en-US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-30 </w:t>
            </w:r>
          </w:p>
        </w:tc>
      </w:tr>
      <w:tr>
        <w:trPr>
          <w:trHeight w:val="51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роки поставки материалов в течении 6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  <w:r>
        <w:rPr>
          <w:b/>
          <w:bCs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1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Начальник УЛиМТО                                                                                                             А.В. Печури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seti1</dc:creator>
  <dc:description/>
  <cp:keywords/>
  <dc:language>en-US</dc:language>
  <cp:lastModifiedBy>Мозгалов Андрей Павлович</cp:lastModifiedBy>
  <cp:lastPrinted>2019-12-04T09:54:00Z</cp:lastPrinted>
  <dcterms:modified xsi:type="dcterms:W3CDTF">2019-12-04T08:00:00Z</dcterms:modified>
  <cp:revision>29</cp:revision>
  <dc:subject/>
  <dc:title>Утверждаю:</dc:title>
</cp:coreProperties>
</file>