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255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02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9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02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–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ный инженер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ф. ПАО «МРСК</w:t>
        <w:tab/>
        <w:t>Центра» - «Курск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Истомин В.И. /_____________ </w:t>
      </w:r>
    </w:p>
    <w:p>
      <w:pPr>
        <w:pStyle w:val="Normal"/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.</w:t>
        <w:br/>
        <w:t xml:space="preserve">Лот № </w:t>
      </w:r>
      <w:r>
        <w:rPr>
          <w:b/>
          <w:sz w:val="26"/>
          <w:szCs w:val="26"/>
          <w:u w:val="single"/>
        </w:rPr>
        <w:t>402</w:t>
      </w:r>
      <w:r>
        <w:rPr>
          <w:b/>
          <w:sz w:val="26"/>
          <w:szCs w:val="26"/>
          <w:u w:val="single"/>
          <w:lang w:val="en-US"/>
        </w:rPr>
        <w:t>A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электроизоляционных материалов должны соответствовать параметрам и быть не ниже значений приведенных в таблице №1: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p>
      <w:pPr>
        <w:pStyle w:val="Style10"/>
        <w:tabs>
          <w:tab w:val="clear" w:pos="709"/>
          <w:tab w:val="left" w:pos="1134" w:leader="none"/>
        </w:tabs>
        <w:ind w:left="0" w:firstLine="911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4209"/>
        <w:gridCol w:w="633"/>
        <w:gridCol w:w="941"/>
        <w:gridCol w:w="3940"/>
      </w:tblGrid>
      <w:tr>
        <w:trPr>
          <w:trHeight w:val="60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именование материала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хнические  характеристики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1001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уба гофрированная ПВХ d25 с зондо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2247-001-973415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4665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убка ПВХ d1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.20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9034-82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5768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уба гофрированная ПВХ d40 с зондо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2247-008-470222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7877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уба гофрированная ПВХ d2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2247-008-470222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709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убка ПВХ d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9034-82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7512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убка термоусадочная ТУТ 60/3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7675-87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8193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уба гофрированная ПВХ d3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2247-008-470222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8202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убка ПВХ d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9034-82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9934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олента х/б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2162-97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1052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уба гофрированная ПВХ d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2247-001-973415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3723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убка термоусадочная ТУТ 15/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7675-87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3740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убка термоусадочная ТУТ 40/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7675-87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9897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он электроизоляционный ЭВ 2м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.86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2824-86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3325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убка ПВХ d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9034-82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4914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он электроизоляционный ЭВ 3м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2824-86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4731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уба гофрированная ПВХ d16 с зондо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2247-008-470222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4219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убка ПВХ d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9034-82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4878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олента ПВ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6214-86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5115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убка ПВХ d1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9034-82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5116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убка ПВХ d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9034-82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6773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етинакс V 5м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2718-74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5552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таллорукав Р3-ЦХ d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4833-001-973415</w:t>
            </w:r>
          </w:p>
        </w:tc>
      </w:tr>
      <w:tr>
        <w:trPr>
          <w:trHeight w:val="21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3122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олента Temflex 1300 15ммх10мх0,13мм или анало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Л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ирина - 15 мм;</w:t>
              <w:br/>
              <w:t>Длина - 10 м;</w:t>
              <w:br/>
              <w:t>Материал - поливинилхлорид (PVC);</w:t>
              <w:br/>
              <w:t>Изоляционная - Да;</w:t>
              <w:br/>
              <w:t>Термостойкие - до 60 град.C;</w:t>
              <w:br/>
              <w:t>Толщина - 0.13 мм;</w:t>
              <w:br/>
              <w:t>Цвет Черный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5218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уба гофрированная ПВХ d20 с зондо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2247-001-973415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3546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ст УМ 10х720х7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.52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2855-77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3222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ладка под проходной изолятор ИПУ-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мер чертежа - 8ЕС.151.002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1273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таллорукав Р3-ЦХ d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4833-001-973415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2768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стина УМ 8х750х7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.7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2855-77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3169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уба гофрированная ПНД d25 с зондо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2248-001-593698</w:t>
            </w:r>
          </w:p>
        </w:tc>
      </w:tr>
      <w:tr>
        <w:trPr>
          <w:trHeight w:val="3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0102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плект баз.PowerPatch устр.течи масла или анало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МТ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.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начение: герметик для устранения течи масла, ремонта негерметичных трансформаторов, маслозаполненного оборудования, элегазовых выключателей, маслозаполненных кабелей.</w:t>
              <w:br/>
              <w:t>Температура монтажа: +2° C до 35°C;</w:t>
              <w:br/>
              <w:t>Рабочая температура герметика: от -30° C до +35°;</w:t>
              <w:br/>
              <w:t>Максимальное рабочее давление масла 200 psi = 13,79 бар.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9752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уба гофрированная ПВХ d40 L25м c зонд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2247-001-973415</w:t>
            </w:r>
          </w:p>
        </w:tc>
      </w:tr>
      <w:tr>
        <w:trPr>
          <w:trHeight w:val="21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9536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олента ПВХ 19ммх20м синя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ирина: 19 мм</w:t>
              <w:br/>
              <w:t>Длина: 20 м</w:t>
              <w:br/>
              <w:t>Материал: поливинилхлорид (PVC)</w:t>
              <w:br/>
              <w:t>Изоляционная: Да;</w:t>
              <w:br/>
              <w:t>Термостойкость: до 60 град.C;</w:t>
              <w:br/>
              <w:t>Толщина: 0.13 мм;</w:t>
              <w:br/>
              <w:t>Цвет: синий</w:t>
            </w:r>
          </w:p>
        </w:tc>
      </w:tr>
      <w:tr>
        <w:trPr>
          <w:trHeight w:val="21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0679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олента ПВХ 19ммх25м черна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ирина: 19 мм</w:t>
              <w:br/>
              <w:t>Длина: 25 м</w:t>
              <w:br/>
              <w:t>Материал: поливинилхлорид (PVC)</w:t>
              <w:br/>
              <w:t>Изоляционная: Да;</w:t>
              <w:br/>
              <w:t>Термостойкость: до 60 град.C;</w:t>
              <w:br/>
              <w:t>Толщина: 0.13 мм;</w:t>
              <w:br/>
              <w:t>Цвет: черный</w:t>
            </w:r>
          </w:p>
        </w:tc>
      </w:tr>
      <w:tr>
        <w:trPr>
          <w:trHeight w:val="21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7610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олента ПВХ 0,2ммх19ммх25м синя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ирина: 19 мм</w:t>
              <w:br/>
              <w:t>Длина: 25 м</w:t>
              <w:br/>
              <w:t>Материал: поливинилхлорид (PVC)</w:t>
              <w:br/>
              <w:t>Изоляционная: Да;</w:t>
              <w:br/>
              <w:t>Термостойкость: до 60 град.C;</w:t>
              <w:br/>
              <w:t>Толщина: 0.2 мм;</w:t>
              <w:br/>
              <w:t>Цвет: синий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0" w:firstLine="91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10"/>
        <w:numPr>
          <w:ilvl w:val="2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.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ударственного Комитета Российской Федерации по стандартизации и метрологии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, впервые поставляемая для нужд ПАО «МРСК Центра», должна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дукции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продукции в техническом предложен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авил устройства электроустановок» (ПУЭ) (7-е издание)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ОСТ 19034-82. "Трубки из поливинилхлоридного пластиката. Технические условия"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numPr>
          <w:ilvl w:val="2"/>
          <w:numId w:val="3"/>
        </w:numPr>
        <w:spacing w:lineRule="auto" w:line="276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продукции, </w:t>
      </w:r>
      <w:r>
        <w:rPr>
          <w:color w:val="000000"/>
          <w:sz w:val="24"/>
          <w:szCs w:val="24"/>
        </w:rPr>
        <w:t xml:space="preserve">ГОСТ 14192 – 96 </w:t>
      </w:r>
      <w:r>
        <w:rPr>
          <w:sz w:val="24"/>
          <w:szCs w:val="24"/>
        </w:rPr>
        <w:t>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продукции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ее поставки Заказчику. Поставщик должен за свой счет и сроки, согласованные с Заказчиком, устранять любые дефекты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изделии или ярлыке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560" w:leader="none"/>
        </w:tabs>
        <w:rPr/>
      </w:pPr>
      <w:r>
        <w:rPr>
          <w:sz w:val="24"/>
          <w:szCs w:val="24"/>
        </w:rPr>
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Style10"/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  Требования к доставке продукции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Адрес доставки: 305527, Курская область, Курский р-н, п. Ворошнево, Центральные склады ПАО «МРСК Центра» (филиала «Курскэнерго»). 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20"/>
        <w:rPr>
          <w:sz w:val="24"/>
          <w:szCs w:val="24"/>
        </w:rPr>
      </w:pPr>
      <w:r>
        <w:rPr>
          <w:sz w:val="24"/>
          <w:szCs w:val="24"/>
        </w:rPr>
        <w:t>Доставка осуществляется силами и за счет Поставщика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  Сроки и очередность поставки оборудования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оставка оборудования должна осуществляться на основании Договора, заключаемого филиалом с победителем конкурса. Поставка оборудования должна быть выполнена в течение 30 дней с момента подписания Договора.  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Начальник    УРС                                           Узеринов Г.Л.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4"/>
        <w:b/>
        <w:szCs w:val="24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2:42:00Z</dcterms:created>
  <dc:creator>Ерёмин</dc:creator>
  <dc:description/>
  <cp:keywords/>
  <dc:language>en-US</dc:language>
  <cp:lastModifiedBy>Брынцева Марина Борисовна</cp:lastModifiedBy>
  <cp:lastPrinted>2020-01-31T10:47:00Z</cp:lastPrinted>
  <dcterms:modified xsi:type="dcterms:W3CDTF">2020-03-27T07:24:00Z</dcterms:modified>
  <cp:revision>1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