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подписке на периодические печатные издания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Оказание услуг Участником будет осуществляться на территории г. Липецка 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Сроки </w:t>
      </w:r>
      <w:r>
        <w:rPr>
          <w:bCs/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  01.07.2017 года по 29.12.2017 года, в соответствии 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в течение 30 (тридцати) рабочи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 xml:space="preserve">не менее 3% (три процента)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30T06:29:00Z</dcterms:modified>
  <cp:revision>52</cp:revision>
  <dc:subject/>
  <dc:title>Уведомление о проведении открытого запроса предложений</dc:title>
</cp:coreProperties>
</file>