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5326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5326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5326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532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5326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5326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5326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5326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5326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5326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5326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5326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5326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53268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53268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5326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5326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5326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5326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5326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5326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532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326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5326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532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327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5327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532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327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5327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532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327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5327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5327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5327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5327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5327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5327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5327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5327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327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5327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5327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327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5327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5327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5327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5327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5327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327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53272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5327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53272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53267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5326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5326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532678"/>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5326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5326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5326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5326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5326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5326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53268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453268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532687"/>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53268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53268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532690"/>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5326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45326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5326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5326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5326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5326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5326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5326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5326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5327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5327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5327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5327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5327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5327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5327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5327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5327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5327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5327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5327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5327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5327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5327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5327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45327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5327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5327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5327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5327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5327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5327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5327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5327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5327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453272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532727"/>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4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ечная Инна Павловна</cp:lastModifiedBy>
  <cp:lastPrinted>2019-01-21T17:01:00Z</cp:lastPrinted>
  <dcterms:modified xsi:type="dcterms:W3CDTF">2019-11-15T06:55:00Z</dcterms:modified>
  <cp:revision>47</cp:revision>
  <dc:subject/>
  <dc:title>закупочная документация</dc:title>
</cp:coreProperties>
</file>