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противопожарного оборудования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Стародубцев Александр Иванович тел.: (4722) 58-15-22 </w:t>
              <w:br/>
              <w:t xml:space="preserve">Email: Starodubtsev.AI@mrsk-1.ru </w:t>
              <w:br/>
              <w:t xml:space="preserve">Долотов Сергей Николаевич тел.: (4722) 58-80-31 </w:t>
              <w:br/>
              <w:t xml:space="preserve">Email: Dolotov.SN@mrsk-1.ru </w:t>
              <w:br/>
              <w:t xml:space="preserve">Николаев Олег Геннадьевич тел.: (4725) 37-74-53 </w:t>
              <w:br/>
              <w:t>Email: Nikolaev.OG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ротивопожарного оборудования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67 239,00</w:t>
            </w:r>
            <w:r>
              <w:rPr>
                <w:szCs w:val="24"/>
              </w:rPr>
              <w:t xml:space="preserve"> (пятьсот шестьдесят семь тысяч двести тридцать девять) рублей  00 копеек РФ, без учета НДС; НДС составляет </w:t>
            </w:r>
            <w:r>
              <w:rPr>
                <w:b/>
                <w:szCs w:val="24"/>
              </w:rPr>
              <w:t>113 447,80</w:t>
            </w:r>
            <w:r>
              <w:rPr>
                <w:szCs w:val="24"/>
              </w:rPr>
              <w:t xml:space="preserve"> (сто тринадцать тысяч четыреста сорок семь) рублей  80 копеек РФ; </w:t>
            </w:r>
            <w:r>
              <w:rPr>
                <w:b/>
                <w:szCs w:val="24"/>
              </w:rPr>
              <w:t>680 686,80</w:t>
            </w:r>
            <w:r>
              <w:rPr>
                <w:szCs w:val="24"/>
              </w:rPr>
              <w:t xml:space="preserve"> (шестьсот восемьдесят тысяч шестьсот восемьдесят шесть) рублей 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5T05:38:00Z</dcterms:modified>
  <cp:revision>68</cp:revision>
  <dc:subject/>
  <dc:title>Извещение о проведении открытого конкурса</dc:title>
</cp:coreProperties>
</file>